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75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6.75pt;height:5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856921" r:id="rId2"/>
        </w:object>
      </w:r>
    </w:p>
    <w:p>
      <w:pPr>
        <w:pStyle w:val="Subtitle"/>
        <w:rPr>
          <w:b/>
          <w:b/>
          <w:szCs w:val="28"/>
          <w:lang w:val="uk-UA"/>
        </w:rPr>
      </w:pPr>
      <w:r>
        <w:rPr>
          <w:b/>
          <w:szCs w:val="28"/>
        </w:rPr>
        <w:t>СТАРОБІЛЬСЬКА РАЙОННА ДЕРЖАВНА АДМІНІСТРАЦІЯ</w:t>
      </w:r>
    </w:p>
    <w:p>
      <w:pPr>
        <w:pStyle w:val="Subtitl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ул. Центральна, 35, м. Старобільськ Луганської обл., 92700, Україна, </w:t>
      </w:r>
    </w:p>
    <w:p>
      <w:pPr>
        <w:pStyle w:val="Normal"/>
        <w:jc w:val="center"/>
        <w:rPr>
          <w:lang w:val="en-US"/>
        </w:rPr>
      </w:pPr>
      <w:r>
        <w:rPr/>
        <w:t>тел.</w:t>
      </w:r>
      <w:r>
        <w:rPr>
          <w:lang w:val="uk-UA"/>
        </w:rPr>
        <w:t>/факс (8 06461)</w:t>
      </w:r>
      <w:r>
        <w:rPr/>
        <w:t xml:space="preserve"> 2-13-65</w:t>
      </w:r>
      <w:r>
        <w:rPr>
          <w:lang w:val="uk-UA"/>
        </w:rPr>
        <w:t xml:space="preserve">  </w:t>
      </w: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 xml:space="preserve">: </w:t>
      </w:r>
      <w:r>
        <w:rPr>
          <w:lang w:val="en-US"/>
        </w:rPr>
        <w:t>starobilsk-rda@loga.gov.ua</w:t>
      </w:r>
    </w:p>
    <w:p>
      <w:pPr>
        <w:pStyle w:val="Normal"/>
        <w:pBdr>
          <w:top w:val="thinThickSmallGap" w:sz="24" w:space="1" w:color="000000"/>
        </w:pBdr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right="-143" w:hanging="0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____________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uk-UA"/>
              </w:rPr>
              <w:t>________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а № 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від _</w:t>
            </w:r>
            <w:r>
              <w:rPr>
                <w:sz w:val="28"/>
                <w:lang w:val="uk-UA"/>
              </w:rPr>
              <w:t>___</w:t>
            </w:r>
            <w:r>
              <w:rPr>
                <w:sz w:val="28"/>
              </w:rPr>
              <w:t>_____</w:t>
            </w:r>
            <w:r>
              <w:rPr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602"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і Старобільської райдержадміністрації </w:t>
            </w:r>
          </w:p>
          <w:p>
            <w:pPr>
              <w:pStyle w:val="Normal"/>
              <w:ind w:left="602" w:right="-14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602" w:right="-143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у ПОГОРЕЛОМУ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3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3" w:hanging="0"/>
              <w:rPr/>
            </w:pPr>
            <w:r>
              <w:rPr/>
            </w:r>
          </w:p>
        </w:tc>
      </w:tr>
    </w:tbl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симо розмістити на офіційному веб-сайті райдержадміністрації наступну інформацію:</w:t>
      </w:r>
    </w:p>
    <w:p>
      <w:pPr>
        <w:pStyle w:val="Normal"/>
        <w:ind w:right="-143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ab/>
      </w:r>
    </w:p>
    <w:p>
      <w:pPr>
        <w:pStyle w:val="Normal"/>
        <w:ind w:right="-14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роботи Старобільської райдержадміністрації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органів місцевого самоврядування із зверненнями громадян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 1 півріччя 2020 року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бота із зверненнями громадян в Старобільській райдержадміністрації протягом  1 півріччя 2020 року проводилася відповідно до Закону України «Про звернення громадян», Указу Президента України від 07.02.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 2020 року до райдержадміністрації надійшло 271 пропозицій, заяв і скарг громадян, що на 154 звернення (або 2,5 рази менше, ніж за відповідний період 2019 року – 425), з них надійшли поштою – 250, що були прийняті безпосередньо –2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порівнянні з І півріччям 2019 року кількість усіх звернень громадян, які надійшли до органів місцевого самоврядування району за І півріччя 2020 року зменшилось у 1,1 рази ( на 159 звернень), до міської ради надійшло 328 звернень (2019рік - 494), до сільських рад – 483 звернення (2019 рік – 47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ективних звернень надійшло 5, що на 7 звернень менше в порівнянні з аналогічним періодом 2019 року. Основні питання, з якими звертались мешканці району: торгівельна діяльність у період карантину, перебої в електропостачанні, відновлення роботи інклюзивно-ресурсного центру. Зменшилась і кількість повторних звернень у I півріччі 2020 року – 7 (2019 – 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 актуальними питаннями, з якими звертались жителі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іального захисту – 65 % (або 177 звернень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 питань призначення житлової субсидії – 93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іальні виплати – 28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а допомога – 9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ання виплат внутрішньо переміщеним особам –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тлового та комунального господарства – 12,5% (або 34 зверненн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грарної політики та земельних відносин – 4,7% (13 зверн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іти, сім’ї, дітей та молоді – 4,7% (13 зверн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хорони здоров’я – 10 звернен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езультатами розгляду звернень громадян позитивно вирішено  108 питань, на 163 надано роз’ясн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гом півріччя 2020 року до Урядової «гарячої лінії» від мешканців Старобільського району надійшло 207 звернень (2019 - 344), на які надані вичерпні відпові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1 півріччя 2020 року проведено 7 особистих прийомів громадян головою райдержадміністрації, у тому числі 1 виїзний  і заступником голови райдержадміністрації – 3 особистих та 1 виїзний  із залученням керівників підприємств району, соціальних служб та управлінь райдержадміністрації, що дало можливість громадянам вирішити свої питання не виїжджаючи з населеного пун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айдержадміністрацією забезпечено розгляд звернень громадян та їх особистий прийом у відповідності з вимогами Закону України "Про звернення громадян ”, Указу Президента України від 07.02.2008 № 109. </w:t>
      </w:r>
      <w:r>
        <w:rPr>
          <w:sz w:val="28"/>
          <w:szCs w:val="28"/>
        </w:rPr>
        <w:t>Порушень законодавства при розгляді звернень громадян не встановлено.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ообігу, контролю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вернень громадян </w:t>
        <w:tab/>
        <w:tab/>
        <w:tab/>
        <w:tab/>
        <w:tab/>
        <w:tab/>
        <w:t xml:space="preserve">          Тетяна ЛОБАНОВА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57:00Z</dcterms:created>
  <dc:creator>RDA</dc:creator>
  <dc:description/>
  <dc:language>en-US</dc:language>
  <cp:lastModifiedBy>User</cp:lastModifiedBy>
  <cp:lastPrinted>2020-07-07T16:51:00Z</cp:lastPrinted>
  <dcterms:modified xsi:type="dcterms:W3CDTF">2020-09-15T10:57:00Z</dcterms:modified>
  <cp:revision>2</cp:revision>
  <dc:subject/>
  <dc:title/>
</cp:coreProperties>
</file>