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firstLine="720"/>
        <w:jc w:val="center"/>
        <w:rPr/>
      </w:pPr>
      <w:r>
        <w:rPr>
          <w:b/>
          <w:color w:val="000000"/>
          <w:szCs w:val="28"/>
        </w:rPr>
        <w:t>Виконання заходів районної цільової Програми</w:t>
      </w:r>
    </w:p>
    <w:p>
      <w:pPr>
        <w:pStyle w:val="21"/>
        <w:ind w:left="0"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Розвиток малого і середнього підприємництва в Старобільському районі  на 2016-2018 роки»  за І півріччя 2018 року.</w:t>
      </w:r>
    </w:p>
    <w:p>
      <w:pPr>
        <w:pStyle w:val="21"/>
        <w:ind w:left="0"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а цільова Програма «Розвиток малого і середнього підприємництва в  Старобільському районі  на 2016-2018 роки» затверджена рішенням сесії Старобільської районної ради від 19 квітня 2016 року № 6/3.</w:t>
      </w:r>
    </w:p>
    <w:p>
      <w:pPr>
        <w:pStyle w:val="22"/>
        <w:spacing w:lineRule="auto" w:line="360" w:before="0" w:after="0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Станом на 01.07.2018 року підприємництво Старобільського району налічує: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273 малих підприємств (у тому числі 164 фермерських господарства); 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14 середніх підприємств (у т.ч. 3 фермерських господарств); 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1838 фізичних осіб-підприємців.  </w:t>
      </w:r>
    </w:p>
    <w:p>
      <w:pPr>
        <w:pStyle w:val="2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сфері бізнесу зайнято  2523 особи, з них: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малих підприємствах працює 814 осіб;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середніх підприємствах – 1709 осіб;</w:t>
      </w:r>
    </w:p>
    <w:p>
      <w:pPr>
        <w:pStyle w:val="2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ість фізичних осіб-підприємців за І півріччя 2018 року (на 01.01.2018 року – 1833) збільшилась на 5 осіб, у відсотковому співвідношенні це – 0,3%. </w:t>
      </w:r>
    </w:p>
    <w:p>
      <w:pPr>
        <w:pStyle w:val="2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За даними Старобільської ОДПІ сума податків, сплачених фізичними особами-підприємцями за І півріччя 2018 року, складає 12 млн 585,4 тис. грн. У порівнянні з аналогічним періодом минулого року спостерігається збільшення на 865,3 тис. грн, або на 7,4%  (за І півріччя 2017 року – 11 млн 720,1 тис. грн).</w:t>
      </w:r>
    </w:p>
    <w:p>
      <w:pPr>
        <w:pStyle w:val="2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ежа суб’єктів інфраструктури розвитку і підтримки малого та середнього підприємництва у Старобільському районі станом на 01.07.2018 року налічує 5 кредитних спілок, 3 відділення банківських установ, 1 бізнес-центр та 2 філії та 1 відділ страхових компаній. В ІІ кварталі 2018 року в Старобільському районі припинило свою діяльність Старобільське відділення № 574 ПАТ «УкрСиббанк».</w:t>
      </w:r>
    </w:p>
    <w:p>
      <w:pPr>
        <w:pStyle w:val="2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За оперативними даними протягом І півріччя 2018 року банківськими установами надано кредитів суб’єктам малого та середнього підприємництва та фермерським господарствам на суму 15 млн 560,1 тис. грн.</w:t>
      </w:r>
    </w:p>
    <w:p>
      <w:pPr>
        <w:pStyle w:val="2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більською райдержадміністрацією відкрито доступ суб’єктам підприємництва, зокрема через офіційний сайт Старобільської райдержадміністрації, до інформації про державне та комунальне майно, яке пропонується до відчуження або передачі в оренду. Щоквартально здійснюється інвентаризація вільних нежилих приміщень державної та комунальної власності, які можуть бути передані у використання суб’єктам господарювання, їх площа станом на 01.07.2018р. становить 3666,1 м2. </w:t>
      </w:r>
      <w:r>
        <w:rPr>
          <w:bCs/>
          <w:sz w:val="28"/>
          <w:szCs w:val="28"/>
        </w:rPr>
        <w:t xml:space="preserve">З метою інформаційного забезпечення підприємців та спрощення їх доступу до необхідної інформації в районі на сайті Старобільської РДА в розділі «Економіка», підрозділі «Розвиток підприємництва» та «До уваги підприємців» розміщується інформація щодо розвитку підприємництва регіону. </w:t>
      </w:r>
    </w:p>
    <w:p>
      <w:pPr>
        <w:pStyle w:val="2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обільським районним центром зайнятості за І півріччя 2018 року отримала одноразову виплату допомоги по безробіттю та розпочали підприємницьку діяльність 1 особа, використано коштів на відкриття власної справи 12,8 тис. грн, надано компенсацій фактичних витрат у розмірі єдиного соціального внеску суб'єктам малого підприємництва, які створюють нові робочі місця в сумі 25,1 тис. грн (надано компенсацій на створення 17 робочих місць). За І півріччя 2018 року було проведено 7 семінарів з орієнтації на підприємницьку діяльність, брали участь 76 безробітних. За звітний квартал</w:t>
      </w:r>
      <w:r>
        <w:rPr/>
        <w:t xml:space="preserve"> </w:t>
      </w:r>
      <w:r>
        <w:rPr>
          <w:sz w:val="28"/>
          <w:szCs w:val="28"/>
        </w:rPr>
        <w:t>отримали фахову підготовку у сфері здійснення та організації підприємницької діяльності 8 осіб.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Старобільській ОДПІ для поліпшення якості обслуговування платників податків працює Центр обслуговування платників податків. За  І півріччя 2018 року Центр обслуговування платників податків відвідало близько 6361 СГД та громадян;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дійшло листів, звернень, документів – 6355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дано консультацій та практичну допомогу в отриманні електронних  ключів – 416 СГ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дано довідок та дозвільних документів – 6355.</w:t>
      </w:r>
    </w:p>
    <w:p>
      <w:pPr>
        <w:pStyle w:val="2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айважливіші питання розвитку малого підприємництва розглядаються на засіданнях районної ради підприємців, протягом І півріччя 2018 року було проведено 2 засідання, де обговорювали розгляд пропозиції щодо внесення змін до цільової Програми «Розвиток малого і середнього підприємництва в Старобільському районі на 2016-2018 роки» в частині доповнення її Правилами часткової компенсації з районного бюджету відсоткових ставок за кредитами, що надаються на реалізацію проектів суб’єктів малого і середнього підприємництва Старобільського району;</w:t>
      </w:r>
      <w:r>
        <w:rPr/>
        <w:t xml:space="preserve"> </w:t>
      </w:r>
      <w:r>
        <w:rPr>
          <w:sz w:val="28"/>
          <w:szCs w:val="28"/>
        </w:rPr>
        <w:t>щодо правового регулювання споживчого ринку та практичного застосування законодавства у сферах захисту споживачів, реклами, антитютюнового законодавства в роботі.</w:t>
      </w:r>
    </w:p>
    <w:p>
      <w:pPr>
        <w:pStyle w:val="2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ля  надання практичної допомоги підприємцям, підвищення їх інформованості та правової обізнаності, з метою усунення перешкод в реалізації їх законних прав та інтересів, за телефонами відділу економіки райдержадміністрації для підприємців постійно працює інформаційна служба «Гаряча лінія». Протягом  І півріччя 2018 року від підприємців надійшло 5 звернень. Основні питання, які порушені у зверненнях: щодо порушень з прав споживачів, щодо перереєстрації підприємців із зони АТО,</w:t>
      </w:r>
      <w:r>
        <w:rPr/>
        <w:t xml:space="preserve"> </w:t>
      </w:r>
      <w:r>
        <w:rPr>
          <w:sz w:val="28"/>
          <w:szCs w:val="28"/>
        </w:rPr>
        <w:t>щодо транспортного обслуговування.</w:t>
      </w:r>
    </w:p>
    <w:p>
      <w:pPr>
        <w:pStyle w:val="2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ом надання адміністративних послуг забезпечується ефективне надання адміністративних послуг через адміністратора шляхом його взаємодії із суб’єктами надання адміністративних послуг. З 01.01.2018 року по 01.07.2018 року Центром було проведено 6587 адміністративних послуг, з урахуванням послуг наданих Державним кадастровим реєстром.</w:t>
      </w:r>
    </w:p>
    <w:p>
      <w:pPr>
        <w:pStyle w:val="Normal"/>
        <w:spacing w:lineRule="auto" w:line="360"/>
        <w:ind w:right="3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7" w:hanging="0"/>
      <w:jc w:val="both"/>
    </w:pPr>
    <w:rPr>
      <w:color w:val="00000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10:00Z</dcterms:created>
  <dc:creator>RGA</dc:creator>
  <dc:description/>
  <cp:keywords/>
  <dc:language>en-US</dc:language>
  <cp:lastModifiedBy>RGA</cp:lastModifiedBy>
  <dcterms:modified xsi:type="dcterms:W3CDTF">2018-07-18T05:31:00Z</dcterms:modified>
  <cp:revision>33</cp:revision>
  <dc:subject/>
  <dc:title/>
</cp:coreProperties>
</file>