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>
          <w:rFonts w:ascii="Times New Roman" w:hAnsi="Times New Roman" w:cs="Times New Roman"/>
          <w:sz w:val="28"/>
          <w:szCs w:val="28"/>
        </w:rPr>
      </w:pPr>
      <w:bookmarkStart w:id="0" w:name="n8"/>
      <w:bookmarkEnd w:id="0"/>
      <w:r>
        <w:rPr>
          <w:rFonts w:cs="Times New Roman" w:ascii="Times New Roman" w:hAnsi="Times New Roman"/>
          <w:sz w:val="28"/>
          <w:szCs w:val="28"/>
        </w:rPr>
        <w:t>ЗАТВЕРДЖЕНО </w:t>
        <w:br/>
        <w:t>розпорядженням Кабінету Міністрів України </w:t>
        <w:br/>
        <w:t>від 29 квітня 2020 р. № 486-р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СПЕКТИВНИЙ ПЛАН</w:t>
        <w:br/>
        <w:t>формування територій громад Старобільського району Луган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ічна частина (карта Старобільського району Луганської області)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273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лік спроможних територіальних громад Старобільського району</w:t>
      </w:r>
      <w:r>
        <w:rPr/>
        <w:t>Луганської області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541"/>
        <w:gridCol w:w="1907"/>
        <w:gridCol w:w="2538"/>
        <w:gridCol w:w="2092"/>
      </w:tblGrid>
      <w:tr>
        <w:trPr>
          <w:tblHeader w:val="true"/>
          <w:trHeight w:val="23" w:hRule="atLeast"/>
        </w:trPr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населеного пункту — адміністра-тивного центру територіаль-ної громади згідно з КОАТУ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— адміністра-тивного центру територіальної громад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-тивний центр територіальної громади</w:t>
            </w:r>
          </w:p>
        </w:tc>
      </w:tr>
      <w:tr>
        <w:trPr>
          <w:trHeight w:val="51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іль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таробіль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а</w:t>
              <w:br/>
              <w:t>Верхньопокровська</w:t>
              <w:br/>
              <w:t>Калмиківська</w:t>
              <w:br/>
              <w:t>Курячівська</w:t>
              <w:br/>
              <w:t>Лиманська</w:t>
              <w:br/>
              <w:t>Новоборівська</w:t>
              <w:br/>
              <w:t>Нижньопокровська</w:t>
              <w:br/>
              <w:t>Половинкинська</w:t>
              <w:br/>
              <w:t>Підгорівська</w:t>
              <w:br/>
              <w:t>Світлівська</w:t>
              <w:br/>
              <w:t>Титар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ільський район</w:t>
            </w:r>
          </w:p>
        </w:tc>
      </w:tr>
      <w:tr>
        <w:trPr>
          <w:trHeight w:val="8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мир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86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мир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ирівська</w:t>
              <w:br/>
              <w:t>Бутівська</w:t>
              <w:br/>
              <w:t>Веселівська</w:t>
              <w:br/>
              <w:t>Вишнева</w:t>
              <w:br/>
              <w:t>Караяшницька</w:t>
              <w:br/>
              <w:t>Садківська</w:t>
              <w:br/>
              <w:t>Шпот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льг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87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Шульгин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ська</w:t>
              <w:br/>
              <w:t>Байдівська</w:t>
              <w:br/>
              <w:t>Малохатська</w:t>
              <w:br/>
              <w:t>Хворостян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</w:tbl>
    <w:p>
      <w:pPr>
        <w:pStyle w:val="ShapkaDocumentu"/>
        <w:spacing w:before="0" w:after="240"/>
        <w:ind w:left="297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1:00Z</dcterms:created>
  <dc:creator>1-1</dc:creator>
  <dc:description/>
  <dc:language>en-US</dc:language>
  <cp:lastModifiedBy>Stepanov-denis123@outlook.com</cp:lastModifiedBy>
  <cp:lastPrinted>2002-04-19T15:13:00Z</cp:lastPrinted>
  <dcterms:modified xsi:type="dcterms:W3CDTF">2020-05-12T10:33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