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tabs>
          <w:tab w:val="clear" w:pos="708"/>
          <w:tab w:val="left" w:pos="2242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23"/>
        <w:ind w:left="0" w:hanging="0"/>
        <w:rPr>
          <w:lang w:val="ru-RU" w:eastAsia="en-US"/>
        </w:rPr>
      </w:pPr>
      <w:r>
        <w:rPr>
          <w:lang w:val="ru-RU" w:eastAsia="en-US"/>
        </w:rPr>
        <w:t xml:space="preserve">                    </w:t>
      </w:r>
      <w:r>
        <w:rPr>
          <w:lang w:val="ru-RU" w:eastAsia="en-US"/>
        </w:rPr>
        <w:drawing>
          <wp:inline distT="0" distB="0" distL="0" distR="0">
            <wp:extent cx="3493135" cy="2620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  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057015" cy="2571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Туристична довідка Старобільського району</w:t>
      </w:r>
    </w:p>
    <w:p>
      <w:pPr>
        <w:pStyle w:val="Style23"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tabs>
          <w:tab w:val="clear" w:pos="708"/>
          <w:tab w:val="left" w:pos="6501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ru-RU" w:eastAsia="en-US"/>
        </w:rPr>
        <w:t xml:space="preserve">         </w:t>
      </w:r>
      <w:r>
        <w:rPr>
          <w:lang w:val="ru-RU" w:eastAsia="en-US"/>
        </w:rPr>
        <w:drawing>
          <wp:inline distT="0" distB="0" distL="0" distR="0">
            <wp:extent cx="3561715" cy="26746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</w:t>
      </w:r>
      <w:r>
        <w:rPr>
          <w:lang w:val="ru-RU" w:eastAsia="en-US"/>
        </w:rPr>
        <w:drawing>
          <wp:inline distT="0" distB="0" distL="0" distR="0">
            <wp:extent cx="3988435" cy="26612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A8D08D" w:val="clear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val="uk-UA"/>
        </w:rPr>
      </w:pPr>
      <w:r>
        <w:rPr>
          <w:rFonts w:eastAsia="Calibri" w:cs="Times New Roman"/>
          <w:b/>
          <w:sz w:val="16"/>
          <w:szCs w:val="16"/>
          <w:lang w:val="uk-UA"/>
        </w:rPr>
      </w:r>
    </w:p>
    <w:p>
      <w:pPr>
        <w:pStyle w:val="Normal"/>
        <w:shd w:fill="A8D08D" w:val="clear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Туристична довідка Старобільского району</w:t>
      </w:r>
    </w:p>
    <w:p>
      <w:pPr>
        <w:pStyle w:val="Normal"/>
        <w:shd w:fill="A8D08D" w:val="clear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ановою Кабінету Міністрів України  №878 від 26.07.2001 рок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. Старобільсь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ключено до Списку історичних населених місць Україн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дата заснування 1598-1600 роки)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851" w:hanging="284"/>
        <w:jc w:val="both"/>
        <w:rPr/>
      </w:pPr>
      <w:r>
        <w:rPr>
          <w:rFonts w:eastAsia="Calibri"/>
          <w:b/>
          <w:sz w:val="28"/>
          <w:szCs w:val="28"/>
          <w:lang w:val="uk-UA"/>
        </w:rPr>
        <w:t>Туристичні об’єкти, які розташовані в Старобільскому районі:</w:t>
      </w:r>
    </w:p>
    <w:p>
      <w:pPr>
        <w:pStyle w:val="Normal"/>
        <w:tabs>
          <w:tab w:val="clear" w:pos="708"/>
          <w:tab w:val="left" w:pos="993" w:leader="none"/>
        </w:tabs>
        <w:ind w:left="1560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15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8144"/>
      </w:tblGrid>
      <w:tr>
        <w:trPr>
          <w:trHeight w:val="1637" w:hRule="atLeast"/>
        </w:trPr>
        <w:tc>
          <w:tcPr>
            <w:tcW w:w="722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  <w:tab w:val="left" w:pos="726" w:leader="none"/>
              </w:tabs>
              <w:suppressAutoHyphens w:val="false"/>
              <w:spacing w:lineRule="auto" w:line="360"/>
              <w:ind w:left="0" w:firstLine="159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iCs/>
                <w:sz w:val="28"/>
                <w:szCs w:val="28"/>
                <w:lang w:val="uk-UA"/>
              </w:rPr>
              <w:t xml:space="preserve">10 релігійних закладів 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726" w:leader="none"/>
              </w:tabs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  <w:tab w:val="left" w:pos="726" w:leader="none"/>
              </w:tabs>
              <w:suppressAutoHyphens w:val="false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1 музей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  <w:tab w:val="left" w:pos="726" w:leader="none"/>
              </w:tabs>
              <w:suppressAutoHyphens w:val="false"/>
              <w:spacing w:lineRule="auto" w:line="360"/>
              <w:ind w:left="0" w:firstLine="159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3 джерела                                                                                                                          </w:t>
            </w:r>
          </w:p>
        </w:tc>
        <w:tc>
          <w:tcPr>
            <w:tcW w:w="814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-Миколаївський кафедральний собор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іночий монастир «Всіх скорботних радість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8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анський обласний краєзнавчий муз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’ятки природи гідрологічні</w:t>
            </w:r>
          </w:p>
        </w:tc>
      </w:tr>
      <w:tr>
        <w:trPr/>
        <w:tc>
          <w:tcPr>
            <w:tcW w:w="722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ind w:left="0" w:firstLine="159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 оздоровчий комплекси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ind w:left="159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ind w:left="159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ind w:left="159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ind w:left="0" w:firstLine="159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 природоохоронних територій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ind w:left="0" w:firstLine="159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30 пам’ятників, скульптур, меморіальних дошок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2. Туристичні послуг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ind w:left="0" w:firstLine="159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6 екскурсійних маршрутів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ind w:left="0" w:firstLine="159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 готел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стьові кімна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ind w:left="0" w:firstLine="159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4 садиби    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</w:rPr>
              <w:t>аклади культурного дозвілл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 міський парк культури та відпочинку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К та СБК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іські та сільські бібліотек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ТДЮ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4. Розважально-відпочивальні заклад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 майданчик для прокату товарів для спорту та        відпочинку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тракціони на території міського парку культур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 фітнес центр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 кінотеатр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5. Дитячі заклади оздоровлення та відпочинк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«Джура», «Ялинка», «Чайка», «Енергетик»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4. Проекти, пропозиції, ідеї, направлені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на розвиток, відродження або започаткування туристичної діяльності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ind w:left="0" w:firstLine="159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1 проект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993" w:leader="none"/>
              </w:tabs>
              <w:suppressAutoHyphens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814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а фізіотерапевтична лікарня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торій «Водолікарня», приватної власності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ій заклад оздоровлення та відпочинку «Джура»</w:t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276"/>
              <w:ind w:left="8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ам’ятка природи комплексна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 лісових, 1 іхтіологічний, 1 ландшафтний заказники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8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 заповідних урочища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8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ам’ятники місцевого значення</w:t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8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ціонально-патріотичного виховання, пам’ятки архітектури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8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Одноразо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істкість я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95 осіб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8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Одноразо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істкість я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 – 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осіб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8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дноразова місткість яких - 48 осіб</w:t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8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spacing w:lineRule="auto" w:line="36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tabs>
                <w:tab w:val="clear" w:pos="708"/>
                <w:tab w:val="left" w:pos="483" w:leader="none"/>
                <w:tab w:val="left" w:pos="993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993" w:leader="none"/>
              </w:tabs>
              <w:ind w:lef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цький курінь «В гостях у отамана» з елементами зеленого туризму, лікування опорно-рухової системи відпочиваючих, проведення фольклорно-етнографічних свят, спортивних змагань військово-патріотичного направлення,   розваги.</w:t>
            </w:r>
          </w:p>
        </w:tc>
      </w:tr>
    </w:tbl>
    <w:p>
      <w:pPr>
        <w:pStyle w:val="Style23"/>
        <w:shd w:fill="C5E0B3" w:val="clear"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щодо туристичних об’єктів та послуг, які розташовані в Старобільскому  районі</w:t>
      </w:r>
    </w:p>
    <w:p>
      <w:pPr>
        <w:pStyle w:val="Style23"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54"/>
        <w:gridCol w:w="1104"/>
        <w:gridCol w:w="165"/>
        <w:gridCol w:w="17"/>
        <w:gridCol w:w="1082"/>
        <w:gridCol w:w="39"/>
        <w:gridCol w:w="1255"/>
        <w:gridCol w:w="26"/>
        <w:gridCol w:w="1108"/>
        <w:gridCol w:w="6"/>
        <w:gridCol w:w="16"/>
        <w:gridCol w:w="1230"/>
        <w:gridCol w:w="29"/>
        <w:gridCol w:w="1154"/>
        <w:gridCol w:w="1261"/>
        <w:gridCol w:w="15"/>
        <w:gridCol w:w="142"/>
        <w:gridCol w:w="1332"/>
        <w:gridCol w:w="11"/>
        <w:gridCol w:w="1350"/>
        <w:gridCol w:w="1114"/>
        <w:gridCol w:w="9"/>
        <w:gridCol w:w="1004"/>
        <w:gridCol w:w="187"/>
        <w:gridCol w:w="13"/>
        <w:gridCol w:w="1564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туристич-ного об’єкту  на території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-вання суб’єкту господарюванн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детифіка-ційний номер юридичної/фізичної особи (код ЄРДОУ тощ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Місце розташу- вання туристичного об’єкту 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Форма власності туристич-ного об’єкту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роткий опис туристич-ного продукту, який надаєтьс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ид туризму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Макс. пропускна спроможність відвідування об’єкт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зонність надання туристич-них послуг (на весні, восени, влітку, в зимовий період чи цілий рік)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явність туристичних маршрутів на території (так/ні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Якщо «Так», короткий опис маршру- т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б'єкт, що   здійснює та/або  забезпечує  туристичну </w:t>
              <w:br/>
              <w:t xml:space="preserve">діяльність </w:t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Style w:val="Style14"/>
                <w:b/>
                <w:b/>
                <w:lang w:val="uk-UA"/>
              </w:rPr>
            </w:pPr>
            <w:r>
              <w:rPr>
                <w:rStyle w:val="Style14"/>
                <w:b/>
                <w:lang w:val="uk-UA"/>
              </w:rPr>
              <w:t>Релігійні заклади (церкви, храми, монастирі)</w:t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i w:val="false"/>
                <w:i w:val="false"/>
                <w:lang w:val="uk-UA"/>
              </w:rPr>
            </w:pPr>
            <w:r>
              <w:rPr>
                <w:rStyle w:val="Style14"/>
                <w:b/>
                <w:i w:val="false"/>
                <w:lang w:val="uk-UA"/>
              </w:rPr>
              <w:t>Всього 9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Style w:val="Style14"/>
                <w:b/>
                <w:b/>
                <w:i w:val="false"/>
                <w:i w:val="false"/>
                <w:lang w:val="uk-UA"/>
              </w:rPr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ято - Миколаївський кафедральний собо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тароб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ськ, вул. Світличного 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 xml:space="preserve">Після смерті імператора Миколи I  Священний Синод у тому ж 1858 році 13 серпня прийняв рішення № 7743, в якому говориться: "В пам'ять усопшего в бозє почившего Государя Миколи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  <w:lang w:val="uk-UA"/>
              </w:rPr>
              <w:t xml:space="preserve">  побудувати в місті Старобільську Харьківсь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кої епархії камінний храм з ім'ям Миколаївський. Миколаївська церква. Архітектурне оформлення виконати в стилі бароко</w:t>
            </w:r>
            <w:r>
              <w:rPr>
                <w:rFonts w:eastAsia="Calibri"/>
                <w:b/>
                <w:lang w:val="uk-UA"/>
              </w:rPr>
              <w:t>,</w:t>
            </w:r>
            <w:r>
              <w:rPr>
                <w:rFonts w:eastAsia="Calibri"/>
                <w:lang w:val="uk-UA"/>
              </w:rPr>
              <w:t xml:space="preserve"> вважаючи найвищим досягненням будівельної майстерності і високої культури давнини"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ісце для церкви вибрали недалеко від Покровського Собору  на вільній площі між вулицями Соборна, Малодворянська, Класична та Миколаївська. Через чотири роки, в 1862 році. Церква була збудована  і освяче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лігійн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8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іночий монастир «Всіх скорботних радість»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тавниця – ігуменя Катерина Беспалова 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ято-Скорбященського Старобільський жіночий монастир виник на основі притулку для дівчат-сиріт, який організувала в 1849 р. дворянка А. Булич. У 1862 р. притулок був перетворений в жіночу громаду на честь ікони Божої Матері "Всіх скорботних Радість". У 1870 р. споруджено зимовий храм на честь Святої Живоначальної Трійці. У 1886 р. громада зведена в ступінь монастиря. Під час Першої світової війни був відкритий лазарет для тифозних поранених солдатів, за якими відмовилися доглядати лікарі. У 1924 р. обитель була розігнана, частина сестер були вбиті чи заарештовані. У радянські часи на території розміщувалася військова частина, а під час війни - концтабір. У 1992 р. храми були повернені православної церкви, а в 1993 р. знову почав діяти монастир. Головна святиня - чудотворна ікона Божої Матері "Всіх скорботних Радість".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98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roid Sans Fallback;MS Mincho"/>
                <w:b/>
                <w:b/>
                <w:bCs/>
                <w:kern w:val="2"/>
                <w:lang w:bidi="hi-IN"/>
              </w:rPr>
            </w:pPr>
            <w:r>
              <w:rPr>
                <w:b/>
              </w:rPr>
              <w:t>Храм Свято-Преображенської парафії село Половинкине Севєродонецької парафії Української церкви.</w:t>
            </w:r>
          </w:p>
          <w:p>
            <w:pPr>
              <w:pStyle w:val="Normal"/>
              <w:rPr>
                <w:rFonts w:eastAsia="Droid Sans Fallback;MS Mincho"/>
                <w:b/>
                <w:b/>
                <w:bCs/>
                <w:kern w:val="2"/>
                <w:lang w:bidi="hi-IN"/>
              </w:rPr>
            </w:pPr>
            <w:r>
              <w:rPr>
                <w:rFonts w:eastAsia="Droid Sans Fallback;MS Mincho"/>
                <w:b/>
                <w:bCs/>
                <w:kern w:val="2"/>
                <w:lang w:bidi="hi-IN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Старобільський район</w:t>
            </w:r>
          </w:p>
          <w:p>
            <w:pPr>
              <w:pStyle w:val="Normal"/>
              <w:rPr>
                <w:rFonts w:eastAsia="Droid Sans Fallback;MS Mincho"/>
                <w:bCs/>
                <w:kern w:val="2"/>
                <w:lang w:bidi="hi-IN"/>
              </w:rPr>
            </w:pPr>
            <w:r>
              <w:rPr/>
              <w:t>село Половинки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Миру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ято- Преображенський храм з’явився на селі у позаминулому столітті, працював до 1929 року, потім будову у радянські часи переобладнали на сільський клуб. А ще пізніше, після звільнення нашої землі від фашистських окупантів, приміщення зруйнували та збудували новий клуб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раму в селі не було до 1994 року тому з цього часу богослужіння проводили у пристосованому приміщення колишньому сільському</w:t>
            </w:r>
          </w:p>
          <w:p>
            <w:pPr>
              <w:pStyle w:val="Style20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газині. Нині ж на його фундаменті зводиться нова церковна будівля. Фактично на тому ж місці, де колись стояв храм-попередник.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6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bidi="hi-IN"/>
              </w:rPr>
              <w:t>Байдівський хрестовоздвиженський храм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аробільський район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bidi="hi-IN"/>
              </w:rPr>
              <w:t xml:space="preserve">село Байдівка, вул. </w:t>
            </w:r>
          </w:p>
          <w:p>
            <w:pPr>
              <w:pStyle w:val="Normal"/>
              <w:rPr>
                <w:lang w:val="uk-UA" w:bidi="hi-IN"/>
              </w:rPr>
            </w:pPr>
            <w:r>
              <w:rPr>
                <w:lang w:val="uk-UA" w:bidi="hi-IN"/>
              </w:rPr>
              <w:t>Луг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bidi="hi-IN"/>
              </w:rPr>
            </w:pPr>
            <w:r>
              <w:rPr>
                <w:lang w:val="uk-UA" w:bidi="hi-IN"/>
              </w:rPr>
              <w:t>Релігійна організація "Хрестовоздвиженська парафія с.Байдівка Сєвєродонецької єпархії УПЦ."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 w:bidi="hi-IN"/>
              </w:rPr>
              <w:t>Храм побудовано в 1844 р</w:t>
            </w:r>
            <w:r>
              <w:rPr>
                <w:lang w:bidi="hi-IN"/>
              </w:rPr>
              <w:t>оці, протягом останніх десяти років проведена реставрація храму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лігійний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6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Храм «Вознесіння»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bidi="hi-IN"/>
              </w:rPr>
            </w:pPr>
            <w:r>
              <w:rPr>
                <w:lang w:val="uk-UA" w:bidi="hi-IN"/>
              </w:rPr>
            </w:r>
          </w:p>
          <w:p>
            <w:pPr>
              <w:pStyle w:val="Normal"/>
              <w:rPr>
                <w:lang w:val="uk-UA" w:bidi="hi-IN"/>
              </w:rPr>
            </w:pPr>
            <w:r>
              <w:rPr>
                <w:lang w:bidi="hi-IN"/>
              </w:rPr>
              <w:t>Старобільський район</w:t>
            </w:r>
            <w:r>
              <w:rPr>
                <w:lang w:val="uk-UA" w:bidi="hi-IN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bidi="hi-IN"/>
              </w:rPr>
              <w:t>село Лозовівк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 w:bidi="hi-IN"/>
              </w:rPr>
              <w:t>Дерев’яна будівля, якій більше ста років і яка є діючою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лігійн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Свято-Троїцький Храм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 w:bidi="hi-IN"/>
              </w:rPr>
            </w:pPr>
            <w:r>
              <w:rPr>
                <w:lang w:bidi="hi-IN"/>
              </w:rPr>
              <w:t>Старобільський район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/>
              <w:t>село Шульгинка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val="uk-UA" w:bidi="hi-IN"/>
              </w:rPr>
            </w:pPr>
            <w:r>
              <w:rPr>
                <w:lang w:val="uk-UA" w:bidi="hi-IN"/>
              </w:rPr>
              <w:t>вул.</w:t>
            </w:r>
            <w:r>
              <w:rPr/>
              <w:t xml:space="preserve"> Центральна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val="uk-UA" w:bidi="hi-IN"/>
              </w:rPr>
            </w:pPr>
            <w:r>
              <w:rPr>
                <w:lang w:val="uk-UA" w:bidi="hi-IN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val="uk-UA" w:bidi="hi-IN"/>
              </w:rPr>
            </w:pPr>
            <w:r>
              <w:rPr>
                <w:lang w:val="uk-UA" w:bidi="hi-IN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lang w:val="uk-UA"/>
              </w:rPr>
              <w:t xml:space="preserve">За ініціативою громади, з благословення Преосвященнійшого єпископа Сєвєродонецького і Старобільського Агапита, за кошти меценатів в 2013 році збудований Свято-Троїцький Храм. </w:t>
            </w:r>
            <w:r>
              <w:rPr/>
              <w:t xml:space="preserve">Храм – це душа села і хочеться вірити, що разом з церковним дзвоном в 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кожен дім ввійде благодать Господня і наповняться душі людей добром і Любов’ю до ближньог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лігійн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6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hd w:fill="FFFFFF" w:val="clear"/>
              </w:rPr>
              <w:t>Церква</w:t>
            </w:r>
            <w:r>
              <w:rPr>
                <w:rStyle w:val="Appleconvertedspace"/>
                <w:b/>
                <w:color w:val="000000"/>
                <w:shd w:fill="FFFFFF" w:val="clear"/>
              </w:rPr>
              <w:t xml:space="preserve">   </w:t>
            </w:r>
            <w:r>
              <w:rPr>
                <w:rStyle w:val="Emphasis"/>
                <w:b/>
                <w:bCs/>
                <w:i w:val="false"/>
                <w:iCs w:val="false"/>
                <w:color w:val="000000"/>
                <w:shd w:fill="FFFFFF" w:val="clear"/>
              </w:rPr>
              <w:t>Іоанна Предтечі</w:t>
            </w:r>
            <w:r>
              <w:rPr>
                <w:rStyle w:val="Appleconvertedspace"/>
                <w:b/>
                <w:color w:val="000000"/>
                <w:shd w:fill="FFFFFF" w:val="clear"/>
              </w:rPr>
              <w:t> 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Старобільський район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Село Чми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пл. Товарн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color w:val="000000"/>
                <w:shd w:fill="FFFFFF" w:val="clear"/>
              </w:rPr>
              <w:t xml:space="preserve">Католицький 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 xml:space="preserve">храм, </w:t>
            </w:r>
            <w:r>
              <w:rPr>
                <w:color w:val="000000"/>
                <w:shd w:fill="FFFFFF" w:val="clear"/>
              </w:rPr>
              <w:t>православни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хр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лігійн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Храм «Успениея Присвятой Богородицы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ыльський рай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о Лиман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лігійн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0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ято-Тихонівсь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церкв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веродонецька парафі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 рай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ло Титарівка, вул.. Миру,4 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лігійн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color w:val="212121"/>
                <w:lang w:eastAsia="ru-RU"/>
              </w:rPr>
            </w:pPr>
            <w:r>
              <w:rPr>
                <w:b/>
                <w:color w:val="212121"/>
                <w:lang w:val="uk-UA" w:eastAsia="ru-RU"/>
              </w:rPr>
              <w:t>Свято-Миколаївський храм</w:t>
            </w:r>
          </w:p>
          <w:p>
            <w:pPr>
              <w:pStyle w:val="Normal"/>
              <w:rPr>
                <w:b/>
                <w:b/>
                <w:color w:val="212121"/>
                <w:lang w:val="uk-UA" w:eastAsia="ru-RU"/>
              </w:rPr>
            </w:pPr>
            <w:r>
              <w:rPr>
                <w:b/>
                <w:color w:val="212121"/>
                <w:lang w:val="uk-UA" w:eastAsia="ru-RU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 рай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1D2129"/>
                <w:shd w:fill="FFFFFF" w:val="clear"/>
              </w:rPr>
              <w:t>сел</w:t>
            </w:r>
            <w:r>
              <w:rPr>
                <w:color w:val="1D2129"/>
                <w:shd w:fill="FFFFFF" w:val="clear"/>
                <w:lang w:val="uk-UA"/>
              </w:rPr>
              <w:t>о</w:t>
            </w:r>
            <w:r>
              <w:rPr>
                <w:color w:val="1D2129"/>
                <w:shd w:fill="FFFFFF" w:val="clear"/>
              </w:rPr>
              <w:t xml:space="preserve"> Голодае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121"/>
                <w:shd w:fill="FFFFFF" w:val="clear"/>
                <w:lang w:val="uk-UA"/>
              </w:rPr>
            </w:pPr>
            <w:r>
              <w:rPr>
                <w:color w:val="212121"/>
                <w:shd w:fill="FFFFFF" w:val="clear"/>
              </w:rPr>
              <w:t>Свято-Миколаївський храм, побудований в 1909 році архітектором Покровським в селі Голодаево Старобільського повіту, - один з небагатьох храмів, уцілілих в складні часи минулого століття. Кажуть, що на останній перед закриттям храму літургії в 1937 році зібралося за малим не тисяча парафіян.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color w:val="212121"/>
                <w:shd w:fill="FFFFFF" w:val="clear"/>
              </w:rPr>
              <w:t>Відкритися за призначенням храму судилося вже в 21 столітті. Втім, за час перебудови і незалежності село Степове Старобільського району спорожніло і перетворилося на справжню пустелю. Тому, освячуючи відкриття храму в 2009 році, архієпископ Сєвєродонецький і Старобільський Агапіт, озвучив мрію про створення тут монастир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лігійний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Музеї</w:t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>Всього 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ий обласний краєзнавчий музей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а Обласна Рад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22262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Стар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ьськ, вул. Гімназич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, 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курсі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но-пізнавальн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 осі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ак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  <w:tab w:val="left" w:pos="284" w:leader="none"/>
                <w:tab w:val="left" w:pos="459" w:leader="none"/>
              </w:tabs>
              <w:ind w:left="0" w:right="-1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м'ятними місцями визволення Луганської області від нацистських загарбників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Шляхами </w:t>
            </w:r>
            <w:r>
              <w:rPr>
                <w:color w:val="000000"/>
                <w:lang w:val="uk-UA"/>
              </w:rPr>
              <w:t>польських військово полонени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color w:val="000000"/>
              </w:rPr>
              <w:t xml:space="preserve">В.М. Гаршин - </w:t>
            </w:r>
            <w:r>
              <w:rPr>
                <w:color w:val="000000"/>
                <w:lang w:val="uk-UA"/>
              </w:rPr>
              <w:t>видатний письмен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ик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  <w:tab w:val="left" w:pos="0" w:leader="none"/>
                <w:tab w:val="left" w:pos="317" w:leader="none"/>
              </w:tabs>
              <w:ind w:left="34" w:hanging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рухома спадщина Старобільщини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17" w:leader="none"/>
              </w:tabs>
              <w:ind w:left="34" w:hanging="0"/>
              <w:rPr>
                <w:lang w:val="uk-UA"/>
              </w:rPr>
            </w:pPr>
            <w:r>
              <w:rPr>
                <w:lang w:val="uk-UA"/>
              </w:rPr>
              <w:t>(опис надана нижче у інфор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17" w:leader="none"/>
              </w:tabs>
              <w:ind w:left="34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ціїї щодо екскурсійних марш- рутів) 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Луганський обласний краєзнавчий музей</w:t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color w:val="000000"/>
                <w:shd w:fill="BDD6EE" w:val="clear"/>
                <w:lang w:val="uk-UA"/>
              </w:rPr>
              <w:t>Джерела</w:t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>Всього 3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м’ятка природи гідрологічна «Лозовське джерело»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 район, за 3 км на південний захід від с.Лозов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, на правому схилі балки Криничний яр, котрий відкривається в долину р. Айдар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84" w:leader="none"/>
                <w:tab w:val="left" w:pos="459" w:leader="none"/>
              </w:tabs>
              <w:snapToGrid w:val="false"/>
              <w:ind w:right="-1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м’ятка природи гідрологічна  «Новоборовське джерело»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 район, за 1 км на північ від с.Новоб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ське у підніжжя правого схилу долини річки Гнила Пло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84" w:leader="none"/>
                <w:tab w:val="left" w:pos="459" w:leader="none"/>
              </w:tabs>
              <w:snapToGrid w:val="false"/>
              <w:ind w:right="-1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ка природи гідрологічна  «Шпотинське джерело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 район, с.Шпо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, на схилі балки Кипучої.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84" w:leader="none"/>
                <w:tab w:val="left" w:pos="459" w:leader="none"/>
              </w:tabs>
              <w:snapToGrid w:val="false"/>
              <w:ind w:right="-1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ab/>
            </w:r>
            <w:r>
              <w:rPr>
                <w:i/>
                <w:color w:val="000000"/>
                <w:shd w:fill="BDD6EE" w:val="clear"/>
                <w:lang w:val="uk-UA"/>
              </w:rPr>
              <w:t>Пішохідно - кінні екскурсії</w:t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Любителі полювання та коней Старобіл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ни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люрик Олександр Віталійович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0-935-49-2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,  Луганська область, Старобіль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ідгорів-ка,</w:t>
              <w:br/>
              <w:t>вул. Інтернаці-ональна, 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иват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Ваших послуг: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ння на конях;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чинок на дикій природі;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ювання;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тання на велосипед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Органі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зація  досуг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отягом року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к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уристичні маршрути  з оглядом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роди та місцевих краєвиді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ФОП</w:t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Оздоровчі комплекси</w:t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>Всього 3</w:t>
            </w:r>
          </w:p>
        </w:tc>
      </w:tr>
      <w:tr>
        <w:trPr>
          <w:trHeight w:val="56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одолікарня»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8742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анська обл., м. Старобільськ, вул. Набережна,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 висококваліфікованої  медичної допомоги, проведення комплексного реабілітаційного лік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-оздоров-ч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анаторій «Водолікар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Луганськаобл.,м. Старобільс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  <w:r>
              <w:rPr>
                <w:b/>
                <w:bCs/>
                <w:color w:val="333333"/>
                <w:highlight w:val="yellow"/>
                <w:lang w:val="uk-UA" w:eastAsia="uk-UA"/>
              </w:rPr>
              <w:t xml:space="preserve"> </w:t>
            </w:r>
            <w:r>
              <w:rPr>
                <w:bCs/>
                <w:color w:val="333333"/>
                <w:lang w:val="uk-UA" w:eastAsia="uk-UA"/>
              </w:rPr>
              <w:t>Старотагонрогська, 109а.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а власні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lang w:val="uk-UA"/>
              </w:rPr>
            </w:pPr>
            <w:r>
              <w:rPr>
                <w:color w:val="212121"/>
                <w:lang w:val="uk-UA" w:eastAsia="ru-RU"/>
              </w:rPr>
              <w:t>"Водолікарня" відноситься до здравниць, де для лікування опорно-рухового апарату використовуються природні і кліматичні чинники, і застосовується найсучасніша апаратура!</w:t>
            </w:r>
            <w:r>
              <w:rPr>
                <w:rFonts w:cs="Courier New" w:ascii="inherit;Times New Roman" w:hAnsi="inherit;Times New Roman"/>
                <w:color w:val="212121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-оздоров-ч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ілий рік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333333"/>
                <w:lang w:val="uk-UA" w:eastAsia="uk-UA"/>
              </w:rPr>
            </w:pPr>
            <w:r>
              <w:rPr>
                <w:bCs/>
                <w:color w:val="333333"/>
                <w:lang w:val="uk-UA" w:eastAsia="uk-UA"/>
              </w:rPr>
              <w:t>Лобко Виталій Станіславович (0999029997)</w:t>
            </w:r>
          </w:p>
          <w:p>
            <w:pPr>
              <w:pStyle w:val="Normal"/>
              <w:shd w:fill="FFFFFF" w:val="clear"/>
              <w:rPr>
                <w:bCs/>
                <w:color w:val="333333"/>
                <w:lang w:val="uk-UA" w:eastAsia="uk-UA"/>
              </w:rPr>
            </w:pPr>
            <w:r>
              <w:rPr>
                <w:bCs/>
                <w:color w:val="333333"/>
                <w:lang w:val="uk-UA" w:eastAsia="uk-UA"/>
              </w:rPr>
              <w:t>Лобко</w:t>
            </w:r>
          </w:p>
          <w:p>
            <w:pPr>
              <w:pStyle w:val="Normal"/>
              <w:shd w:fill="FFFFFF" w:val="clear"/>
              <w:rPr>
                <w:bCs/>
                <w:color w:val="333333"/>
                <w:lang w:val="uk-UA" w:eastAsia="uk-UA"/>
              </w:rPr>
            </w:pPr>
            <w:r>
              <w:rPr>
                <w:bCs/>
                <w:color w:val="333333"/>
                <w:lang w:val="uk-UA" w:eastAsia="uk-UA"/>
              </w:rPr>
              <w:t>Світлана Олександрівна (0506170970)</w:t>
            </w:r>
          </w:p>
          <w:p>
            <w:pPr>
              <w:pStyle w:val="Normal"/>
              <w:rPr>
                <w:bCs/>
                <w:color w:val="333333"/>
                <w:lang w:val="uk-UA" w:eastAsia="uk-UA"/>
              </w:rPr>
            </w:pPr>
            <w:r>
              <w:rPr>
                <w:bCs/>
                <w:color w:val="333333"/>
                <w:lang w:val="uk-UA" w:eastAsia="uk-UA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EFEFEF" w:val="clear"/>
                <w:lang w:val="uk-UA"/>
              </w:rPr>
            </w:pPr>
            <w:r>
              <w:rPr>
                <w:color w:val="000000"/>
                <w:lang w:val="uk-UA"/>
              </w:rPr>
              <w:t>Позамісь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кий</w:t>
            </w:r>
            <w:r>
              <w:rPr>
                <w:color w:val="000000"/>
                <w:shd w:fill="EFEFEF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итячий заклад</w:t>
            </w:r>
            <w:r>
              <w:rPr>
                <w:color w:val="000000"/>
                <w:shd w:fill="EFEFEF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здоровлення та</w:t>
            </w:r>
            <w:r>
              <w:rPr>
                <w:color w:val="000000"/>
                <w:shd w:fill="EFEFEF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дпочинку "Джура"</w:t>
            </w:r>
            <w:r>
              <w:rPr>
                <w:color w:val="000000"/>
                <w:shd w:fill="EFEFEF" w:val="clear"/>
                <w:lang w:val="uk-UA"/>
              </w:rPr>
              <w:t xml:space="preserve">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МВС</w:t>
            </w:r>
            <w:r>
              <w:rPr>
                <w:color w:val="000000"/>
                <w:shd w:fill="EFEFEF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країни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Луганськаобл.,</w:t>
              <w:br/>
              <w:t>Старобільський р-н.,</w:t>
              <w:br/>
              <w:t>с. Лиман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держа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Дитячий </w:t>
            </w:r>
            <w:r>
              <w:rPr>
                <w:color w:val="000000"/>
                <w:shd w:fill="FFFFFF" w:val="clear"/>
                <w:lang w:val="uk-UA"/>
              </w:rPr>
              <w:t>позаміський заклад оздоровлення та відпочинк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EFEFEF" w:val="clear"/>
                <w:lang w:val="uk-UA"/>
              </w:rPr>
            </w:pPr>
            <w:r>
              <w:rPr>
                <w:color w:val="000000"/>
                <w:lang w:val="uk-UA"/>
              </w:rPr>
              <w:t>Оздоровчі</w:t>
            </w:r>
            <w:r>
              <w:rPr>
                <w:color w:val="000000"/>
                <w:shd w:fill="EFEFEF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 відпочин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кові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20 дітей в змін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сезонний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color w:val="000000"/>
              </w:rPr>
              <w:t>(06461) 2-23-56</w:t>
            </w:r>
          </w:p>
        </w:tc>
      </w:tr>
      <w:tr>
        <w:trPr>
          <w:trHeight w:val="279" w:hRule="atLeast"/>
        </w:trPr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hd w:fill="FFFFFF" w:val="clear"/>
                <w:lang w:val="uk-UA"/>
              </w:rPr>
            </w:pPr>
            <w:r>
              <w:rPr>
                <w:i/>
                <w:shd w:fill="FFFFFF" w:val="clear"/>
                <w:lang w:val="uk-UA"/>
              </w:rPr>
            </w:r>
          </w:p>
        </w:tc>
      </w:tr>
      <w:tr>
        <w:trPr/>
        <w:tc>
          <w:tcPr>
            <w:tcW w:w="157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  <w:i/>
                <w:lang w:val="uk-UA"/>
              </w:rPr>
              <w:t>Пам’ятники</w:t>
            </w:r>
          </w:p>
        </w:tc>
      </w:tr>
      <w:tr>
        <w:trPr>
          <w:trHeight w:val="288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уточненням пам’ятка місцевого національного значення  та чи є списку всесвітньої спадщини ЮНЕСКО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удинок, в якому жив В.М. Гаршин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25/10 </w:t>
            </w:r>
            <w:r>
              <w:rPr>
                <w:spacing w:val="-20"/>
                <w:lang w:val="uk-UA"/>
              </w:rPr>
              <w:t>від 23.03.2006 вилучено з реєст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Старобільськ, вул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ожанська, 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школи, де навчався Андрушко Н.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№ </w:t>
            </w:r>
            <w:r>
              <w:rPr>
                <w:spacing w:val="-20"/>
                <w:lang w:val="uk-UA"/>
              </w:rPr>
              <w:t>25/10 від 23.03.2006внесено до реєст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Старобільськ, пл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оголя,3 СШ№ 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lang w:val="uk-UA"/>
              </w:rPr>
              <w:t>Скульптор Кізієв П.І, Щербаков Н.Н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Гаршину В.М. радянському письменнику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jc w:val="center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/10 від 23.03.2006внесено до реєст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Старобільськ, 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ишевського 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lang w:val="uk-UA" w:eastAsia="uk-UA"/>
              </w:rPr>
            </w:pPr>
            <w:r>
              <w:rPr>
                <w:b/>
                <w:i/>
                <w:color w:val="000000"/>
                <w:kern w:val="2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І Старобільському революційному полку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27.06.85 № 2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Старобільськ, міський парк культури і відпочинку 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lang w:val="uk-UA"/>
              </w:rPr>
              <w:t>Скульптор Смєшной Г.Г. Архітектор Житомирський В.М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гила Биковського Є.В., льотчика, Героя Радянського Союзу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/10 від 23.03.2006внесено до реєст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оловинкине, вул.Миру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ий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винкінська сільська рад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ам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 xml:space="preserve">ятник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загиблому танкіст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йдівська сільська ра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466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більський район, село Байдівка, вул.. Луго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тановлено у травні 2015 рок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ільський 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 чо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айдівська сільська рада</w:t>
            </w:r>
          </w:p>
        </w:tc>
      </w:tr>
      <w:tr>
        <w:trPr>
          <w:trHeight w:val="180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'ятник загиблим воїна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 xml:space="preserve">Старобільський район, </w:t>
              <w:br/>
              <w:t>с. Піщане, Бутівська сільська рад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39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'ятник загиблим воїна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 xml:space="preserve">Старобільський район, </w:t>
              <w:br/>
              <w:t>с. Оріхове,  Вишнівська сільська рада, кладовище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0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ам'ятник воїнам односельця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таробільський район, с.Новоборове, Ноборівська сільська рада, біля клубу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58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ам'ятник воїнам - односельця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/10 від 23.03.2006внесено до реєст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 w:eastAsia="ru-RU"/>
              </w:rPr>
              <w:t>Старобільський район, с.Калмиківка, Калмиківська сільська рада, біля школи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34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ам'ятник воїнам односельця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25/10 від 23.03.2006внесено до реєстру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таробільський район, с.Новоборове, Ноборівська сільська рада, біля клубу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сільський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ам'ятник радянським воїнам - односельця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/10 від 23.03.2006внесено до реєст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таробільський район, </w:t>
              <w:br/>
              <w:t>с. Титарівка , Титарівська  сільська рада, біля клубу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ільський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376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м'ятника "Воїну визволителю"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таробільський район, </w:t>
              <w:br/>
              <w:t>с. Хворостянівка, Хворостянівська сільська рад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63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м'ятник воїнам - односельця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/10 від 23.03.2006внесено до реєст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eastAsia="ru-RU"/>
              </w:rPr>
              <w:t xml:space="preserve">Старобільський район, </w:t>
              <w:br/>
              <w:t>с. Чмирівка, Чмирівська сільська рада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мент, плити – залізобетон, Скульптура –штучний камі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ор Мізін Б.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сільський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ілий рік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ам'ятник радянським воїнам - односельця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/10 від 23.03.2006внесено до реєст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Старобільський район, </w:t>
              <w:br/>
              <w:t>с. Шпотино, Шпотинська сільська рада,  біля клубу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и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8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воїнам – односельцям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/10 від 23.03.2006 внесено до реєст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 район, село Половинкине, вул.Миру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сільський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воїнам – односельцям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/10 від 23.03.2006 внесено до реєст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вітле, ввул.Шкіль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м'ятник Т.Г. Шевченко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Старобільськ, </w:t>
              <w:br/>
              <w:t>вул. Комунарів, біля районного Будинку культури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м'ятник Т.Г. Шевченко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робільський район, </w:t>
              <w:br/>
              <w:t>с. Бутове, Бутівська сільська рада, вул. Шкільн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ілий рік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4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Т.Г.Шевченку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робільський район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село Вишневе, вул.Новобудівельна, біля школи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ілий рік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І.В.Мічурину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 район, село Половинкине, вул.Миру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ілий рік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2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моріальний комплекс на честь подій громадянської та Великої Вітчизняної воєн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69 № 42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27.06.85 № 2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Старобільськ, </w:t>
              <w:br/>
              <w:t>вул. Комунарів,  парк культури та відпочинку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Братська могила воїнів танкістів 1 роти 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ілий рік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color w:val="000000"/>
                <w:kern w:val="2"/>
                <w:lang w:val="uk-UA" w:eastAsia="uk-UA"/>
              </w:rPr>
            </w:pPr>
            <w:r>
              <w:rPr>
                <w:b/>
                <w:color w:val="000000"/>
                <w:kern w:val="2"/>
                <w:lang w:val="uk-UA" w:eastAsia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  <w:tr>
        <w:trPr>
          <w:trHeight w:val="67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2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м'ятний знак Воїнам - визволителям та жертвам голодомору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Старобільськ, </w:t>
              <w:br/>
              <w:t>міське кладовищ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ілий рік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color w:val="000000"/>
                <w:kern w:val="2"/>
                <w:lang w:val="uk-UA" w:eastAsia="uk-UA"/>
              </w:rPr>
            </w:pPr>
            <w:r>
              <w:rPr>
                <w:b/>
                <w:color w:val="000000"/>
                <w:kern w:val="2"/>
                <w:lang w:val="uk-UA" w:eastAsia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  <w:tr>
        <w:trPr>
          <w:trHeight w:val="70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2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м'ятний знак встановлений на честь "300 річчя м. Старобільськ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Старобільск, </w:t>
              <w:br/>
              <w:t>вул. Кіров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ілий рік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color w:val="000000"/>
                <w:kern w:val="2"/>
                <w:lang w:val="uk-UA" w:eastAsia="uk-UA"/>
              </w:rPr>
            </w:pPr>
            <w:r>
              <w:rPr>
                <w:b/>
                <w:color w:val="000000"/>
                <w:kern w:val="2"/>
                <w:lang w:val="uk-UA" w:eastAsia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  <w:tr>
        <w:trPr>
          <w:trHeight w:val="70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2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м'ятний знак жертвам ЧАЕС та плита з прізвищами померлих ліквідаторів наслідків на ЧАЕС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Старобільськ, пл. Гоголя, біля Старобільського факультету ЛНУ</w:t>
              <w:br/>
              <w:t xml:space="preserve"> ім. Тараса Шевченк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ілий рік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color w:val="000000"/>
                <w:kern w:val="2"/>
                <w:lang w:val="uk-UA" w:eastAsia="uk-UA"/>
              </w:rPr>
            </w:pPr>
            <w:r>
              <w:rPr>
                <w:b/>
                <w:color w:val="000000"/>
                <w:kern w:val="2"/>
                <w:lang w:val="uk-UA" w:eastAsia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  <w:tr>
        <w:trPr>
          <w:trHeight w:val="410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2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eastAsia="ru-RU"/>
              </w:rPr>
              <w:t>Пам'ятний знак на честь військових з'єднань, які брали участь у</w:t>
            </w:r>
          </w:p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звільненні Старобільщин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eastAsia="ru-RU"/>
              </w:rPr>
              <w:t>Старобільський район,</w:t>
              <w:br/>
              <w:t xml:space="preserve"> с. Чмирівка, Чмирівська </w:t>
            </w:r>
          </w:p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eastAsia="ru-RU"/>
              </w:rPr>
              <w:t>сільська рада,Сосновий бір</w:t>
            </w:r>
          </w:p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ілий рік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color w:val="000000"/>
                <w:kern w:val="2"/>
                <w:lang w:val="uk-UA" w:eastAsia="uk-UA"/>
              </w:rPr>
            </w:pPr>
            <w:r>
              <w:rPr>
                <w:b/>
                <w:color w:val="000000"/>
                <w:kern w:val="2"/>
                <w:lang w:val="uk-UA" w:eastAsia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  <w:tr>
        <w:trPr>
          <w:trHeight w:val="2184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2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м’ятник героям загиблим у боях за незалежність нашої Батьківщин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i-IN"/>
              </w:rPr>
              <w:t>Старобільський район</w:t>
            </w:r>
            <w:r>
              <w:rPr>
                <w:lang w:val="uk-UA" w:bidi="hi-IN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val="uk-UA" w:bidi="hi-IN"/>
              </w:rPr>
            </w:pPr>
            <w:r>
              <w:rPr>
                <w:lang w:bidi="hi-IN"/>
              </w:rPr>
              <w:t>Старобільськ</w:t>
            </w:r>
            <w:r>
              <w:rPr>
                <w:lang w:val="uk-UA" w:bidi="hi-IN"/>
              </w:rPr>
              <w:t>,</w:t>
            </w:r>
            <w:r>
              <w:rPr>
                <w:lang w:bidi="hi-IN"/>
              </w:rPr>
              <w:t xml:space="preserve"> Миру, міський пар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lang w:val="uk-UA" w:bidi="hi-IN"/>
              </w:rPr>
            </w:pPr>
            <w:r>
              <w:rPr>
                <w:lang w:val="uk-UA" w:bidi="hi-IN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color w:val="2C2C2C"/>
              </w:rPr>
            </w:pPr>
            <w:r>
              <w:rPr>
                <w:color w:val="2C2C2C"/>
              </w:rPr>
              <w:t>Однією з найстрашніших сторінок сучасної історії для цього краю став день 5 вересня 2014 р., коли бійці 80-ї аеромобільної бригади та батальйону «Айдар» потрапили у засідку між селищем Металіст і містом Щастя.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lang w:bidi="hi-IN"/>
              </w:rPr>
            </w:pPr>
            <w:r>
              <w:rPr>
                <w:color w:val="2C2C2C"/>
              </w:rPr>
              <w:t>Тіла загиблих, кого вдалося впізнати, відправили додому, але залишалося ще 28 невідомих Героїв, з якими під час прощання не було поряд матерів і рідних… Військових поховано у Старобільську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 w:bidi="hi-IN"/>
              </w:rPr>
            </w:pPr>
            <w:r>
              <w:rPr>
                <w:kern w:val="2"/>
                <w:lang w:val="uk-UA" w:eastAsia="uk-UA" w:bidi="hi-IN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ий рі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і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color w:val="000000"/>
                <w:kern w:val="2"/>
                <w:lang w:val="uk-UA" w:eastAsia="uk-UA"/>
              </w:rPr>
            </w:pPr>
            <w:r>
              <w:rPr>
                <w:b/>
                <w:color w:val="000000"/>
                <w:kern w:val="2"/>
                <w:lang w:val="uk-UA" w:eastAsia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  <w:tr>
        <w:trPr>
          <w:trHeight w:val="3319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2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lang w:val="uk-UA"/>
              </w:rPr>
              <w:t>Скульптура</w:t>
            </w:r>
            <w:r>
              <w:rPr>
                <w:color w:val="000000"/>
              </w:rPr>
              <w:t xml:space="preserve"> Остапу Бендеру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jc w:val="center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kern w:val="2"/>
                <w:lang w:val="uk-UA" w:eastAsia="uk-U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color w:val="000000"/>
                <w:lang w:val="uk-UA"/>
              </w:rPr>
              <w:t>м.Старобільськ, пл.Гогол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Комунальна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color w:val="1F497D"/>
                <w:u w:val="single"/>
                <w:lang w:val="uk-UA" w:bidi="hi-IN"/>
              </w:rPr>
            </w:pPr>
            <w:hyperlink r:id="rId6">
              <w:r>
                <w:rPr>
                  <w:rStyle w:val="InternetLink"/>
                  <w:lang w:val="en-US" w:bidi="hi-IN"/>
                </w:rPr>
                <w:t>kp</w:t>
              </w:r>
              <w:r>
                <w:rPr>
                  <w:rStyle w:val="InternetLink"/>
                  <w:lang w:val="uk-UA" w:bidi="hi-IN"/>
                </w:rPr>
                <w:t>.</w:t>
              </w:r>
              <w:r>
                <w:rPr>
                  <w:rStyle w:val="InternetLink"/>
                  <w:lang w:val="en-US" w:bidi="hi-IN"/>
                </w:rPr>
                <w:t>blagoustriy</w:t>
              </w:r>
              <w:r>
                <w:rPr>
                  <w:rStyle w:val="InternetLink"/>
                  <w:lang w:val="uk-UA" w:bidi="hi-IN"/>
                </w:rPr>
                <w:t>.</w:t>
              </w:r>
              <w:r>
                <w:rPr>
                  <w:rStyle w:val="InternetLink"/>
                  <w:lang w:val="en-US" w:bidi="hi-IN"/>
                </w:rPr>
                <w:t>stb</w:t>
              </w:r>
              <w:r>
                <w:rPr>
                  <w:rStyle w:val="InternetLink"/>
                  <w:lang w:val="uk-UA" w:bidi="hi-IN"/>
                </w:rPr>
                <w:t>.@</w:t>
              </w:r>
              <w:r>
                <w:rPr>
                  <w:rStyle w:val="InternetLink"/>
                  <w:lang w:val="en-US" w:bidi="hi-IN"/>
                </w:rPr>
                <w:t>gmail</w:t>
              </w:r>
              <w:r>
                <w:rPr>
                  <w:rStyle w:val="InternetLink"/>
                  <w:lang w:val="uk-UA" w:bidi="hi-IN"/>
                </w:rPr>
                <w:t>.</w:t>
              </w:r>
              <w:r>
                <w:rPr>
                  <w:rStyle w:val="InternetLink"/>
                  <w:lang w:val="en-US" w:bidi="hi-IN"/>
                </w:rPr>
                <w:t>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color w:val="1F497D"/>
                <w:kern w:val="2"/>
                <w:u w:val="single"/>
                <w:lang w:val="uk-UA" w:eastAsia="uk-UA" w:bidi="hi-IN"/>
              </w:rPr>
            </w:pPr>
            <w:r>
              <w:rPr>
                <w:color w:val="1F497D"/>
                <w:kern w:val="2"/>
                <w:u w:val="single"/>
                <w:lang w:val="uk-UA" w:eastAsia="uk-UA" w:bidi="hi-I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lang w:val="uk-UA"/>
              </w:rPr>
              <w:t xml:space="preserve">Пам'ятник Остапу Бендеру, герою сатиричного твору І. Ільфа і </w:t>
              <w:br/>
              <w:t xml:space="preserve">Є. Петрова "12 стільців" встановлений перед старовинним будівлею колишньої жіночої гімназії в Старобільську, де зараз розташований факультет Луганського національного університету ім. </w:t>
            </w:r>
            <w:r>
              <w:rPr/>
              <w:t>Т. Шевченка. Ідея увічнити Бендера належить колективу ЛНУ. Дослідники творчості Ільфа і Петрова вважають, що описаний в "12 стільцях" місто Старгород - це Старобільськ, в якому письменники працювали у 1923 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  <w:p>
            <w:pPr>
              <w:pStyle w:val="Normal"/>
              <w:suppressAutoHyphens w:val="false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  <w:p>
            <w:pPr>
              <w:pStyle w:val="Normal"/>
              <w:suppressAutoHyphens w:val="false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Цілий рі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ні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  <w:tr>
        <w:trPr>
          <w:trHeight w:val="117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29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ind w:left="17" w:hanging="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Скульптура Нестору Махно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color w:val="000000"/>
                <w:lang w:val="uk-UA"/>
              </w:rPr>
              <w:t xml:space="preserve">м.Старобільськ, </w:t>
            </w:r>
            <w:r>
              <w:rPr>
                <w:color w:val="545454"/>
                <w:shd w:fill="FFFFFF" w:val="clear"/>
              </w:rPr>
              <w:t>Руднєва, 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Комунальна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color w:val="1F497D"/>
                <w:u w:val="single"/>
                <w:lang w:val="en-US" w:bidi="hi-IN"/>
              </w:rPr>
            </w:pPr>
            <w:hyperlink r:id="rId7">
              <w:r>
                <w:rPr>
                  <w:rStyle w:val="InternetLink"/>
                  <w:lang w:val="en-US" w:bidi="hi-IN"/>
                </w:rPr>
                <w:t>kp</w:t>
              </w:r>
              <w:r>
                <w:rPr>
                  <w:rStyle w:val="InternetLink"/>
                  <w:lang w:bidi="hi-IN"/>
                </w:rPr>
                <w:t>.</w:t>
              </w:r>
              <w:r>
                <w:rPr>
                  <w:rStyle w:val="InternetLink"/>
                  <w:lang w:val="en-US" w:bidi="hi-IN"/>
                </w:rPr>
                <w:t>blagoustriy</w:t>
              </w:r>
              <w:r>
                <w:rPr>
                  <w:rStyle w:val="InternetLink"/>
                  <w:lang w:bidi="hi-IN"/>
                </w:rPr>
                <w:t>.</w:t>
              </w:r>
              <w:r>
                <w:rPr>
                  <w:rStyle w:val="InternetLink"/>
                  <w:lang w:val="en-US" w:bidi="hi-IN"/>
                </w:rPr>
                <w:t>stb</w:t>
              </w:r>
              <w:r>
                <w:rPr>
                  <w:rStyle w:val="InternetLink"/>
                  <w:lang w:bidi="hi-IN"/>
                </w:rPr>
                <w:t>.@</w:t>
              </w:r>
              <w:r>
                <w:rPr>
                  <w:rStyle w:val="InternetLink"/>
                  <w:lang w:val="en-US" w:bidi="hi-IN"/>
                </w:rPr>
                <w:t>gmail</w:t>
              </w:r>
              <w:r>
                <w:rPr>
                  <w:rStyle w:val="InternetLink"/>
                  <w:lang w:bidi="hi-IN"/>
                </w:rPr>
                <w:t>.</w:t>
              </w:r>
              <w:r>
                <w:rPr>
                  <w:rStyle w:val="InternetLink"/>
                  <w:lang w:val="en-US" w:bidi="hi-IN"/>
                </w:rPr>
                <w:t>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color w:val="1F497D"/>
                <w:kern w:val="2"/>
                <w:u w:val="single"/>
                <w:lang w:val="uk-UA" w:eastAsia="uk-UA" w:bidi="hi-IN"/>
              </w:rPr>
            </w:pPr>
            <w:r>
              <w:rPr>
                <w:color w:val="1F497D"/>
                <w:kern w:val="2"/>
                <w:u w:val="single"/>
                <w:lang w:val="uk-UA" w:eastAsia="uk-UA" w:bidi="hi-I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льптура Нестора Махно  прикрашає будівлю,з балкона якої колись «батько»  звертався до своїх послідовників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/>
              <w:t xml:space="preserve">За легендою, в місті заховані награбовані скарби Нестора Махно, який довгий час знаходився в Старобільську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Цілий рі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ні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  <w:tr>
        <w:trPr>
          <w:trHeight w:val="1003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3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ind w:left="17" w:hanging="0"/>
              <w:outlineLvl w:val="0"/>
              <w:rPr/>
            </w:pPr>
            <w:r>
              <w:rPr>
                <w:kern w:val="2"/>
                <w:lang w:val="uk-UA" w:eastAsia="uk-UA"/>
              </w:rPr>
              <w:t>Скульптура Кісе Вороб</w:t>
            </w:r>
            <w:r>
              <w:rPr>
                <w:kern w:val="2"/>
                <w:lang w:val="en-US" w:eastAsia="uk-UA"/>
              </w:rPr>
              <w:t>’</w:t>
            </w:r>
            <w:r>
              <w:rPr>
                <w:kern w:val="2"/>
                <w:lang w:val="uk-UA" w:eastAsia="uk-UA"/>
              </w:rPr>
              <w:t xml:space="preserve">янінову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color w:val="000000"/>
                <w:lang w:val="uk-UA"/>
              </w:rPr>
              <w:t xml:space="preserve">м.Старобільськ, </w:t>
            </w:r>
            <w:r>
              <w:rPr>
                <w:color w:val="545454"/>
                <w:shd w:fill="FFFFFF" w:val="clear"/>
              </w:rPr>
              <w:t>Руднєва, 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Комунальна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color w:val="1F497D"/>
                <w:u w:val="single"/>
                <w:lang w:val="en-US" w:bidi="hi-IN"/>
              </w:rPr>
            </w:pPr>
            <w:hyperlink r:id="rId8">
              <w:r>
                <w:rPr>
                  <w:rStyle w:val="InternetLink"/>
                  <w:lang w:val="en-US" w:bidi="hi-IN"/>
                </w:rPr>
                <w:t>kp</w:t>
              </w:r>
              <w:r>
                <w:rPr>
                  <w:rStyle w:val="InternetLink"/>
                  <w:lang w:bidi="hi-IN"/>
                </w:rPr>
                <w:t>.</w:t>
              </w:r>
              <w:r>
                <w:rPr>
                  <w:rStyle w:val="InternetLink"/>
                  <w:lang w:val="en-US" w:bidi="hi-IN"/>
                </w:rPr>
                <w:t>blagoustriy</w:t>
              </w:r>
              <w:r>
                <w:rPr>
                  <w:rStyle w:val="InternetLink"/>
                  <w:lang w:bidi="hi-IN"/>
                </w:rPr>
                <w:t>.</w:t>
              </w:r>
              <w:r>
                <w:rPr>
                  <w:rStyle w:val="InternetLink"/>
                  <w:lang w:val="en-US" w:bidi="hi-IN"/>
                </w:rPr>
                <w:t>stb</w:t>
              </w:r>
              <w:r>
                <w:rPr>
                  <w:rStyle w:val="InternetLink"/>
                  <w:lang w:bidi="hi-IN"/>
                </w:rPr>
                <w:t>.@</w:t>
              </w:r>
              <w:r>
                <w:rPr>
                  <w:rStyle w:val="InternetLink"/>
                  <w:lang w:val="en-US" w:bidi="hi-IN"/>
                </w:rPr>
                <w:t>gmail</w:t>
              </w:r>
              <w:r>
                <w:rPr>
                  <w:rStyle w:val="InternetLink"/>
                  <w:lang w:bidi="hi-IN"/>
                </w:rPr>
                <w:t>.</w:t>
              </w:r>
              <w:r>
                <w:rPr>
                  <w:rStyle w:val="InternetLink"/>
                  <w:lang w:val="en-US" w:bidi="hi-IN"/>
                </w:rPr>
                <w:t>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color w:val="1F497D"/>
                <w:kern w:val="2"/>
                <w:u w:val="single"/>
                <w:lang w:val="uk-UA" w:eastAsia="uk-UA" w:bidi="hi-IN"/>
              </w:rPr>
            </w:pPr>
            <w:r>
              <w:rPr>
                <w:color w:val="1F497D"/>
                <w:kern w:val="2"/>
                <w:u w:val="single"/>
                <w:lang w:val="uk-UA" w:eastAsia="uk-UA" w:bidi="hi-I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кульптуру розмістили у старобільському сквері перед аркою (в'їздом на подвір'я) двоповерхової будівлі на розі центральної площі міста, Пам'ятник відкрили у 2011 році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Цілий рі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0" w:after="150"/>
              <w:outlineLvl w:val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ні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00" w:after="150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300" w:after="150"/>
        <w:outlineLvl w:val="0"/>
        <w:rPr/>
      </w:pPr>
      <w:r>
        <w:rPr>
          <w:b/>
          <w:kern w:val="2"/>
          <w:lang w:val="uk-UA" w:eastAsia="uk-UA"/>
        </w:rPr>
        <w:t xml:space="preserve">                                                                               </w:t>
      </w:r>
      <w:r>
        <w:rPr/>
        <w:t>Природоохоронні території  – об’єкти відвідування туристів</w:t>
      </w:r>
    </w:p>
    <w:tbl>
      <w:tblPr>
        <w:tblW w:w="15876" w:type="dxa"/>
        <w:jc w:val="left"/>
        <w:tblInd w:w="-5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6"/>
        <w:gridCol w:w="2425"/>
        <w:gridCol w:w="2101"/>
        <w:gridCol w:w="2458"/>
        <w:gridCol w:w="4996"/>
        <w:gridCol w:w="2910"/>
      </w:tblGrid>
      <w:tr>
        <w:trPr>
          <w:trHeight w:val="637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№ </w:t>
            </w:r>
            <w:r>
              <w:rPr>
                <w:color w:val="000000"/>
                <w:lang w:val="uk-UA" w:eastAsia="uk-UA"/>
              </w:rPr>
              <w:t>з/п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color w:val="000000"/>
                <w:lang w:val="uk-UA" w:eastAsia="uk-UA"/>
              </w:rPr>
              <w:t>Н</w:t>
            </w:r>
            <w:r>
              <w:rPr>
                <w:b/>
                <w:color w:val="000000"/>
                <w:lang w:eastAsia="uk-UA"/>
              </w:rPr>
              <w:t>азва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Значення (національне, місцеве)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lang w:val="uk-UA"/>
              </w:rPr>
              <w:t>Об’єкти та території (природний заповідник, заповідні урочища, заказники, ботанічні, пам’ятки природи, геологічні, комплексні, парки - пам’ятки садово-паркового мистецтва тощо)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color w:val="000000"/>
                <w:lang w:val="uk-UA" w:eastAsia="uk-UA"/>
              </w:rPr>
              <w:t>Місце розташуванн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Контакти</w:t>
            </w:r>
          </w:p>
        </w:tc>
      </w:tr>
      <w:tr>
        <w:trPr>
          <w:trHeight w:val="422" w:hRule="atLeast"/>
        </w:trPr>
        <w:tc>
          <w:tcPr>
            <w:tcW w:w="158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b/>
                <w:b/>
                <w:color w:val="C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Всього  7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5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Айдарський»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е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казник іхтіологічний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Старобільський район, ділянка р.Айдар на північ від с.Лиман до межі з Новопсковським районом.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5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Соснове»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місцеве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повідне урочище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Старобільський район, північна околиця м.Старобільськ, територія Старобільського лісництва державного підприємства «Старобільське лісомисливське господарство»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ДП "Старобільське лісомисливське господарство"</w:t>
            </w:r>
          </w:p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</w:rPr>
                <w:t>00993646@</w:t>
              </w:r>
              <w:r>
                <w:rPr>
                  <w:rStyle w:val="InternetLink"/>
                  <w:lang w:val="en-US"/>
                </w:rPr>
                <w:t>u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0504753325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5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«Бутківський терасний парк»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е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м’ятка природи комплексна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Старобільський район, с.Бутківка, в межах Старобільського лісництва державного підприємства «Старобільське лісомисливське господарство» та Старобільськогопсихоневричного інтернату.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5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Широке»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е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повідне урочище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Старобільський район, на схід від с.Західне, в межах Старобільського лісництва державного підприємства «Старобільське лісомисливське господарство».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ДП "Старобільське лісомисливське господарство"</w:t>
            </w:r>
          </w:p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</w:rPr>
                <w:t>00993646@</w:t>
              </w:r>
              <w:r>
                <w:rPr>
                  <w:rStyle w:val="InternetLink"/>
                  <w:lang w:val="en-US"/>
                </w:rPr>
                <w:t>u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0504753325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5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ригодівський»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е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казник лісовий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Розташований на території Старобільського лісництва державного підприємства «Старобільське лісомисливське господарство» Старобільського району.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ДП "Старобільське лісомисливське господарство"</w:t>
            </w:r>
          </w:p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</w:rPr>
                <w:t>00993646@</w:t>
              </w:r>
              <w:r>
                <w:rPr>
                  <w:rStyle w:val="InternetLink"/>
                  <w:lang w:val="en-US"/>
                </w:rPr>
                <w:t>u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0504753325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5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Балакирівський»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цеве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ландшафтний заказник 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Старобільський район на північ від с.Балакирівка.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ДП "Старобільське лісомисливське господарство"</w:t>
            </w:r>
          </w:p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</w:rPr>
                <w:t>00993646@</w:t>
              </w:r>
              <w:r>
                <w:rPr>
                  <w:rStyle w:val="InternetLink"/>
                  <w:lang w:val="en-US"/>
                </w:rPr>
                <w:t>u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0504753325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5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"Церковний ліс"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загальнодержавне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ісовий заказник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Старобільський район,  Садківська сільська рада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П "Старобільське лісомисливське господарство" </w:t>
            </w:r>
          </w:p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</w:rPr>
                <w:t>00993646@</w:t>
              </w:r>
              <w:r>
                <w:rPr>
                  <w:rStyle w:val="InternetLink"/>
                  <w:lang w:val="en-US"/>
                </w:rPr>
                <w:t>u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0504753325</w:t>
            </w:r>
          </w:p>
        </w:tc>
      </w:tr>
    </w:tbl>
    <w:p>
      <w:pPr>
        <w:pStyle w:val="Normal"/>
        <w:spacing w:lineRule="atLeast" w:line="300" w:before="0" w:after="150"/>
        <w:jc w:val="center"/>
        <w:rPr/>
      </w:pPr>
      <w:r>
        <w:rPr>
          <w:b/>
          <w:bCs/>
          <w:i/>
          <w:iCs/>
          <w:lang w:eastAsia="uk-UA"/>
        </w:rPr>
        <w:t> </w:t>
      </w:r>
      <w:r>
        <w:rPr>
          <w:b/>
          <w:bCs/>
          <w:i/>
          <w:iCs/>
          <w:shd w:fill="FFFFFF" w:val="clear"/>
        </w:rPr>
        <w:t>Перелік готелів та садиб</w:t>
      </w:r>
      <w:r>
        <w:rPr>
          <w:b/>
          <w:bCs/>
          <w:i/>
          <w:iCs/>
          <w:shd w:fill="FFFFFF" w:val="clear"/>
          <w:lang w:val="uk-UA"/>
        </w:rPr>
        <w:t xml:space="preserve">, </w:t>
      </w:r>
      <w:r>
        <w:rPr>
          <w:b/>
          <w:bCs/>
          <w:i/>
          <w:iCs/>
          <w:shd w:fill="FFFFFF" w:val="clear"/>
        </w:rPr>
        <w:t xml:space="preserve"> розташованих на території  </w:t>
      </w:r>
      <w:r>
        <w:rPr>
          <w:b/>
          <w:bCs/>
          <w:i/>
          <w:iCs/>
        </w:rPr>
        <w:t>Старобільського району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hd w:fill="FFFFFF" w:val="clear"/>
          <w:lang w:val="uk-UA"/>
        </w:rPr>
      </w:pPr>
      <w:r>
        <w:rPr>
          <w:b/>
          <w:bCs/>
          <w:i/>
          <w:iCs/>
          <w:color w:val="000000"/>
          <w:shd w:fill="FFFFFF" w:val="clear"/>
          <w:lang w:val="uk-UA"/>
        </w:rPr>
      </w:r>
    </w:p>
    <w:tbl>
      <w:tblPr>
        <w:tblW w:w="156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"/>
        <w:gridCol w:w="1925"/>
        <w:gridCol w:w="33"/>
        <w:gridCol w:w="5209"/>
        <w:gridCol w:w="15"/>
        <w:gridCol w:w="1717"/>
        <w:gridCol w:w="2143"/>
        <w:gridCol w:w="9"/>
        <w:gridCol w:w="2043"/>
        <w:gridCol w:w="28"/>
        <w:gridCol w:w="1820"/>
        <w:gridCol w:w="7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5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дреса розташування </w:t>
            </w:r>
            <w:r>
              <w:rPr>
                <w:i/>
                <w:lang w:val="uk-UA"/>
              </w:rPr>
              <w:t>(область, район, місто, вулиця, номер будинку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Одноразова місткість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, ПІБ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л.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email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 3 готелі на 95 місць,  </w:t>
            </w:r>
            <w:r>
              <w:rPr>
                <w:b/>
                <w:color w:val="212121"/>
                <w:shd w:fill="FFFFFF" w:val="clear"/>
              </w:rPr>
              <w:t>гостьові кімнати</w:t>
            </w:r>
            <w:r>
              <w:rPr>
                <w:b/>
                <w:color w:val="212121"/>
                <w:shd w:fill="FFFFFF" w:val="clear"/>
                <w:lang w:val="uk-UA"/>
              </w:rPr>
              <w:t xml:space="preserve"> на 19 осіб,</w:t>
            </w:r>
            <w:r>
              <w:rPr>
                <w:b/>
                <w:lang w:val="uk-UA"/>
              </w:rPr>
              <w:t xml:space="preserve"> садиб - 4 на 48 місць </w:t>
            </w:r>
          </w:p>
        </w:tc>
      </w:tr>
      <w:tr>
        <w:trPr/>
        <w:tc>
          <w:tcPr>
            <w:tcW w:w="15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тел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тель «Айдар»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таробільськ, Луганська область, вул. Слобожанська, 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орозко Тетяна Дмитрі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+38(06164) 2 11 56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тель «Астра»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таробільськ, Луганська область, вул.. Шевченко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ниченко Петро Петрович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+38)0500258588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тель «Мир»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а область, Старобільський район, село Половинкине, вул. Централь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ведева Маріанна Івані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+38(06461)96666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5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212121"/>
                <w:shd w:fill="FFFFFF" w:val="clear"/>
                <w:lang w:val="uk-UA"/>
              </w:rPr>
              <w:t>Г</w:t>
            </w:r>
            <w:r>
              <w:rPr>
                <w:b/>
                <w:color w:val="212121"/>
                <w:shd w:fill="FFFFFF" w:val="clear"/>
              </w:rPr>
              <w:t>остьові кімнати</w:t>
            </w:r>
          </w:p>
        </w:tc>
      </w:tr>
      <w:tr>
        <w:trPr>
          <w:trHeight w:val="793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тьові кімн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уганська область, Старобільський район, Руднєва,2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иченко Микола Миколайович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+38)06602751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+38)095896727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5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диб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ена садиба Главацьк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Домівка Майстрів"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а, Луганська об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Старобільськ,  вул.ім.Бурляя,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авацька Єлизавета    Івані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+38)066883188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иба "На узліссі"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а, Луганська об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 район, с. Шульгинка, вул.Лісна,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щ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+38)09791795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+38)09508790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+38)0954475859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иба "Добрі люди"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а, Луганська об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 район, с. Шульгинка, вул.Партизанська,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щ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  Леоніді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+38)06630812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+38)0508171057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диба "В гостях у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леки"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а, Луганська об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обільський район, с. Лиман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с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Іванович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+38)0660014385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ІНФОРМАЦІЯ</w:t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 xml:space="preserve">щодо екскурсійних маршрутів, відвідання яких сприяє національно – патріотичному вихованню на території </w:t>
      </w:r>
    </w:p>
    <w:p>
      <w:pPr>
        <w:pStyle w:val="Normal"/>
        <w:jc w:val="center"/>
        <w:rPr/>
      </w:pPr>
      <w:r>
        <w:rPr>
          <w:b/>
          <w:bCs/>
          <w:lang w:val="uk-UA" w:eastAsia="ru-RU"/>
        </w:rPr>
        <w:t>Старобільського району</w:t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b/>
          <w:b/>
          <w:bCs/>
          <w:color w:val="000000"/>
          <w:shd w:fill="FFFFFF" w:val="clear"/>
          <w:lang w:val="uk-UA" w:eastAsia="ru-RU"/>
        </w:rPr>
      </w:pPr>
      <w:r>
        <w:rPr>
          <w:b/>
          <w:bCs/>
          <w:color w:val="000000"/>
          <w:shd w:fill="FFFFFF" w:val="clear"/>
          <w:lang w:val="uk-UA" w:eastAsia="ru-RU"/>
        </w:rPr>
      </w:r>
    </w:p>
    <w:tbl>
      <w:tblPr>
        <w:tblW w:w="158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08"/>
        <w:gridCol w:w="3009"/>
        <w:gridCol w:w="1761"/>
        <w:gridCol w:w="2311"/>
        <w:gridCol w:w="2523"/>
        <w:gridCol w:w="1766"/>
        <w:gridCol w:w="239"/>
        <w:gridCol w:w="1256"/>
      </w:tblGrid>
      <w:tr>
        <w:trPr>
          <w:trHeight w:val="2130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з/п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зва/тема маршруту</w:t>
            </w:r>
          </w:p>
        </w:tc>
        <w:tc>
          <w:tcPr>
            <w:tcW w:w="3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хема маршруту 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ротяжність, регламентний час проходження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uk-UA" w:eastAsia="ru-RU"/>
              </w:rPr>
              <w:t>Основні питання, що висвітлюються під час маршруту (історичні події, життя, діяльність видатних українців, славетні місця, пов'язані з героїкою українського народу)</w:t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uk-UA" w:eastAsia="ru-RU"/>
              </w:rPr>
              <w:t>Опис маршруту (природні, культурно-історичні та інші об'єкти)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Кількість запланованих екскурсій по туристичному маршруту 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uk-UA" w:eastAsia="ru-RU"/>
              </w:rPr>
              <w:t>Контакт-ні дані керівни-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uk-UA" w:eastAsia="ru-RU"/>
              </w:rPr>
              <w:t xml:space="preserve">ка  </w:t>
            </w:r>
          </w:p>
          <w:p>
            <w:pPr>
              <w:pStyle w:val="Normal"/>
              <w:ind w:right="452" w:hanging="0"/>
              <w:rPr/>
            </w:pPr>
            <w:r>
              <w:rPr>
                <w:b/>
                <w:bCs/>
                <w:lang w:val="uk-UA" w:eastAsia="ru-RU"/>
              </w:rPr>
              <w:t>екс-</w:t>
            </w:r>
          </w:p>
          <w:p>
            <w:pPr>
              <w:pStyle w:val="Normal"/>
              <w:ind w:right="452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курсії</w:t>
            </w:r>
          </w:p>
        </w:tc>
      </w:tr>
      <w:tr>
        <w:trPr>
          <w:trHeight w:val="516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.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59" w:leader="none"/>
              </w:tabs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м'ятними місцями визволення Луганської області від нацистських загарбників. 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3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більськ - Мілове- Старобільсь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 годин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Екскурсія, яка розповідає про героїчні подвиги визволетелів. Відвідування пам'ятників в м. Старобільськ,  смт. Новопсков, Марківка, Мілове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color w:val="000000"/>
                <w:lang w:val="uk-UA"/>
              </w:rPr>
              <w:t>Початок маршруту: с. Чмирівка, Старобільського району- пам'ятник визволителям міста смт. Новопсков – Новопсковський районний краєзнавчий музей, Пам'ятник загиблим землякам смт. Марківка - Народний музей історії Марківського району, пам'ятник загиблим землякам смт. Мілове - Міловський музей, Меморіал "Україна - Визволителям".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оваленко Тетяна Володимирівна,</w:t>
            </w:r>
            <w:r>
              <w:rPr>
                <w:b/>
                <w:bCs/>
                <w:lang w:val="uk-UA" w:eastAsia="ru-RU"/>
              </w:rPr>
              <w:t xml:space="preserve"> </w:t>
            </w:r>
            <w:r>
              <w:rPr>
                <w:bCs/>
                <w:lang w:val="uk-UA" w:eastAsia="ru-RU"/>
              </w:rPr>
              <w:t>заступник директора з наукової роботи ЛОКМ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516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.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Шляхами польських військовополонених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3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більськ - Чмирівка- Старобільсь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 години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озповідь про польських офіцерів, що утримувались в Старобільському таборі для військовополонених і були розстріляні в 1940 році. Вони були захороненні на міському кладовищі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color w:val="000000"/>
                <w:lang w:val="uk-UA"/>
              </w:rPr>
              <w:t>Маршрут розпочинається від Старобільського жіночого  монастиря «Всіх скорбящих Радостє». Покладання квітів до пам'ятної дошки польським військовополоненим. Маршрут закінчується на міському кладовищі с. Чмирівка, Старобільського району для вшанування пам'яті польських офіцерів.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оваленко Тетяна Володимирівна,</w:t>
            </w:r>
            <w:r>
              <w:rPr>
                <w:b/>
                <w:bCs/>
                <w:lang w:val="uk-UA" w:eastAsia="ru-RU"/>
              </w:rPr>
              <w:t xml:space="preserve"> </w:t>
            </w:r>
            <w:r>
              <w:rPr>
                <w:bCs/>
                <w:lang w:val="uk-UA" w:eastAsia="ru-RU"/>
              </w:rPr>
              <w:t>заступник директора з наукової роботи ЛОКМ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516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.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.М. Гаршин – видатний письменник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3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більсь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 години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ворчий шлях письменник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відання Луганського обласного краєзнавчого музею-експозиція "Старобільськ – повітове місце", далі по маршруту пам'ятник  Гаршину; від пам'ятника до будинку де проживав письменник - вул. Слобожанськ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оваленко Тетяна Володимирівна</w:t>
            </w:r>
            <w:r>
              <w:rPr>
                <w:b/>
                <w:bCs/>
                <w:lang w:val="uk-UA" w:eastAsia="ru-RU"/>
              </w:rPr>
              <w:t xml:space="preserve">, </w:t>
            </w:r>
            <w:r>
              <w:rPr>
                <w:bCs/>
                <w:lang w:val="uk-UA" w:eastAsia="ru-RU"/>
              </w:rPr>
              <w:t>заступник директора з наукової роботи ЛОКМ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516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.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рухома спадщина Старобільщини</w:t>
            </w:r>
          </w:p>
        </w:tc>
        <w:tc>
          <w:tcPr>
            <w:tcW w:w="3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більськ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 години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ам’ятки архітектури середини ХІХ початку ХХ ст..</w:t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шрут розпочинається від каплички, що споруджена на місці зруйнованого Покровського собору; Миколаївська церква, Старобільська гімназія (колишня Чоловіча гімназія); Жіночий Свято-Скорботний монастир; Старобільський гуманітарно-педагогічний коледж (колишня Катеринівська гімназія); Луганський обласний краєзнавчий музей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0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оваленко Тетяна Володимирівна,</w:t>
            </w:r>
            <w:r>
              <w:rPr>
                <w:b/>
                <w:bCs/>
                <w:lang w:val="uk-UA" w:eastAsia="ru-RU"/>
              </w:rPr>
              <w:t xml:space="preserve"> </w:t>
            </w:r>
            <w:r>
              <w:rPr>
                <w:bCs/>
                <w:lang w:val="uk-UA" w:eastAsia="ru-RU"/>
              </w:rPr>
              <w:t>заступник директора з наукової роботи ЛОКМ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516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/>
              </w:rPr>
              <w:t xml:space="preserve">«Культові споруди міста Старобільська» </w:t>
            </w:r>
          </w:p>
        </w:tc>
        <w:tc>
          <w:tcPr>
            <w:tcW w:w="3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771650" cy="15430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3 км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сновна мета й завдання краєзнавчої екскурсії – це ознайомлення дітей з невідомими сторінками історії  рідного міста, з величними спорудами, які протягом десятирічь милують око гостей та мешканців Старобільська.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екскурсійних об’єктів входять:</w:t>
              <w:br/>
              <w:t>1.Червоне містечко - місце, де був збудований перший храм на Старобільщині;</w:t>
              <w:br/>
              <w:t>2.Каплиця у парку культури та відпочинку;</w:t>
              <w:br/>
              <w:t>3.Свято-Миколаївський Кафедральний Собор;</w:t>
              <w:br/>
              <w:t>4.Храм Святої Животворящої Трійці;</w:t>
              <w:br/>
              <w:t>5.Трипрестольний Скорботний Собор.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516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Старобільськ-Старгород. </w:t>
              <w:br/>
              <w:t>Міф чи реальність?»</w:t>
            </w:r>
          </w:p>
        </w:tc>
        <w:tc>
          <w:tcPr>
            <w:tcW w:w="3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771650" cy="232346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м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новна мета й завдання краєзнавчої екскурсії – це ознайомлення дітей з невідомими сторінками історії рідного міста, намагання з’ясувати, чи має право на існування гіпотеза про те, що в романі «Дванадцять стільців» описаний Старобільськ. Що це – чергова гарна легенда про наше місто, або дійсно, саме наш Старобільськ став тим містом, де розверталися події у відомому романі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Екскурсія пролягає по місцях, які пов’язані з романом Ільфа та Петрова «Дванадцять стільців».</w:t>
              <w:br/>
              <w:t>Послідовність відвідування об’єктів екскурсії наступна: Місце, з якого Остап Бендер увійшов у Старгород (вул. Комунарів) - торгівельний комплекс Руднєва, у мебльованих кімнатах якого проживали письменники Ільф та Петров (вул. Комунарів) - пам’ятник Іполіту Матвійовичу Вороб’янінову - найперше у Донбасі пожежне депо (вул. Фрунзе) - пристань колишнього водного клубу на березі річки Айдар (територія міського парку Культури та відпочинку) - пам’ятник Остапу Бендеру (площа Гоголя).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993" w:leader="none"/>
        </w:tabs>
        <w:suppressAutoHyphens w:val="false"/>
        <w:spacing w:lineRule="auto" w:line="276"/>
        <w:jc w:val="both"/>
        <w:rPr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 xml:space="preserve">             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З</w:t>
      </w:r>
      <w:r>
        <w:rPr>
          <w:b/>
          <w:color w:val="000000"/>
        </w:rPr>
        <w:t>аклади культурного дозвілля</w:t>
      </w:r>
    </w:p>
    <w:p>
      <w:pPr>
        <w:pStyle w:val="Normal"/>
        <w:tabs>
          <w:tab w:val="clear" w:pos="708"/>
          <w:tab w:val="left" w:pos="513" w:leader="none"/>
          <w:tab w:val="left" w:pos="993" w:leader="none"/>
        </w:tabs>
        <w:suppressAutoHyphens w:val="false"/>
        <w:spacing w:lineRule="auto" w:line="27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993" w:leader="none"/>
        </w:tabs>
        <w:suppressAutoHyphens w:val="false"/>
        <w:spacing w:lineRule="auto" w:line="276"/>
        <w:jc w:val="both"/>
        <w:rPr>
          <w:b/>
          <w:b/>
          <w:color w:val="000000"/>
        </w:rPr>
      </w:pPr>
      <w:r>
        <w:rPr>
          <w:rStyle w:val="Appleconvertedspace"/>
          <w:b/>
          <w:color w:val="000000"/>
          <w:shd w:fill="F2F2F2" w:val="clear"/>
        </w:rPr>
        <w:t> </w:t>
      </w:r>
      <w:r>
        <w:rPr>
          <w:b/>
          <w:color w:val="000000"/>
          <w:shd w:fill="F2F2F2" w:val="clear"/>
        </w:rPr>
        <w:t xml:space="preserve">КОМУНАЛЬНИЙ ЗАКЛАД "ПАРК КУЛЬТУРИ ТА ВІДПОЧИНКУ" </w:t>
      </w:r>
    </w:p>
    <w:p>
      <w:pPr>
        <w:pStyle w:val="Normal"/>
        <w:ind w:firstLine="425"/>
        <w:jc w:val="both"/>
        <w:rPr/>
      </w:pPr>
      <w:r>
        <w:rPr>
          <w:color w:val="000000"/>
          <w:shd w:fill="FFFFFF" w:val="clear"/>
          <w:lang w:val="uk-UA"/>
        </w:rPr>
        <w:tab/>
      </w:r>
      <w:r>
        <w:rPr>
          <w:lang w:val="uk-UA"/>
        </w:rPr>
        <w:t xml:space="preserve">На території Старобільського парку культури та відпочинку розміщені атракціони: усіма кольорами веселки майорить карусель, дорослих та дітей радують гойдалки-човни, атракціони «Сонечко» та «Північні олені», парк елекромобілей. </w:t>
      </w:r>
      <w:r>
        <w:rPr/>
        <w:t>Нещодавно в парку побудоване автомістечко, яким діти залюбки катаються на міні-автомобілях, а заодно вивчають правила дорожнього руху. На території парку працюють два літніх кафе.</w:t>
      </w:r>
    </w:p>
    <w:p>
      <w:pPr>
        <w:pStyle w:val="Normal"/>
        <w:ind w:firstLine="425"/>
        <w:jc w:val="both"/>
        <w:rPr/>
      </w:pPr>
      <w:r>
        <w:rPr/>
        <w:t>Старобільський парк знаходиться у мальовничому куточку міста на березі річки Айдар. Тут побудований причал для човнів та катамаранів, які можна взяти напрокат.</w:t>
      </w:r>
    </w:p>
    <w:p>
      <w:pPr>
        <w:pStyle w:val="Normal"/>
        <w:ind w:firstLine="425"/>
        <w:jc w:val="both"/>
        <w:rPr/>
      </w:pPr>
      <w:r>
        <w:rPr/>
        <w:t xml:space="preserve">Старобільський парк культури та відпочинку славиться великими святковими дійствами з конкурсами, концертами та розвагами. </w:t>
      </w:r>
    </w:p>
    <w:p>
      <w:pPr>
        <w:pStyle w:val="Normal"/>
        <w:tabs>
          <w:tab w:val="clear" w:pos="708"/>
          <w:tab w:val="left" w:pos="14459" w:leader="none"/>
        </w:tabs>
        <w:rPr>
          <w:b/>
          <w:b/>
          <w:color w:val="000000"/>
          <w:u w:val="single"/>
          <w:shd w:fill="FFFFFF" w:val="clear"/>
          <w:lang w:val="uk-UA"/>
        </w:rPr>
      </w:pPr>
      <w:r>
        <w:rPr>
          <w:b/>
          <w:color w:val="000000"/>
          <w:u w:val="single"/>
          <w:shd w:fill="FFFFFF" w:val="clear"/>
          <w:lang w:val="uk-UA"/>
        </w:rPr>
        <w:t>Майданчик  для прокату товарів для спорту та відпочинку</w:t>
      </w:r>
    </w:p>
    <w:p>
      <w:pPr>
        <w:pStyle w:val="Normal"/>
        <w:tabs>
          <w:tab w:val="clear" w:pos="708"/>
          <w:tab w:val="left" w:pos="14459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( працює на період з 01 травня до 01 жовтня)</w:t>
      </w:r>
    </w:p>
    <w:p>
      <w:pPr>
        <w:pStyle w:val="Normal"/>
        <w:tabs>
          <w:tab w:val="clear" w:pos="708"/>
          <w:tab w:val="left" w:pos="14459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Разташований на центральній площі м. Старобільськ.</w:t>
      </w:r>
    </w:p>
    <w:p>
      <w:pPr>
        <w:pStyle w:val="Normal"/>
        <w:tabs>
          <w:tab w:val="clear" w:pos="708"/>
          <w:tab w:val="left" w:pos="14459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Проекти (проектні пропозиції, ідеї) направлені на розвиток, відродження або започаткування туристичної діяльності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64"/>
        <w:gridCol w:w="1559"/>
        <w:gridCol w:w="2693"/>
        <w:gridCol w:w="1559"/>
        <w:gridCol w:w="1418"/>
        <w:gridCol w:w="1901"/>
        <w:gridCol w:w="1643"/>
        <w:gridCol w:w="138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/ райо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</w:t>
            </w:r>
            <w:r>
              <w:rPr>
                <w:b/>
                <w:color w:val="000000"/>
                <w:shd w:fill="FFFFFF" w:val="clear"/>
                <w:lang w:val="uk-UA"/>
              </w:rPr>
              <w:t>проекту, проектної пропозиції, іде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Проекти, проектні пропозиції, ідеї (визначити що це: проект, проектна пропозиція, іде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ткий опис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а вартість </w:t>
            </w:r>
            <w:r>
              <w:rPr>
                <w:b/>
                <w:color w:val="000000"/>
                <w:shd w:fill="FFFFFF" w:val="clear"/>
                <w:lang w:val="uk-UA"/>
              </w:rPr>
              <w:t>проекту,  пропозиції, ідеї, тис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 необхідних інвестиці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явність проектної документації (у разі наявності експертного звіту: ким видана, № та дат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ана необхідна сума коштів на розробку проектно-кошторисної документації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і дані замовника проект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ганська обла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утківка Лиманської сільради Старобільського район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цький курінь « В гостях у отамана» з елементами зеленого туризму, лікування опорно-рухової системи відпочиваючих, проведення фольклорно-етнографічних свят, спортивних змагань військово-патріотичного направлення,   розва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ро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а мета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сприяння розбудови суверенної незалежної демократичної держави України, відродження козацької нації, українських  козацьких звичаїв і традицій, сприяння розвитку військово-прикладних і технічних видів спорту і туризму, сприяння розвитку народних промислів (гончарство, лозоплетіння, кузнецька справа то інше)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ведення науково, фольклорно-етнографічних, археологічних експедиціях, присвячених вивченню і розвитку духовних традицій українського козацтва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співпрацювати з закладами освіти – дитячими садками, школами, ліцеями, університетом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створення історичних маршрутів по рідному краю з відвідуванням храмів, церков, дібров (пішохідні маршрути), заповідників, музеїв, пам’ятних місць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ведення спортивних змагань з дітьми та молоддю на території куреня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відпочинок на березі річці Айдар  – 200 м ( рибалка, купання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хота на озерах с. Лиман – 1 000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450 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конання внутрішніх робіт по благоустрою головної садиби, добудувати 8(4-х місних) будинків для проживання відпочиваючих, придбання мікроавтобуса для зустрічі туристів та проведення екскурсій, побудувати спортивний майданчик та придбати спортивний інвента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450 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відсутн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 000 грн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 Іван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66-757-5343   </w:t>
            </w:r>
          </w:p>
        </w:tc>
      </w:tr>
    </w:tbl>
    <w:p>
      <w:pPr>
        <w:pStyle w:val="Normal"/>
        <w:shd w:fill="FFFFFF" w:val="clear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ази відпочинку, санаторії, дитячі заклади оздоровлення та відпочинку, які на даний час не функціонують у зв’язку з проведенням АТО та/або потребують відновлення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5"/>
        <w:gridCol w:w="1418"/>
        <w:gridCol w:w="1985"/>
        <w:gridCol w:w="1276"/>
        <w:gridCol w:w="1276"/>
        <w:gridCol w:w="1056"/>
        <w:gridCol w:w="1276"/>
        <w:gridCol w:w="2628"/>
        <w:gridCol w:w="11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туристичного об’єкту  на територ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-вання суб’єкту господа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детифіка-ційний номер юридичної/фізичної особи (код ЄРДОУ тощ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розташу- вання туристичного об’єк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орма власності туристич-ного об’єк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роткий опис туристич-ного продукту, який надаєтьс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туризм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зонність надання туристич-них послуг (на весні, восени, влітку, в зимовий період чи цілий рік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нтакти </w:t>
            </w:r>
          </w:p>
        </w:tc>
      </w:tr>
      <w:tr>
        <w:trPr/>
        <w:tc>
          <w:tcPr>
            <w:tcW w:w="15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итячий оздоровчий табір «Чай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е ПАТ «Підряд-Аг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36815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е ПАТ «Підряд-Агр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таробільський район, с. Чмирівка, вул. Соснова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иват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здоровлення ді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вень-серпен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uk-UA"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ОВ Дитячий оздоровчий  заклад санаторного типу «Соснов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0705640 Кононова О.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таробільський район, с. Чмирівка, пров. Сосн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иват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здоровлення ді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вень-серпен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uk-UA"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итячий оздоровчий табір «Енергет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Т Луганське енергетичне обєднаня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таробільський район, с. Чмирівка, вул. Сос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ержа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здоровлення ді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вень-серпен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uk-UA"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Т «Ялин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ДП «Донбас-Антрацит, Шахта-Міусинсь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таробільський район, с. Чмирівка, вул. Сос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ержавне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здоровлення ді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вень-серпен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Style23"/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HTML1"/>
        <w:shd w:fill="C5E0B3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405</wp:posOffset>
            </wp:positionH>
            <wp:positionV relativeFrom="paragraph">
              <wp:posOffset>138430</wp:posOffset>
            </wp:positionV>
            <wp:extent cx="2366645" cy="1758315"/>
            <wp:effectExtent l="0" t="0" r="0" b="0"/>
            <wp:wrapSquare wrapText="bothSides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елігійні заклади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Найцікавішою туристичною визначною пам'яткою  Старобільського району є </w:t>
      </w:r>
      <w:r>
        <w:rPr>
          <w:b/>
          <w:i/>
          <w:lang w:val="uk-UA"/>
        </w:rPr>
        <w:t>жіночий монастир  «Всіх скорботних радість»</w:t>
      </w:r>
      <w:r>
        <w:rPr>
          <w:i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пам'ятник  архітектури другої половини 19 сторіччя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онастир був перетворений з дитячого притулку, в якому протягом 10 років виховувалися 40 сиріт. У 1870 році за погодженням зі Святим Синодом дитячий притулок був перетворений у жіночий монастир.</w:t>
      </w:r>
    </w:p>
    <w:p>
      <w:pPr>
        <w:pStyle w:val="Normal"/>
        <w:shd w:fill="FFFFFF" w:val="clea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shd w:fill="FFFFFF" w:val="clear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hd w:fill="FFFFFF" w:val="clear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hd w:fill="FFFFFF" w:val="clear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hd w:fill="C5E0B3" w:val="clear"/>
        <w:tabs>
          <w:tab w:val="clear" w:pos="708"/>
          <w:tab w:val="left" w:pos="525" w:leader="none"/>
          <w:tab w:val="center" w:pos="7867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>Бази відпочинку, санаторії, дитячі заклади оздоровлення та відпочинку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kern w:val="2"/>
          <w:lang w:val="uk-UA"/>
        </w:rPr>
      </w:pPr>
      <w:r>
        <w:rPr>
          <w:b/>
          <w:bCs/>
          <w:i/>
          <w:iCs/>
          <w:color w:val="000000"/>
          <w:sz w:val="23"/>
          <w:szCs w:val="23"/>
          <w:shd w:fill="FFFFFF" w:val="clear"/>
          <w:lang w:val="uk-UA"/>
        </w:rPr>
        <w:t>Старобільська обласна фізіотерапевтична лікарня</w:t>
      </w:r>
      <w:r>
        <w:rPr>
          <w:b/>
          <w:bCs/>
          <w:i/>
          <w:iCs/>
          <w:color w:val="000000"/>
          <w:sz w:val="23"/>
          <w:szCs w:val="23"/>
          <w:shd w:fill="FFFFFF" w:val="clear"/>
        </w:rPr>
        <w:t> </w:t>
      </w:r>
      <w:r>
        <w:rPr>
          <w:b/>
          <w:bCs/>
          <w:i/>
          <w:iCs/>
          <w:color w:val="000000"/>
          <w:sz w:val="23"/>
          <w:szCs w:val="23"/>
          <w:lang w:val="uk-UA"/>
        </w:rPr>
        <w:br/>
      </w:r>
      <w:r>
        <w:rPr>
          <w:color w:val="000000"/>
          <w:sz w:val="23"/>
          <w:szCs w:val="23"/>
          <w:shd w:fill="FFFFFF" w:val="clear"/>
          <w:lang w:val="uk-UA"/>
        </w:rPr>
        <w:t xml:space="preserve">Адреса:92700, Луганська область, м. Старобільськ, вул. </w:t>
      </w:r>
      <w:r>
        <w:rPr>
          <w:color w:val="000000"/>
          <w:sz w:val="23"/>
          <w:szCs w:val="23"/>
          <w:shd w:fill="FFFFFF" w:val="clear"/>
        </w:rPr>
        <w:t>Набережна, 3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E-mail: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hyperlink r:id="rId17">
        <w:r>
          <w:rPr>
            <w:rStyle w:val="InternetLink"/>
            <w:sz w:val="23"/>
            <w:szCs w:val="23"/>
            <w:shd w:fill="FFFFFF" w:val="clear"/>
          </w:rPr>
          <w:t>soft@i.ua</w:t>
        </w:r>
      </w:hyperlink>
      <w:r>
        <w:rPr>
          <w:color w:val="000000"/>
          <w:sz w:val="23"/>
          <w:szCs w:val="23"/>
          <w:shd w:fill="FFFFFF" w:val="clear"/>
        </w:rPr>
        <w:t>; тел./факс: (06461) 2-35-62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kern w:val="2"/>
          <w:shd w:fill="FFFFFF" w:val="clear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  <w:kern w:val="2"/>
          <w:shd w:fill="FFFFFF" w:val="clear"/>
          <w:lang w:val="uk-UA"/>
        </w:rPr>
        <w:t xml:space="preserve">Санаторій «Водолікарня»  </w:t>
      </w:r>
    </w:p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0981"/>
      </w:tblGrid>
      <w:tr>
        <w:trPr/>
        <w:tc>
          <w:tcPr>
            <w:tcW w:w="4970" w:type="dxa"/>
            <w:tcBorders/>
          </w:tcPr>
          <w:p>
            <w:pPr>
              <w:pStyle w:val="Normal"/>
              <w:shd w:fill="FFFFFF" w:val="clea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drawing>
                <wp:inline distT="0" distB="0" distL="0" distR="0">
                  <wp:extent cx="3018155" cy="20059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1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br/>
            </w:r>
            <w:r>
              <w:rPr>
                <w:color w:val="212121"/>
                <w:shd w:fill="FFFFFF" w:val="clear"/>
                <w:lang w:val="uk-UA"/>
              </w:rPr>
              <w:t>Ефективне лікування органів опори і руху (хребет, суглоби, м'язи) -остеохондроз -артріт, артроз -грижі дисків (міжхребетні грижі, грижі Шморля) -протрузії дисків.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color w:val="333333"/>
                <w:lang w:val="uk-UA" w:eastAsia="uk-UA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45110</wp:posOffset>
                  </wp:positionH>
                  <wp:positionV relativeFrom="paragraph">
                    <wp:posOffset>-41910</wp:posOffset>
                  </wp:positionV>
                  <wp:extent cx="1086485" cy="1628775"/>
                  <wp:effectExtent l="0" t="0" r="0" b="0"/>
                  <wp:wrapTight wrapText="bothSides">
                    <wp:wrapPolygon edited="0">
                      <wp:start x="-144" y="0"/>
                      <wp:lineTo x="-144" y="21360"/>
                      <wp:lineTo x="21600" y="21360"/>
                      <wp:lineTo x="21600" y="0"/>
                      <wp:lineTo x="-144" y="0"/>
                    </wp:wrapPolygon>
                  </wp:wrapTight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708785" cy="1170940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          </w:t>
            </w:r>
            <w:r>
              <w:rPr>
                <w:rFonts w:eastAsia="Calibri"/>
                <w:bCs/>
                <w:color w:val="333333"/>
                <w:lang w:val="uk-UA" w:eastAsia="uk-UA"/>
              </w:rPr>
              <w:t>.</w:t>
            </w:r>
            <w:r>
              <w:rPr>
                <w:lang w:val="en-US" w:eastAsia="en-US"/>
              </w:rPr>
              <w:drawing>
                <wp:inline distT="0" distB="0" distL="0" distR="0">
                  <wp:extent cx="1875155" cy="124650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333333"/>
          <w:lang w:val="uk-UA" w:eastAsia="uk-UA"/>
        </w:rPr>
      </w:pPr>
      <w:r>
        <w:rPr>
          <w:b/>
          <w:bCs/>
          <w:color w:val="333333"/>
          <w:lang w:eastAsia="uk-UA"/>
        </w:rPr>
        <w:t>Профіль:</w:t>
      </w:r>
      <w:r>
        <w:rPr/>
        <w:t xml:space="preserve"> </w:t>
      </w:r>
    </w:p>
    <w:p>
      <w:pPr>
        <w:pStyle w:val="Normal"/>
        <w:shd w:fill="FFFFFF" w:val="clear"/>
        <w:rPr>
          <w:bCs/>
          <w:color w:val="333333"/>
          <w:lang w:val="uk-UA" w:eastAsia="uk-UA"/>
        </w:rPr>
      </w:pPr>
      <w:r>
        <w:rPr>
          <w:b/>
          <w:bCs/>
          <w:color w:val="333333"/>
          <w:lang w:val="uk-UA" w:eastAsia="uk-UA"/>
        </w:rPr>
        <w:t xml:space="preserve"> </w:t>
      </w:r>
      <w:r>
        <w:rPr>
          <w:bCs/>
          <w:color w:val="333333"/>
          <w:lang w:val="uk-UA" w:eastAsia="uk-UA"/>
        </w:rPr>
        <w:t>забезпечує надання висококваліфікованої медичної допомоги, проведення комплексного реабілітаційного лікування ,вико</w:t>
      </w:r>
      <w:r>
        <w:rPr>
          <w:color w:val="212121"/>
          <w:shd w:fill="FFFFFF" w:val="clear"/>
          <w:lang w:val="uk-UA"/>
        </w:rPr>
        <w:t>ристовуються природні і кліматичні чинники, і застосовується найсучасніша апаратура.</w:t>
      </w:r>
    </w:p>
    <w:p>
      <w:pPr>
        <w:pStyle w:val="Normal"/>
        <w:shd w:fill="FFFFFF" w:val="clear"/>
        <w:rPr>
          <w:b/>
          <w:b/>
          <w:bCs/>
          <w:color w:val="333333"/>
          <w:lang w:val="uk-UA" w:eastAsia="uk-UA"/>
        </w:rPr>
      </w:pPr>
      <w:r>
        <w:rPr>
          <w:b/>
          <w:bCs/>
          <w:color w:val="333333"/>
          <w:lang w:val="uk-UA" w:eastAsia="uk-UA"/>
        </w:rPr>
        <w:t>Методи лікуванн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>Лікувальні ванни №10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color w:val="212121"/>
          <w:lang w:val="uk-UA" w:eastAsia="ru-RU"/>
        </w:rPr>
        <w:t>Магнітотерапія №10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>Лікувальний масаж №10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eastAsia="ru-RU"/>
        </w:rPr>
      </w:pPr>
      <w:r>
        <w:rPr>
          <w:color w:val="212121"/>
          <w:lang w:val="uk-UA" w:eastAsia="ru-RU"/>
        </w:rPr>
        <w:t>Вітафонотерапія №10</w:t>
      </w:r>
    </w:p>
    <w:p>
      <w:pPr>
        <w:pStyle w:val="HTML1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21212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12121"/>
          <w:sz w:val="24"/>
          <w:szCs w:val="24"/>
          <w:lang w:val="uk-UA"/>
        </w:rPr>
        <w:t>Підводне витягування хребта, кульшови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>     </w:t>
      </w:r>
      <w:r>
        <w:rPr>
          <w:color w:val="212121"/>
          <w:lang w:val="uk-UA" w:eastAsia="ru-RU"/>
        </w:rPr>
        <w:t xml:space="preserve">або колінних суглобів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Перлинні ванни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Грязьові сірководневі аплікації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Гідромасаж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Хвойні ванни з мінералами і мікроелементами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Бішофітові ванни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Магнієві ванни з фітоконцентратом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Сірководневі ванни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Ампліпульс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Магнітолазер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Іскра 3 (дарсонваль)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>Шібошітерапі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Масаж "PRIOR"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212121"/>
          <w:lang w:eastAsia="ru-RU"/>
        </w:rPr>
      </w:pPr>
      <w:r>
        <w:rPr>
          <w:color w:val="212121"/>
          <w:lang w:val="uk-UA" w:eastAsia="ru-RU"/>
        </w:rPr>
        <w:t xml:space="preserve">ЛФК </w:t>
      </w:r>
    </w:p>
    <w:p>
      <w:pPr>
        <w:pStyle w:val="Normal"/>
        <w:shd w:fill="FFFFFF" w:val="clear"/>
        <w:rPr>
          <w:b/>
          <w:b/>
          <w:bCs/>
          <w:color w:val="333333"/>
          <w:lang w:val="uk-UA" w:eastAsia="uk-UA"/>
        </w:rPr>
      </w:pPr>
      <w:r>
        <w:rPr>
          <w:b/>
          <w:bCs/>
          <w:color w:val="333333"/>
          <w:lang w:eastAsia="uk-UA"/>
        </w:rPr>
        <w:t>Контакти</w:t>
      </w:r>
      <w:r>
        <w:rPr>
          <w:b/>
          <w:bCs/>
          <w:color w:val="333333"/>
          <w:lang w:val="uk-UA" w:eastAsia="uk-UA"/>
        </w:rPr>
        <w:t>: Лобко Виталій Станіславович (0999029997)</w:t>
      </w:r>
    </w:p>
    <w:p>
      <w:pPr>
        <w:pStyle w:val="Normal"/>
        <w:shd w:fill="FFFFFF" w:val="clear"/>
        <w:tabs>
          <w:tab w:val="clear" w:pos="708"/>
          <w:tab w:val="left" w:pos="1525" w:leader="none"/>
        </w:tabs>
        <w:rPr>
          <w:b/>
          <w:b/>
          <w:bCs/>
          <w:color w:val="333333"/>
          <w:lang w:val="uk-UA" w:eastAsia="uk-UA"/>
        </w:rPr>
      </w:pPr>
      <w:r>
        <w:rPr>
          <w:b/>
          <w:bCs/>
          <w:color w:val="333333"/>
          <w:lang w:val="uk-UA" w:eastAsia="uk-UA"/>
        </w:rPr>
        <w:tab/>
        <w:t>Лобко Світлана Олександрівна (0506170970)</w:t>
      </w:r>
    </w:p>
    <w:p>
      <w:pPr>
        <w:pStyle w:val="Normal"/>
        <w:shd w:fill="FFFFFF" w:val="clear"/>
        <w:tabs>
          <w:tab w:val="clear" w:pos="708"/>
          <w:tab w:val="left" w:pos="1525" w:leader="none"/>
        </w:tabs>
        <w:rPr>
          <w:b/>
          <w:b/>
          <w:bCs/>
          <w:color w:val="333333"/>
          <w:lang w:val="uk-UA" w:eastAsia="uk-UA"/>
        </w:rPr>
      </w:pPr>
      <w:r>
        <w:rPr>
          <w:b/>
          <w:bCs/>
          <w:color w:val="333333"/>
          <w:lang w:val="uk-UA" w:eastAsia="uk-UA"/>
        </w:rPr>
        <w:t>92700, Україна, Луганська обл., Старобільський район, вул. Старотагонрогська, 109а.</w:t>
      </w:r>
    </w:p>
    <w:p>
      <w:pPr>
        <w:pStyle w:val="Normal"/>
        <w:rPr/>
      </w:pPr>
      <w:r>
        <w:rPr>
          <w:b/>
          <w:bCs/>
          <w:color w:val="333333"/>
          <w:lang w:val="uk-UA" w:eastAsia="uk-UA"/>
        </w:rPr>
        <w:t>Офіційний сайт санаторію-</w:t>
      </w:r>
      <w:r>
        <w:rPr/>
        <w:t xml:space="preserve"> http://vodolikarnia.com/</w:t>
      </w:r>
    </w:p>
    <w:p>
      <w:pPr>
        <w:pStyle w:val="Normal"/>
        <w:shd w:fill="FFFFFF" w:val="clear"/>
        <w:tabs>
          <w:tab w:val="clear" w:pos="708"/>
          <w:tab w:val="left" w:pos="1525" w:leader="none"/>
        </w:tabs>
        <w:rPr>
          <w:b/>
          <w:b/>
          <w:bCs/>
          <w:color w:val="333333"/>
          <w:lang w:val="uk-UA" w:eastAsia="uk-UA"/>
        </w:rPr>
      </w:pPr>
      <w:r>
        <w:rPr>
          <w:b/>
          <w:bCs/>
          <w:color w:val="333333"/>
          <w:lang w:val="uk-UA" w:eastAsia="uk-UA"/>
        </w:rPr>
        <w:t>Вартість путівки- 8000 грн. в залежності від умов проживання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Дитячий табір «Джура»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color w:val="2F2F2F"/>
          <w:sz w:val="24"/>
          <w:szCs w:val="24"/>
          <w:shd w:fill="F8F8F8" w:val="clear"/>
          <w:lang w:val="uk-U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0170</wp:posOffset>
            </wp:positionH>
            <wp:positionV relativeFrom="paragraph">
              <wp:posOffset>635</wp:posOffset>
            </wp:positionV>
            <wp:extent cx="3171825" cy="211455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F2F2F"/>
          <w:sz w:val="24"/>
          <w:szCs w:val="24"/>
          <w:shd w:fill="F8F8F8" w:val="clear"/>
          <w:lang w:val="uk-UA"/>
        </w:rPr>
        <w:t xml:space="preserve">ПДЗОВ "Джура" має величезний досвід у сфері оздоровлення та відпочинку дітей, протягом останніх 10 років заклад оздоровлює близько 500 дітей кожного літнього оздоровчого сезону. </w:t>
      </w:r>
      <w:r>
        <w:rPr>
          <w:rFonts w:cs="Times New Roman" w:ascii="Times New Roman" w:hAnsi="Times New Roman"/>
          <w:color w:val="2F2F2F"/>
          <w:sz w:val="24"/>
          <w:szCs w:val="24"/>
          <w:shd w:fill="F8F8F8" w:val="clear"/>
        </w:rPr>
        <w:t>Персонал закладу має величезний досвід у впровадженні сучасних методів роботи у сфері оздоровлення та відпочинку дітей. Педагогічний колектив ПДЗОВ «Джура» це, безумовно, команда однодумців, команда високопрофесійних фахівців, які мають багаторічний досвід роботи й здатні розв’язати складні педагогічні проблеми й завдання</w:t>
      </w:r>
      <w:r>
        <w:rPr>
          <w:rFonts w:cs="Times New Roman" w:ascii="Times New Roman" w:hAnsi="Times New Roman"/>
          <w:color w:val="2F2F2F"/>
          <w:sz w:val="24"/>
          <w:szCs w:val="24"/>
          <w:shd w:fill="F8F8F8" w:val="clear"/>
          <w:lang w:val="uk-UA"/>
        </w:rPr>
        <w:t>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2F2F2F"/>
          <w:sz w:val="24"/>
          <w:szCs w:val="24"/>
          <w:shd w:fill="F8F8F8" w:val="clear"/>
          <w:lang w:val="uk-UA"/>
        </w:rPr>
      </w:pPr>
      <w:r>
        <w:rPr>
          <w:rFonts w:cs="Times New Roman" w:ascii="Times New Roman" w:hAnsi="Times New Roman"/>
          <w:color w:val="2F2F2F"/>
          <w:sz w:val="24"/>
          <w:szCs w:val="24"/>
          <w:shd w:fill="F8F8F8" w:val="clear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shd w:fill="F8F8F8" w:val="clear"/>
          <w:lang w:val="uk-UA"/>
        </w:rPr>
      </w:pPr>
      <w:r>
        <w:rPr>
          <w:rFonts w:cs="Times New Roman" w:ascii="Times New Roman" w:hAnsi="Times New Roman"/>
          <w:color w:val="2F2F2F"/>
          <w:sz w:val="24"/>
          <w:szCs w:val="24"/>
          <w:shd w:fill="F8F8F8" w:val="clear"/>
          <w:lang w:val="uk-UA"/>
        </w:rPr>
        <w:t xml:space="preserve">Вартість путівки на літо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017 - 5100 грн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</w:p>
    <w:p>
      <w:pPr>
        <w:pStyle w:val="Heading3"/>
        <w:spacing w:lineRule="atLeast" w:line="355" w:before="15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нтактні телефони</w:t>
      </w:r>
    </w:p>
    <w:p>
      <w:pPr>
        <w:pStyle w:val="Normal"/>
        <w:suppressAutoHyphens w:val="false"/>
        <w:spacing w:lineRule="atLeast" w:line="360"/>
        <w:ind w:left="300" w:hanging="0"/>
        <w:rPr>
          <w:color w:val="000000"/>
        </w:rPr>
      </w:pPr>
      <w:r>
        <w:rPr>
          <w:color w:val="000000"/>
        </w:rPr>
        <w:t>(066) 855-98-96</w:t>
      </w:r>
    </w:p>
    <w:p>
      <w:pPr>
        <w:pStyle w:val="Normal"/>
        <w:suppressAutoHyphens w:val="false"/>
        <w:spacing w:lineRule="atLeast" w:line="360"/>
        <w:ind w:left="300" w:hanging="0"/>
        <w:rPr>
          <w:color w:val="000000"/>
          <w:lang w:val="uk-UA"/>
        </w:rPr>
      </w:pPr>
      <w:r>
        <w:rPr>
          <w:color w:val="000000"/>
        </w:rPr>
        <w:t>(06461) 2-12-56</w:t>
      </w:r>
    </w:p>
    <w:p>
      <w:pPr>
        <w:pStyle w:val="Normal"/>
        <w:suppressAutoHyphens w:val="false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Адреса табору:</w:t>
      </w:r>
    </w:p>
    <w:p>
      <w:pPr>
        <w:pStyle w:val="Style24"/>
        <w:spacing w:lineRule="atLeast" w:line="360" w:before="0" w:after="225"/>
        <w:rPr>
          <w:color w:val="000000"/>
        </w:rPr>
      </w:pPr>
      <w:r>
        <w:rPr>
          <w:color w:val="000000"/>
        </w:rPr>
        <w:t>Луганська обл.,</w:t>
        <w:br/>
        <w:t>Старобільський р-н,</w:t>
        <w:br/>
        <w:t>с. Лиман, вул. Дибка 1Д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headerReference w:type="default" r:id="rId23"/>
      <w:headerReference w:type="first" r:id="rId24"/>
      <w:type w:val="nextPage"/>
      <w:pgSz w:orient="landscape" w:w="16838" w:h="11906"/>
      <w:pgMar w:left="850" w:right="253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2E74B5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color w:val="69229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" w:hanging="57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69229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7" w:hanging="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69229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2E74B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color w:val="69229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69229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69229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color w:val="69229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Wingdings"/>
      <w:color w:val="69229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2z0">
    <w:name w:val="WW8Num42z0"/>
    <w:qFormat/>
    <w:rPr>
      <w:rFonts w:ascii="Wingdings" w:hAnsi="Wingdings" w:cs="Wingdings"/>
      <w:color w:val="69229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  <w:lang w:val="ru-RU" w:eastAsia="zh-CN"/>
    </w:rPr>
  </w:style>
  <w:style w:type="character" w:styleId="Style12">
    <w:name w:val="Нижний колонтитул Знак"/>
    <w:qFormat/>
    <w:rPr>
      <w:sz w:val="24"/>
      <w:szCs w:val="24"/>
      <w:lang w:val="ru-RU"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Xphmenubutton">
    <w:name w:val="x-ph__menu__button"/>
    <w:qFormat/>
    <w:rPr/>
  </w:style>
  <w:style w:type="character" w:styleId="Style13">
    <w:name w:val="Подпись к таблице_"/>
    <w:qFormat/>
    <w:rPr>
      <w:b/>
      <w:bCs/>
      <w:sz w:val="23"/>
      <w:szCs w:val="23"/>
      <w:shd w:fill="FFFFFF" w:val="clear"/>
    </w:rPr>
  </w:style>
  <w:style w:type="character" w:styleId="Style14">
    <w:name w:val="Слабое выделение"/>
    <w:qFormat/>
    <w:rPr>
      <w:i/>
      <w:iCs/>
      <w:color w:val="40404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ind w:left="0" w:right="0" w:firstLine="709"/>
      <w:jc w:val="center"/>
    </w:pPr>
    <w:rPr>
      <w:rFonts w:ascii="Arial" w:hAnsi="Arial" w:cs="Arial"/>
      <w:i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kp.blagoustriy.stb.@gmail.com" TargetMode="External"/><Relationship Id="rId7" Type="http://schemas.openxmlformats.org/officeDocument/2006/relationships/hyperlink" Target="mailto:kp.blagoustriy.stb.@gmail.com" TargetMode="External"/><Relationship Id="rId8" Type="http://schemas.openxmlformats.org/officeDocument/2006/relationships/hyperlink" Target="mailto:kp.blagoustriy.stb.@gmail.com" TargetMode="External"/><Relationship Id="rId9" Type="http://schemas.openxmlformats.org/officeDocument/2006/relationships/hyperlink" Target="mailto:00993646@ukr.net" TargetMode="External"/><Relationship Id="rId10" Type="http://schemas.openxmlformats.org/officeDocument/2006/relationships/hyperlink" Target="mailto:00993646@ukr.net" TargetMode="External"/><Relationship Id="rId11" Type="http://schemas.openxmlformats.org/officeDocument/2006/relationships/hyperlink" Target="mailto:00993646@ukr.net" TargetMode="External"/><Relationship Id="rId12" Type="http://schemas.openxmlformats.org/officeDocument/2006/relationships/hyperlink" Target="mailto:00993646@ukr.net" TargetMode="External"/><Relationship Id="rId13" Type="http://schemas.openxmlformats.org/officeDocument/2006/relationships/hyperlink" Target="mailto:00993646@ukr.net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hyperlink" Target="mailto:soft@i.ua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06:00Z</dcterms:created>
  <dc:creator>gue535-2-avk</dc:creator>
  <dc:description/>
  <cp:keywords/>
  <dc:language>en-US</dc:language>
  <cp:lastModifiedBy>Admin</cp:lastModifiedBy>
  <cp:lastPrinted>2016-03-24T10:03:00Z</cp:lastPrinted>
  <dcterms:modified xsi:type="dcterms:W3CDTF">2018-01-12T11:34:00Z</dcterms:modified>
  <cp:revision>72</cp:revision>
  <dc:subject/>
  <dc:title>ЗАТВЕРДЖУЮ:</dc:title>
</cp:coreProperties>
</file>