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40"/>
          <w:szCs w:val="40"/>
          <w:lang w:val="uk-UA"/>
        </w:rPr>
        <w:t>Перелік фондів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32"/>
          <w:szCs w:val="32"/>
          <w:lang w:val="uk-UA"/>
        </w:rPr>
        <w:t>Архівного відділу Старобільської районної державної адміністрації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32"/>
          <w:szCs w:val="32"/>
          <w:lang w:val="uk-UA"/>
        </w:rPr>
        <w:t>станом на 01.06.2020 року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0"/>
        <w:gridCol w:w="7021"/>
        <w:gridCol w:w="2159"/>
        <w:gridCol w:w="1980"/>
        <w:gridCol w:w="144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і д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рада місто Старобільськ Луганська обла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ий су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трест радгоспів Ворошиловградської області Міністерства сільського госпо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40"/>
                <w:lang w:val="uk-UA"/>
              </w:rPr>
              <w:t xml:space="preserve">2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а сільська рада та її виконавчий комітет село Підго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Шевченка Половинкин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Ворошилова  Половинкинської сільської ради 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Вільне життя» Половинкинської сільської ради 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игівське сільське споживче товариство село Чепігівка Мостків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нотаріальна контора місто Старобільсь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рада та її виконавчий комітет  село Половинкин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онна інспекція по визначенню врожаю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е сільське споживче товариство Старобільського району 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івська сільська Рада депутатів трудящихся та її виконавчий комітет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овочева база Ворошиловградської О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рада та її виконавчий комітет  село Чмир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рада та її виконавчий комітет  село Лиман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база Луганської облспоживспіл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сільська рада  та її виконавчий комітет село Шульгин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імені Папаніна Ново-Астраханського району Ворошиловградської област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а сільська рада та її виконавчий комітет  село Куряч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іль «Металотру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учительський інститут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е сільське споживче товариство село 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рада та її виконавчий комітет село Байдівка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е сільське споживче товариство село Курячів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їзджанська сільська Рада депутатів трудящихся та її виконавчий комітет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е сільське споживче товариство село Шульги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педагогічне училище місто Старобільсь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Дмитрова Підгор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«Союззаготтранс»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Карла Маркса , Мостківського району,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Молотова, Ново-Астраханського район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івська сільська рада та її виконавчий комітет  село Бутове Старобільського району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дільнича лікарня  село Шульгинка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Перемога»  Омелькі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Куйбишева, Нижньопокро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Будєнного Верхньопокровської сільської Ради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середня школа №2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Правда» Маринівської сільської ради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Кірова, Нижньопокровської сільської Ради 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споживспілка місто Старобільськ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ІМ» Ново-Астрахан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,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Молотова Проїзджанської сільської Рад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емирічна школа  село Лиман Старобільського району Ворошиловград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а семирічна школ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«Укрсовхозтран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Комінтерна» Прїзджанської сільської Рад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ередня школ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типографія газети «Ленінський заклик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17-го Партз`їзду Прїздж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е сільське споживче товариство,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Нове життя» Лозов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е сільське споживче товариство,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Хрущова Куряч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ий суд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к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Хрущова Омель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ий Партизан» Шульги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виробнича артель «Парткомуна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«Червоний кустар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відділ райупоминза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ім. Кіро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Більшовик» Шульги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,1944,1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Шевченка Бут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еханізована меліоративна буддільниц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градська середня школа сільського господарства по підготовці голів колгосп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псковська однорічна сільськогосподарська школа полівод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ветеринарний техніку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ук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а промартель «21-річниці Жовтня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к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чан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коп Старобільського радгоспу № 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Жданова Половинки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районної державної адміністраці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еніна Піщан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исенка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школа глухих ді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омсомолець»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,1949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Красноармієць» Шульгі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1-го Травня» Шульгі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Старобільської міськрад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відділ Старобільської районної ради депутатів трудящих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Лібкнехта Бут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олотова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ий відділ з будівництва в колгоспах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технікум механізаці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центральна електрична станція Сталінського управлін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база Лиманської облспоживспіл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ічуріна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ий Партизан»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втотранспортна контора Ворошиловградського облавтотрес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артель 18 партз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 xml:space="preserve">їзду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Н.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итвинова Новоб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цько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Будьнного Гайдуківської  сільської Ради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омінтерна Калмиківської сільської Ради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18-го партз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зду , Н.Покровської сільської Ради, Ново-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івська сільська Рада депутатів трудящихся та її виконавчий комітет Євсу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івська сільська 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о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 Новоб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Сталіна Чепигівської сільської Ради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Ворошилова Маринівської сільської Ради, Ново-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е сільське споживче товариство,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епокро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івська початкова школа Ново-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хатська сільська рад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ім. Кагановича , Новокровської сільської Ради, Ново-Астраханського район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 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 ри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заготівельна контора райспоживчої спіл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будівельна дільниц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еліт радгосп №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игівська сільська Рада депутатів трудящихся та її виконавчий комітет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івська сільська рад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коп радгоспу імені Артем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яшниківська сільська рад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жрайонна контора шовково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ківська сільська Рада депутатів трудящихся та її виконавчий коміт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татистики у Старобільському район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Старобільської районної державої адміністраці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Маркса Тець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Ворошилова Підг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Леніна Підг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калова Підг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Дзержинського Підг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Горького Караяшни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інтерн» Сад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Зелена долина» Сад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Культурний хлібороб» Брусівської сільської ради Євсувського район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Червона Зоря» Садківської сільської ради Євсувського район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апаєва Садківської сільської рад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лініна Садківської сільської ради Євсу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ічуріна Садківської сільської ради Євсу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Чапаєва Байд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ірова Байд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Дмитрова Кринич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Іванівский Більшовик»  Калмиківської сільської Ради Мостків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епокровське сільське споживче товариство Ново-Астрахан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господарський відділ виконкому райради депутатів трудящихся Старобільського район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виконкому райради депутатів трудящихся Старобільського району; Відділ культури РДА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дитячий буди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еблева фабрика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відділ виконкому райради депутатів трудящихс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янівська сільська рад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ковий комітет треста «Ворошиловградагробуд індустрія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4-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ий комітет профспілкового тресту «Старобільськ сільбу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ільського господарства виконкому Старобільської райради народних депутат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ЖСШ №3 Луганської обла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едакція районної газети «Під прапором Ленін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міське професійно-технічне училище №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1962-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а ремонтно-технічна станці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районне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ня «Сільгосптехні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е районне виробниче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ня по виробничо-технічному забезпеченню сільського госпо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 Старобільське РТМ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 комітет профспілки працівників   агропромислового розвитк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комітет народного контрол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Мічуріна  Половинки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Родина»  Караяшниківської сільської ради 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Україна» Світл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Росія»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-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допітомніческий радгосп «Старобільський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 «Зоря» Байд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Первое Мая» Караяшниківської сільської ради  Старобільського райо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-технікум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арла Маркса Верхньопокро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сільська Рада депутатів трудящихс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Рада депутатів трудящихс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івська сільська Рада депутатів трудящихс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Рада депутатів трудящихся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-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Новоборівської сільської Ради та її виконавчого комітету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.Проїздже Лиманської сільської Ради та її виконавчого комітету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дільничн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вітлівської сільської Ради та  її виконавчого комітету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Бутівської сільської Ради та та її виконавчого комітету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виборчої дільниці 113/166/30(міст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Світлівської сільської рад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Шульги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Бут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Нижнєпокро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Новобо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Караяшни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Лиман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Садк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виборча комісія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виборча комісія 113-166/30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виборча комісія 113-169/33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дківська виборча комісі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ська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виборча комісія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113-160/14 по Шульгинській сільській раді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села Лиман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Караяшниківської 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Калмиківської 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дільнична виборча комісія 161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м.Старобільсь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113-137/1 м.Старобільсь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9/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0/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6/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1/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2/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5/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148/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дільнична виборча комісія №113-208/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ська сільська виборча комісія №113-152/16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113-151/15 Хворостянівської сільської рад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 сільська дільнична виборча комісія Титарівської сільської рад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виборча комісія №113-153/17 с.Лозовівка 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.Мічури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Лиман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Новий Донбас» 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Гримучєє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ені Шевчен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Шлях Леніна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Приайдар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ктивне сільськогосподарське підприємство «Кам 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ка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ені Ленін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Зоря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Покровське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Вишневе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а районна державна адміністраці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редколегія «Книга п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ті» Україн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ська сільська рада та її виконавчий коміт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7-</w:t>
            </w: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ст «Старобільськсільгосбу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Шульгинка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Світле»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ім.Карла Маркса с.В.Покро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ільськогосподарське підприємство «Горизонт» с.Чмир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,1995,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 відділ земельних ресурс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районна терріторіальна виборча комісія терріторіального  виборчого округу №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а міська терріторіальна виборча комісія №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івська сільська виборча комісія с.Байд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івська сільська виборча комісія с.Бутово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покровська сільська виборча комісія с.Верхня Покро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терріторіальна виборча комісія с.Весел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ська сільська терріторіальна виборча комісія с.Вешнев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івська сільська терріторіальна виборча комісія с.Калмик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яшниківська сільська терріторіальна виборча комісія с.Караяшник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а сільська терріторіальна виборча комісія с.Куряч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 сільська терріторіальна виборча комісія с.Лиман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хатська сільська терріторіальна виборча комісія с.Малохат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покровська сільська терріторіальна виборча комісія с.Нижня Покро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івська сільська терріторіальна виборча комісія с.Новоборов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івська сільська терріторіальна виборча комісія с.Підгор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инкинська сільська терріторіальна виборча комісія с.Половинкин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ківська сільська терріторіальна виборча комісія с.Садки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івська сільська терріторіальна виборча комісія с.Свіл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івська сільська терріторіальна виборча комісія с.Титар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янівська сільська терріторіальна виборча комісія с.Хворостян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івська сільська терріторіальна виборча комісія с.Чмирів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инська сільська терріторіальна виборча комісія с.Шпотине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инська сільська терріторіальна виборча комісія с.Шульгинка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 сільська Рада та її виконавчий комітет Старобільського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Старобільська районн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3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Старобільська мі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3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Байд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0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Бут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0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Верхньопокро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0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Весел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Вишнев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Калмик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1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Караяшниц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Куряч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Лиман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Малохат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Нижньопокро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Новобор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Підгор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Половинкин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Садк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Світл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Титар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Хворостян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Чмирів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Шпотин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Шульгинська сільська виборча комісі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Комунальний заклад «Старобільський районний краєзнавчий музей Старобільської районної рад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4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Старобільське районне управління юстиці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00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4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>Антрацитівське міськрайонне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5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  <w:tr>
        <w:trPr>
          <w:trHeight w:val="1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Архівний відділ Старобільської Р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16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>Начальник Архівного відділу                                                                 Лариса ПАСЬКО</w:t>
      </w:r>
    </w:p>
    <w:sectPr>
      <w:type w:val="nextPage"/>
      <w:pgSz w:orient="landscape" w:w="16838" w:h="11906"/>
      <w:pgMar w:left="1134" w:right="539" w:gutter="0" w:header="0" w:top="53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3268</Words>
  <Characters>26928</Characters>
  <CharactersWithSpaces>2371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02:00Z</dcterms:created>
  <dc:creator>User</dc:creator>
  <dc:description/>
  <dc:language>en-US</dc:language>
  <cp:lastModifiedBy/>
  <cp:lastPrinted>2015-07-29T10:32:00Z</cp:lastPrinted>
  <dcterms:modified xsi:type="dcterms:W3CDTF">2020-06-02T11:45:00Z</dcterms:modified>
  <cp:revision>40</cp:revision>
  <dc:subject/>
  <dc:title>Списки фонд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в</vt:lpwstr>
  </property>
</Properties>
</file>