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820" w:leader="none"/>
        </w:tabs>
        <w:suppressAutoHyphens w:val="tru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</w:t>
      </w:r>
      <w:r>
        <w:rPr>
          <w:spacing w:val="-3"/>
          <w:sz w:val="28"/>
          <w:szCs w:val="28"/>
        </w:rPr>
        <w:t>Додаток 1</w:t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ЗУЛЬТАТИ ОПИТУВАННЯ</w:t>
      </w:r>
    </w:p>
    <w:p>
      <w:pPr>
        <w:pStyle w:val="Normal"/>
        <w:spacing w:before="0" w:after="24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object w:dxaOrig="9165" w:dyaOrig="6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8.9pt;width:456.2pt;height:31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3708210" r:id="rId2"/>
        </w:object>
        <w:object w:dxaOrig="8820" w:dyaOrig="5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389.9pt;width:440.85pt;height:293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5817215" r:id="rId4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sz w:val="40"/>
          <w:szCs w:val="40"/>
          <w:highlight w:val="yellow"/>
          <w:lang w:val="ru-RU"/>
        </w:rPr>
      </w:pPr>
      <w:r>
        <w:rPr>
          <w:b/>
          <w:smallCaps/>
          <w:spacing w:val="-3"/>
          <w:sz w:val="40"/>
          <w:szCs w:val="40"/>
          <w:highlight w:val="yellow"/>
          <w:lang w:val="ru-RU"/>
        </w:rPr>
        <w:object w:dxaOrig="9900" w:dyaOrig="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pt;width:495.2pt;height:24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37765789" r:id="rId6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060" w:dyaOrig="6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674.25pt;width:453pt;height:318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80428217" r:id="rId8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105" w:dyaOrig="6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12.6pt;width:455pt;height:336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04429920" r:id="rId10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090" w:dyaOrig="6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85pt;margin-top:5.05pt;width:454.15pt;height:326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02358846" r:id="rId12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060" w:dyaOrig="6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22.8pt;width:452.95pt;height:329.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00238073" r:id="rId14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060" w:dyaOrig="66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pt;margin-top:-45pt;width:453.3pt;height:332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04294273" r:id="rId16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630" w:dyaOrig="78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61.8pt;width:481.3pt;height:393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74320362" r:id="rId1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1:00Z</dcterms:created>
  <dc:creator>Customer</dc:creator>
  <dc:description/>
  <cp:keywords/>
  <dc:language>en-US</dc:language>
  <cp:lastModifiedBy>pc_user</cp:lastModifiedBy>
  <dcterms:modified xsi:type="dcterms:W3CDTF">2012-03-13T08:00:00Z</dcterms:modified>
  <cp:revision>2</cp:revision>
  <dc:subject/>
  <dc:title>                                                                                          Додаток 1</dc:title>
</cp:coreProperties>
</file>