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4820" w:leader="none"/>
        </w:tabs>
        <w:suppressAutoHyphens w:val="true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                                                                                </w:t>
      </w:r>
      <w:r>
        <w:rPr>
          <w:spacing w:val="-3"/>
          <w:sz w:val="28"/>
          <w:szCs w:val="28"/>
        </w:rPr>
        <w:t>Додаток 1</w:t>
      </w:r>
    </w:p>
    <w:p>
      <w:pPr>
        <w:pStyle w:val="Normal"/>
        <w:spacing w:before="0" w:after="2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ЗУЛЬТАТИ ОПИТУВАННЯ</w:t>
      </w:r>
    </w:p>
    <w:p>
      <w:pPr>
        <w:pStyle w:val="Normal"/>
        <w:spacing w:before="0" w:after="240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object w:dxaOrig="9165" w:dyaOrig="63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38.9pt;width:456.2pt;height:318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50299270" r:id="rId2"/>
        </w:object>
        <w:object w:dxaOrig="8820" w:dyaOrig="5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9pt;margin-top:389.9pt;width:440.85pt;height:293.5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797480575" r:id="rId4"/>
        </w:object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sz w:val="40"/>
          <w:szCs w:val="40"/>
          <w:highlight w:val="yellow"/>
          <w:lang w:val="ru-RU"/>
        </w:rPr>
      </w:pPr>
      <w:r>
        <w:rPr>
          <w:b/>
          <w:smallCaps/>
          <w:spacing w:val="-3"/>
          <w:sz w:val="40"/>
          <w:szCs w:val="40"/>
          <w:highlight w:val="yellow"/>
          <w:lang w:val="ru-RU"/>
        </w:rPr>
        <w:object w:dxaOrig="9900" w:dyaOrig="48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18pt;width:495.2pt;height:244.2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846467847" r:id="rId6"/>
        </w:object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  <w:object w:dxaOrig="9060" w:dyaOrig="63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8pt;margin-top:674.25pt;width:453pt;height:318.7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65862740" r:id="rId8"/>
        </w:object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  <w:object w:dxaOrig="9105" w:dyaOrig="673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8pt;margin-top:12.6pt;width:455pt;height:336.5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228266091" r:id="rId10"/>
        </w:object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  <w:object w:dxaOrig="9090" w:dyaOrig="6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7.85pt;margin-top:5.05pt;width:454.15pt;height:326.9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642009199" r:id="rId12"/>
        </w:object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  <w:object w:dxaOrig="9060" w:dyaOrig="6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8pt;margin-top:22.8pt;width:452.95pt;height:329.9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926896366" r:id="rId14"/>
        </w:object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  <w:object w:dxaOrig="9060" w:dyaOrig="66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6pt;margin-top:-45pt;width:453.3pt;height:332.6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202444616" r:id="rId16"/>
        </w:object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spacing w:before="240" w:after="120"/>
        <w:jc w:val="both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</w:r>
    </w:p>
    <w:p>
      <w:pPr>
        <w:pStyle w:val="Normal"/>
        <w:rPr>
          <w:b/>
          <w:b/>
          <w:smallCaps/>
          <w:spacing w:val="-3"/>
          <w:highlight w:val="yellow"/>
        </w:rPr>
      </w:pPr>
      <w:r>
        <w:rPr>
          <w:b/>
          <w:smallCaps/>
          <w:spacing w:val="-3"/>
          <w:highlight w:val="yellow"/>
        </w:rPr>
        <w:object w:dxaOrig="9630" w:dyaOrig="787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8pt;margin-top:61.8pt;width:481.3pt;height:393.3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000552047" r:id="rId18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7:41:00Z</dcterms:created>
  <dc:creator>Customer</dc:creator>
  <dc:description/>
  <cp:keywords/>
  <dc:language>en-US</dc:language>
  <cp:lastModifiedBy>pc_user</cp:lastModifiedBy>
  <dcterms:modified xsi:type="dcterms:W3CDTF">2012-03-13T08:00:00Z</dcterms:modified>
  <cp:revision>2</cp:revision>
  <dc:subject/>
  <dc:title>                                                                                          Додаток 1</dc:title>
</cp:coreProperties>
</file>