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ФОРМА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технічного завдання на проект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 xml:space="preserve"> «Надзвичайна кредитна програма для відновлення України» (2а Пул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6"/>
        <w:gridCol w:w="6209"/>
      </w:tblGrid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bookmarkStart w:id="1" w:name="n56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Назва програми і проекту регіонального розвитк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еконструкція Старобільської загальноосвітньої школи II-III ступеня № 4 Старобільської районної ради у кварталі Ватутіна, 53а, м. Старобільськ Луганської області»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Мета та завдання проект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  <w:lang w:val="uk-UA"/>
              </w:rPr>
              <w:t>Мета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підвищення ефективності діяльності загальноосвітнього навчального закладу, отримання вихованцями якісної освіти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 xml:space="preserve"> шляхом здійснення реконструкц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більської загальноосвітньої школи II-III ступеня № 4.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  <w:lang w:val="uk-UA"/>
              </w:rPr>
              <w:t>Завдання: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кращення умов для отримання якісних освітніх послуг, духовного та фізичного виховання дітей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>- зменшення кількості захворювань серед учнів та працівників навчального закладу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>- зміцнення матеріально-технічної бази задля впровадження в практику роботи нових освітніх технологій.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Територія, на яку проект матиме вплив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аробільський район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ількість населення, на яке поширюватиметься проект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,2 тис. осіб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Опис проблеми, на вирішення якої спрямований проект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дійснюється негативний вплив на забезпечення оптимізації навчально-виховного процесу і стан здоров’я дітей та працівників навчального закладу через недотримання  належних температурних та санітарних умов.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 Очікувані кількісні та якісні результати від реалізації проект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вищення  безпеки життєдіяльності та здоров’я учнів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забезпечення належних санітарно-гігієнічних умов навчального закладу (дотримання теплового режиму, норм освітлення, вологості та ін.)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збереження функціонального  призначення та продовження терміну експлуатації приміщення школи за рахунок зменшення негативного впливу природних чинників та покращення теплоізоляції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створення належних умов відвідування навчального закладу для маломобільних груп населення.  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 Основні заходи проект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ід № 1 Проведення відкритих торгів. Укладання угоди.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ід № 2  Проведення реконструкції приміщень школи: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повна заміна внутрішніх дер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яних дверних блоків на нові блоки ПВХ та дер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яні блоки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ремонт приміщень санітарних вузлів на всіх поверхах будівлі, влаштування кабінок з ПВХ елементів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влаштування санітарного вузла для мало мобільних груп населення на першому поверсі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ремонт підлоги: коридори, санітарні вузли, приміщення їдальні, бібліотека, актовий зал, спортивна зала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внутрішні оздоблювальні роботи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ремонт та влаштування огорожі площадки ганку головного входу в будівлю.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ід № 3. Підведення підсумків.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 Період реалізації проекту (з (місяць / рік) - до (місяць / рік)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ічень 2019 – Грудень 2020</w:t>
            </w:r>
          </w:p>
        </w:tc>
      </w:tr>
      <w:tr>
        <w:trPr>
          <w:trHeight w:val="1046" w:hRule="atLeast"/>
        </w:trPr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 Обсяг фінансування проекту, тис. грн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364,3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 Джерела фінансування проект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вропейський інвестиційний банк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. Учасники реалізації проекту та їх функції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освіти Старобільської РДА та Старобільська районна рада- здійснює загальне управління проектом, відповідає за цільове використання коштів, складає звіт про виконання проекту.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. Інша інформація щодо проекту (за потреби)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bookmarkStart w:id="2" w:name="n57"/>
      <w:bookmarkEnd w:id="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гальний обсяг технічного завдання не може перевищувати 2-х сторінок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tka Text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itka Text;Arial" w:hAnsi="Sitka Text;Arial" w:cs="Sitka Tex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Text;Arial" w:hAnsi="Sitka Text;Arial" w:cs="Sitka Tex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itka Text;Arial" w:hAnsi="Sitka Text;Arial" w:cs="Sitka Text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6:00Z</dcterms:created>
  <dc:creator>Lena2015</dc:creator>
  <dc:description/>
  <cp:keywords/>
  <dc:language>en-US</dc:language>
  <cp:lastModifiedBy>Econom</cp:lastModifiedBy>
  <dcterms:modified xsi:type="dcterms:W3CDTF">2019-05-06T06:11:00Z</dcterms:modified>
  <cp:revision>6</cp:revision>
  <dc:subject/>
  <dc:title/>
</cp:coreProperties>
</file>