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ФОРМА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технічного завдання на проект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 xml:space="preserve"> «Надзвичайна кредитна програма для відновлення України» (2а Пул)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6"/>
        <w:gridCol w:w="6209"/>
      </w:tblGrid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1" w:hanging="0"/>
              <w:textAlignment w:val="baseline"/>
              <w:rPr/>
            </w:pPr>
            <w:bookmarkStart w:id="1" w:name="n56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Назва програми і проекту регіонального розвитку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Реконструкція Старобільської загальноосвітньої школи I ступеню № 1 по кварталу Ватутіна, 63, м. Старобільськ Луганської області»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1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Мета та завдання проекту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  <w:lang w:val="uk-UA"/>
              </w:rPr>
              <w:t>Мета</w:t>
            </w: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  <w:lang w:val="uk-UA"/>
              </w:rPr>
              <w:t xml:space="preserve">:  забезпечення належних умов у навчальному закладі для здобуття якісної початкової загальної освіти шляхом проведення реконструкції та зміцнення матеріально-технічної баз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робільської загальноосвітньої школи I ступеню № 1.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  <w:lang w:val="uk-UA"/>
              </w:rPr>
              <w:t>Завдання: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  <w:lang w:val="uk-UA"/>
              </w:rPr>
              <w:t>- покращення умов для отримання якісних освітніх послуг, духовного та фізичного виховання;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  <w:lang w:val="uk-UA"/>
              </w:rPr>
              <w:t>- зростання активності батьків, дітей та громадськості у спільній роботі;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  <w:lang w:val="uk-UA"/>
              </w:rPr>
              <w:t>- підвищення ефективності використання матеріальної бази школи.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1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Територія, на яку проект матиме вплив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аробільський район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1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 Кількість населення, на яке поширюватиметься проект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,2 тис. осіб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1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 Опис проблеми, на вирішення якої спрямований проект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дотримання  належних  температурних та санітарних умов негативно впливає на організацію навчально-виховного процесу та стан здоров’я дітей: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значне протікання даху ставить під загрозу навчально-виховний процес в залежності від погодних умов;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неможливість</w:t>
            </w: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  <w:lang w:val="uk-UA"/>
              </w:rPr>
              <w:t xml:space="preserve"> забезпечити належний температурний режим в приміщенні школи підвищує рівень захворюваності дітей в холодну пору року (всі вікна та двері мають дерев’яні конструкції, які з часом стали не придатними для використання)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1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 Очікувані кількісні та якісні результати від реалізації проекту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підвищення  безпеки життєдіяльності та здоров’я учнів;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забезпечення належних санітарно-гігієнічних умов навчального закладу (дотримання теплового режиму, норм освітлення, вологості та ін.);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покращення естетичного вигляду приміщення та поліпшення комфортного перебування учнів у закладі;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- збереження функціонального  призначення та продовження терміну експлуатації приміщення школи за рахунок зменшення негативного впливу природних чинників та покращення теплоізоляції. 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1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 Основні заходи проекту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хід № 1. Проведення відкритих торгів. Укладання угоди.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хід № 2.  Проведення реконструкції приміщень школи: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 нова конструкція даху над усім будинком;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 утеплення існуючих зовнішніх стін, цоколя і горищного перекриття;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 часткова заміна зовнішніх дверних блоків;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 часткова заміна внутрішніх дверних блоків;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 часткова реконструкція підлог;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 часткове виконання внутрішніх опоряджувальних робіт;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 зовнішні оздоблювальні роботи;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 ремонт ганків – майданчиків входів і ступенів;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 влаштування пандуса для мало мобільних груп населення;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 улаштування нового вимощення;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 пристрій піддашків над входами;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- пристрій вентиляційних коробів і шахт витяжної вентиляції по горищі. </w:t>
            </w:r>
          </w:p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хід № 3. Підведення підсумків.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1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. Період реалізації проекту (з (місяць / рік) - до (місяць / рік)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ічень 2019 – Грудень 2020</w:t>
            </w:r>
          </w:p>
        </w:tc>
      </w:tr>
      <w:tr>
        <w:trPr>
          <w:trHeight w:val="1046" w:hRule="atLeast"/>
        </w:trPr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1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. Обсяг фінансування проекту, тис. грн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108,496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1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. Джерела фінансування проекту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Європейський інвестиційний банк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1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. Учасники реалізації проекту та їх функції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діл освіти Старобільської РДА та Старобільська районна рада- здійснює загальне управління проектом, відповідає за цільове використання коштів, складає звіт про виконання проекту.</w:t>
            </w:r>
          </w:p>
          <w:p>
            <w:pPr>
              <w:pStyle w:val="Normal"/>
              <w:spacing w:lineRule="auto" w:line="240" w:before="0" w:after="0"/>
              <w:ind w:left="142" w:right="142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1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. Інша інформація щодо проекту (за потреби)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1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bookmarkStart w:id="2" w:name="n57"/>
      <w:bookmarkEnd w:id="2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гальний обсяг технічного завдання не може перевищувати 2-х сторінок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tka Text">
    <w:altName w:val="Arial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itka Text;Arial" w:hAnsi="Sitka Text;Arial" w:cs="Sitka Text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tka Text;Arial" w:hAnsi="Sitka Text;Arial" w:cs="Sitka Text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itka Text;Arial" w:hAnsi="Sitka Text;Arial" w:cs="Sitka Text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8:37:00Z</dcterms:created>
  <dc:creator>Lena2015</dc:creator>
  <dc:description/>
  <cp:keywords/>
  <dc:language>en-US</dc:language>
  <cp:lastModifiedBy>Econom</cp:lastModifiedBy>
  <dcterms:modified xsi:type="dcterms:W3CDTF">2019-05-06T06:07:00Z</dcterms:modified>
  <cp:revision>6</cp:revision>
  <dc:subject/>
  <dc:title/>
</cp:coreProperties>
</file>