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РЕЄСТР ВІЛЬНИХ ЗЕМЕЛЬНИХ ДІЛЯНОК КОМЕРЦІЙНОГО ПРИЗНАЧЕННЯ                                  </w:t>
      </w:r>
      <w:r>
        <w:rPr>
          <w:b/>
          <w:sz w:val="20"/>
          <w:szCs w:val="20"/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ТАРОБІЛЬСЬКОМУ РАЙОНІ , ЯКІ МОЖУТЬ БУТИ ЗАПРОПОНОВАНІ ДЛЯ ВТІЛЕННЯ   ІНВЕСТИЦІЙНИХ  ПРОЕКТІВ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09"/>
        <w:gridCol w:w="1281"/>
        <w:gridCol w:w="1388"/>
        <w:gridCol w:w="1053"/>
        <w:gridCol w:w="1048"/>
        <w:gridCol w:w="1167"/>
        <w:gridCol w:w="1108"/>
        <w:gridCol w:w="1554"/>
        <w:gridCol w:w="2125"/>
        <w:gridCol w:w="788"/>
        <w:gridCol w:w="10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ельна ділянка площею,г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находиться за межами населеного пункту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атегорія зем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тус земельної ділянки, право власності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йменування органу державної влади або органу місцевого самоврядування, уповноваженого приймати рішення про відчуження відповідної земельної ділянк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стань від межі населеного пункту,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стань від районного центру,м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явні шляхи сполучення: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явні інженерні мережі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женерно – геологічні умови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ґрун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лягання ґрунтових в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ут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ове - 13,7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щане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ове – 4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 влас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 влас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 влас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івська сільськ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івська сільськ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івська сільськ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50 до 100 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50 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50 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межі з районним центро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бетонні, грунтові, можливість в подальшому відновити залізничні шлях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бетонні, грунтові, можливість в подальшому відновити залізничні шлях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бетонні, грунтові, можливість в подальшому відновити залізничні шлях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щ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щ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щан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і (проводиться меліоративні роботи по відведенню грунтової вод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і (проводиться меліоративні роботи по відведенню грунтової вод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сокі (проводиться меліоративні роботи по відведенню грунтов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йд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і земельні ділянки відсутн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сел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абани (МТФ)-8,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ольне (МТФ)-9,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еле (МТФ)-2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елівська с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, від автомагістралі-1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 автомагістраль на відстані 500 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и по території зруйнов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и по території частково зруйновані, розташовано біля автомагістрал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 та електропостачання відсут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водопровідна мережа, електропостачання відсутн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території знаходиться вежа Рожновського, є водопровідна мережа, електропостачання відсутнє, є будівля під трансформато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рхньопокро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ерхньопокровська с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шн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шневе -24,6 (МТФ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хове-22,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омелькове-2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а доро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а доро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ходяться лінії електропередач, діє електропідстанція, водопровідна магістраль відключе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ї електропередач відсутні, проходить водопровідна магістра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ї електропередач відсутні, водопровідна магістраль відключе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лмик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чки – 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адне – 39,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миківка – 1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а доро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а 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сфальтований підїз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 лінія електроперед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 лінія електроперед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раяшниц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еве -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яшник-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араяшниківська с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д асфальтова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д асфальтований, поблизу автодороги районного знач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електропостачання, газова магістраль проходе на відстані 200 м, центральне опалювання відсутн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остачання частково, газова магістраль проходе на відстані 50 м, центральне опалювання, водопостачання та водовідведення відсутнє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ряч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Ф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Ф 1-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Ф 2-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ташована біля автошляху Старобільськ-Білокуракине, асфальтоване покритт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ман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їздже (СТФ) – 0,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ан (маш.двір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казино (МФ) – 5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сля введення проекту в дію – с/р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асфальтова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асфальтов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Малохатська с/р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лохатка – 9,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дчине – 5,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лівка – 2,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зуватка – 1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е покритт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ижньопокро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ьопокровська с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оборо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і шляхи та деякі майданчики заасфальтова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ілька підземних пожарних резервуар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гор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ловинкин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адк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их шляхів з асфальтованим покриттям та ліній електропередач нема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вітл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ле (МТФ)-8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горівка (СФ)-1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тар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тарівка - 1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тарівка (МТФ) – 3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івка (МТФ) – 1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івка (СТФ) – 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тарівська с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ана ділян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воростян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’їзні шляхи заасфальтова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мирів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і земельні ділянки відсутн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потин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аробільська Р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ульгінська с/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і земельні ділянки відсутн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ська ра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більська м/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03:00Z</dcterms:created>
  <dc:creator>Экономика</dc:creator>
  <dc:description/>
  <cp:keywords/>
  <dc:language>en-US</dc:language>
  <cp:lastModifiedBy>Customer</cp:lastModifiedBy>
  <cp:lastPrinted>2011-12-14T08:57:00Z</cp:lastPrinted>
  <dcterms:modified xsi:type="dcterms:W3CDTF">2012-03-13T07:25:00Z</dcterms:modified>
  <cp:revision>4</cp:revision>
  <dc:subject/>
  <dc:title>1) Земельна ділянка площею ____________________ га</dc:title>
</cp:coreProperties>
</file>