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ІІ квартал 2018 ро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ІІІ кварталу 2018 року на території район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рийнято 2 регуляторних акт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районною та міською радами)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здійснено відстеження результативності 2 регуляторних ак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районною та міською радами)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ереглянуто 1 регуляторний ак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сільською радою)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одано на пого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 Державної регуляторної служби Україн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2 проекти регуляторних ак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сільськими радами)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отримано пропози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ід ДРС України щодо удосконаленн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2 проектів регуляторних ак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сільських рад) 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відмову у погодженні 1 проекту  регуляторного ак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іської ради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екти регуляторних актів районної, міської та сільських рад з метою їх публічного обговорення розміщуються на сайтах сільських рад та на офіційнійних сторінках Старобільської районної та міської рад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50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йдів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айдівської сільської ради «Про затвердження ставок орендної плати за використання земельних ділянок по Байдівській сільській раді Старобільського району Луганської області» від 19.12.2017 № 24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ініціативою регуляторного органу, який прийняв відповідний регуляторний а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овжено дію регуляторного а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е підприємство «Старобільське районне бюро технічної інвентаризації» Старобільської районної ради Луганської област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таробільської  районної ради «Про затвердження тарифів на роботи та послуги з інвентаризації нерухомого майна та інших робіт, що виконується комунальним підприємством «Старобільське районне бюро технічної інвентаризації» Старобільської районної ради» від 26.07.2018 року №27/3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7.2018</w:t>
            </w:r>
          </w:p>
        </w:tc>
      </w:tr>
      <w:tr>
        <w:trPr>
          <w:trHeight w:val="3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Положення про переведення житлових будинків, приміщень (квартир) у нежитлові та навпаки у місті Старобільськ»» від 20.09.2018 №4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7.09.2018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е підприємство «Старобільське районне бюро технічної інвентаризації» Старобільської районної ради Луганської обла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таробільської  районної ради «Про затвердження тарифів на роботи та послуги з інвентаризації нерухомого майна та інших робіт, що виконується комунальним підприємством «Старобільське районне бюро технічної інвентаризації» Старобільської районної ради» від 26.07.2018 року №27/33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зове відстеження. Проект регуляторного акту відповідає принципам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Положення про переведення житлових будинків, приміщень (квартир) у нежитлові та навпаки у місті Старобільськ» від 20.09.2018 №48/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зове відстеження. В цілому шляхом впровадження цього нормативного акта забезпечує досягнення визначених цілей, остаточний висновок з приводу результативності дії регуляторного акта буде зроблено за результатами повторного відстеження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Форма № 4. Погодження регуляторних актів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5"/>
        <w:gridCol w:w="4253"/>
        <w:gridCol w:w="3680"/>
        <w:gridCol w:w="6"/>
        <w:gridCol w:w="439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робники регуляторних а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проектів регуляторних актів, поданих на погодження до Державної регуляторної служби України (ДРС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погодження (відповідність ст. 4 та 8 Закону) проекту регуляторного 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відмову у погодженні (щодо невідповідності ст. 4 та 8 Закону) проекту регуляторного 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ект рішення Старобільської міської ради «Про затвердження Положення про переведення житлових будинків, приміщень (квартир) у нежитлові та навпаки у місті Старобільськ»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ист ДРСУ від 23.05.2018 вих. №4889/0/20 Проект рішення не узгоджується з вимогами ст.4 Закону, зокрема з принципом доцільності та принципом адекватност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2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Половинкинської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затвердження Порядку по розміщенню зовнішньої реклами в населеному пункті села Половинкине Половинкинської сільської ради Старобільського району Луганської області»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позиції ДРС України щодо удосконалення проекту регуляторного акту № 8823/0/20-18 від 04.09.20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3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Шульгинської сіль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обмеження реалізації алкогольних напоїв на території села Шульгинка Шульгинської сільської ради в нічний час»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позиції ДРС України щодо удосконалення проекту регуляторного акту № 8731/0/20-18 від 31.08.20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4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Садківської сіль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обмеження реалізації алкогольних, слабоалкогольних напоїв та пива (крім безалкогольного) на території Садківської сільської ради в нічний час»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находиться на розгляді в ДР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5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Веселівської сіль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врегулювання торгівлі алкогольних, слабоалкогольних напоїв та пива (крім безалкогольного) на території Веселівської сільської ради»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находиться на розгляді в ДРС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8-10-17T12:41:00Z</dcterms:modified>
  <cp:revision>139</cp:revision>
  <dc:subject/>
  <dc:title>Форма № 1</dc:title>
</cp:coreProperties>
</file>