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  <w:lang w:val="uk-UA"/>
        </w:rPr>
        <w:t>Додаток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Style19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І квартал 2018 року</w:t>
      </w:r>
    </w:p>
    <w:p>
      <w:pPr>
        <w:pStyle w:val="2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ind w:firstLine="72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отягом ІІ кварталу </w:t>
      </w:r>
      <w:r>
        <w:rPr>
          <w:color w:val="000000"/>
          <w:sz w:val="26"/>
          <w:szCs w:val="26"/>
        </w:rPr>
        <w:t xml:space="preserve">2018 року </w:t>
      </w:r>
      <w:r>
        <w:rPr>
          <w:sz w:val="26"/>
          <w:szCs w:val="26"/>
        </w:rPr>
        <w:t xml:space="preserve">на території району здійснено </w:t>
      </w:r>
      <w:r>
        <w:rPr>
          <w:i/>
          <w:sz w:val="26"/>
          <w:szCs w:val="26"/>
        </w:rPr>
        <w:t xml:space="preserve">відстеження результативності 1 регуляторного акту </w:t>
      </w:r>
      <w:r>
        <w:rPr>
          <w:sz w:val="26"/>
          <w:szCs w:val="26"/>
        </w:rPr>
        <w:t>(міською радою), подано на</w:t>
      </w:r>
      <w:r>
        <w:rPr>
          <w:lang w:eastAsia="en-US"/>
        </w:rPr>
        <w:t xml:space="preserve"> </w:t>
      </w:r>
      <w:r>
        <w:rPr>
          <w:sz w:val="26"/>
          <w:szCs w:val="26"/>
        </w:rPr>
        <w:t xml:space="preserve">погодження до Державної регуляторної служби України </w:t>
      </w:r>
      <w:r>
        <w:rPr>
          <w:i/>
          <w:sz w:val="26"/>
          <w:szCs w:val="26"/>
        </w:rPr>
        <w:t>2 проек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егуляторних актів</w:t>
      </w:r>
      <w:r>
        <w:rPr>
          <w:sz w:val="26"/>
          <w:szCs w:val="26"/>
        </w:rPr>
        <w:t xml:space="preserve"> (сільськими радами)</w:t>
      </w:r>
      <w:r>
        <w:rPr>
          <w:i/>
          <w:sz w:val="26"/>
          <w:szCs w:val="26"/>
        </w:rPr>
        <w:t>. Прийняття та перегляд регуляторних актів</w:t>
      </w:r>
      <w:r>
        <w:rPr>
          <w:i/>
          <w:szCs w:val="28"/>
        </w:rPr>
        <w:t xml:space="preserve"> </w:t>
      </w:r>
      <w:r>
        <w:rPr>
          <w:sz w:val="26"/>
          <w:szCs w:val="26"/>
        </w:rPr>
        <w:t>не здійснювався.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екти регуляторних актів міської та сільських рад з метою їх публічного обговорення розміщуються на сайтах сільських рад та на офіційній сторінці Старобільської міської ради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2340"/>
        <w:gridCol w:w="450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  <w:gridCol w:w="1984"/>
        <w:gridCol w:w="3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обільська мі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Старобільської міської ради «Про затвердження Положення про порядок проведення на території міста Старобільськ виставково-ярмаркової діяльності» від 11.04.2017 №19/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результатом повторного відстеження забезпечено регулювання питань з визначення чітких вимог для провадження організації та проведення ярмарково-виставкових заходів на території міста, захист прав споживачів та підприємців шляхом визначення функцій, повноважень, прав і обов’язків учасників ярмарків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Форма № 4. Погодження регуляторних актів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55"/>
        <w:gridCol w:w="4253"/>
        <w:gridCol w:w="3686"/>
        <w:gridCol w:w="439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робники регуляторних а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проектів регуляторних актів, поданих на погодження до Державної регуляторної служби України (ДР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погодження (відповідність ст. 4 та 8 Закону) проекту регуляторного 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відмову у погодженні (щодо невідповідності ст. 4 та 8 Закону) проекту регуляторного 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иконавчий комітет Половинкинської сіль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затвердження Порядку по розміщенню зовнішньої реклами в населеному пункті села Половинкине Половинкинської сільської ради Старобільського району Луганської області»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находиться на розгляді в ДР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2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иконавчий комітет Шульгинської сіль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ект рішення «Про обмеження реалізації алкогольних напоїв на території села Шульгинка Шульгинської сільської ради в нічний час»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находиться на розгляді в ДРС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9:00Z</dcterms:created>
  <dc:creator>Admin</dc:creator>
  <dc:description/>
  <cp:keywords/>
  <dc:language>en-US</dc:language>
  <cp:lastModifiedBy>RGA</cp:lastModifiedBy>
  <cp:lastPrinted>2017-10-05T09:41:00Z</cp:lastPrinted>
  <dcterms:modified xsi:type="dcterms:W3CDTF">2018-07-18T05:29:00Z</dcterms:modified>
  <cp:revision>129</cp:revision>
  <dc:subject/>
  <dc:title>Форма № 1</dc:title>
</cp:coreProperties>
</file>