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/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 xml:space="preserve"> квартал 2018 ро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21"/>
        <w:ind w:firstLine="72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отяго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у </w:t>
      </w:r>
      <w:r>
        <w:rPr>
          <w:color w:val="000000"/>
          <w:sz w:val="26"/>
          <w:szCs w:val="26"/>
        </w:rPr>
        <w:t xml:space="preserve">2018 року </w:t>
      </w:r>
      <w:r>
        <w:rPr>
          <w:sz w:val="26"/>
          <w:szCs w:val="26"/>
        </w:rPr>
        <w:t xml:space="preserve">на території району здійснено </w:t>
      </w:r>
      <w:r>
        <w:rPr>
          <w:i/>
          <w:sz w:val="26"/>
          <w:szCs w:val="26"/>
        </w:rPr>
        <w:t xml:space="preserve">відстеження результативності 5 регуляторних актів </w:t>
      </w:r>
      <w:r>
        <w:rPr>
          <w:sz w:val="26"/>
          <w:szCs w:val="26"/>
        </w:rPr>
        <w:t>(районною та міською радами)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римано пропозицію від ДРС України щодо удосконалення 1</w:t>
      </w:r>
      <w:r>
        <w:rPr>
          <w:i/>
          <w:sz w:val="26"/>
          <w:szCs w:val="26"/>
        </w:rPr>
        <w:t xml:space="preserve"> проекту регуляторного акту</w:t>
      </w:r>
      <w:r>
        <w:rPr>
          <w:sz w:val="26"/>
          <w:szCs w:val="26"/>
        </w:rPr>
        <w:t xml:space="preserve"> (сільської ради). </w:t>
      </w:r>
      <w:r>
        <w:rPr>
          <w:i/>
          <w:sz w:val="26"/>
          <w:szCs w:val="26"/>
        </w:rPr>
        <w:t>Прийняття та перегляд регуляторних актів</w:t>
      </w:r>
      <w:r>
        <w:rPr>
          <w:i/>
          <w:szCs w:val="28"/>
        </w:rPr>
        <w:t xml:space="preserve"> </w:t>
      </w:r>
      <w:r>
        <w:rPr>
          <w:sz w:val="26"/>
          <w:szCs w:val="26"/>
        </w:rPr>
        <w:t>не здійснювався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екти регуляторних актів районної, міської та сільських рад з метою їх публічного обговорення розміщуються на сайтах сільських рад та на офіційнійних сторінках Старобільської районної та міської рад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1. Перегляд регуляторних актів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2340"/>
        <w:gridCol w:w="4226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5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  <w:gridCol w:w="1984"/>
        <w:gridCol w:w="320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№ 3 Відстеження результативност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418"/>
        <w:gridCol w:w="7088"/>
      </w:tblGrid>
      <w:tr>
        <w:trPr>
          <w:trHeight w:val="8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Старобільська районна рад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1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ішення Старобільської районної ради «Про Тимчасовий порядок передачі об’єктів спільної власності територіальних громад Старобільського району до комунальної власності територіальних громад міської, сільської рад та навпаки» від 30.08.2013 р. №26/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іодичне відстеження результативності. Регуляторний акт відповідає принципам державної регуляторної політики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Старобільська районна рад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ішення Старобільської районної ради  «Про затвердження Методики розрахунку і порядку використання плати за оренду майна спільної власності територіальних громад Старобільського району» від 24.12.2013 р. №31/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іодичне відстеження результативності. Регуляторний акт відповідає принципам державної регуляторної політики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Старобільська районна рад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ішення Старобільської районної ради   «Про затвердження Положення про порядок списання майна спільної власності територіальних громад Старобільського району в новій редакції» від 21.07.2017 р. №19/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овторне відстеження результативності. Регуляторний акт відповідає принципам державної регуляторної політики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ішення Старобільської міської ради “Про затвердження Розрахунку визначення мінімальної вартості місячної оренди одного квадратного метра загальної площі нерухомого майна у м.Старобільськ” від 28.09.2017 №32/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Повторне відстеження результативності. Цілі регулювання, що стосуються безпосереднього встановлення/затвердження мінімальної вартості місячної оренди одного квадратного метра загальної площі нерухомого майна фізичних осіб у місті досягнуті. </w:t>
            </w:r>
          </w:p>
        </w:tc>
      </w:tr>
      <w:tr>
        <w:trPr>
          <w:trHeight w:val="2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ішення Старобільської міської ради “Про затвердження Порядку розрахунків, обліку та відшкодування різниці в тарифах комунальним підприємствам Старобільської міської ради - виробникам житлово-комунальних послуг у випадку невідповідності фактичної вартості послуг тарифам для населення, встановленим виконавчим комітетом міської  ради» від 28.09.2017 № 32/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Повторне відстеження результативності. Цілі регулювання, що стосуються безпосереднього затвердження порядку проведення відшкодування витрат житлово-комунальних послуг, які пов’язані з дією встановлених цін/тарифів на житлово-комунальні послуги для населення, нижчих від розміру економічно обґрунтованих фактичних витрат на їх виробництво досягнуті. 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40"/>
        <w:jc w:val="right"/>
        <w:rPr/>
      </w:pPr>
      <w:r>
        <w:rPr/>
        <w:t>Форма № 4. Погодження регуляторних актів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55"/>
        <w:gridCol w:w="5388"/>
        <w:gridCol w:w="3686"/>
        <w:gridCol w:w="311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озробники регуляторних акті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проектів регуляторних актів, поданих на погодження до Державної регуляторної служби України (ДР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погодження (відповідність ст. 4 та 8 Закону) проекту регуляторного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відмову у погодженні (щодо невідповідності ст. 4 та 8 Закону) проекту регуляторного а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иконавчий комітет Садківської сільської рад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ект рішення «Про обмеження реалізації алкогольних, слабоалкогольних напоїв та пива (крім безалкогольного) на території Садківської сільської ради в нічний час»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ропозиції ДРС України щодо удосконалення проекту регуляторного акту 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/0/20-18 ві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2018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9:00Z</dcterms:created>
  <dc:creator>Admin</dc:creator>
  <dc:description/>
  <cp:keywords/>
  <dc:language>en-US</dc:language>
  <cp:lastModifiedBy>RGA</cp:lastModifiedBy>
  <cp:lastPrinted>2017-10-05T09:41:00Z</cp:lastPrinted>
  <dcterms:modified xsi:type="dcterms:W3CDTF">2019-01-11T06:55:00Z</dcterms:modified>
  <cp:revision>146</cp:revision>
  <dc:subject/>
  <dc:title>Форма № 1</dc:title>
</cp:coreProperties>
</file>