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pBdr>
          <w:bottom w:val="single" w:sz="8" w:space="0" w:color="666666"/>
        </w:pBdr>
        <w:shd w:fill="FFFFFF" w:val="clear"/>
        <w:spacing w:lineRule="atLeast" w:line="300"/>
        <w:jc w:val="center"/>
        <w:outlineLvl w:val="6"/>
        <w:rPr/>
      </w:pPr>
      <w:r>
        <w:rPr>
          <w:b/>
          <w:bCs/>
          <w:color w:val="000000"/>
          <w:sz w:val="28"/>
          <w:szCs w:val="28"/>
          <w:lang w:val="uk-UA"/>
        </w:rPr>
        <w:t>Інформація про регуляторну діяльність на території Старобільського району за 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  <w:lang w:val="uk-UA"/>
        </w:rPr>
        <w:t xml:space="preserve"> квартал 2017 року</w:t>
      </w:r>
    </w:p>
    <w:p>
      <w:pPr>
        <w:pStyle w:val="2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тягом ІV кварталу 2017 року на території району прийнято 7 регуляторних актів (міською радою та сільськими радами), перегляд регуляторних актів не здійснювався. Здійснено відстеження результативності 7 регуляторних актів (міською радою та сільською радою)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екти регуляторних актів міської та сільських рад з метою їх публічного обговорення розміщуються на сайтах сільських рад та на офіційній сторінці Старобільської міської ради. 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№ 1. Перегляд регуляторних актів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420"/>
        <w:gridCol w:w="2520"/>
        <w:gridCol w:w="3060"/>
        <w:gridCol w:w="3780"/>
      </w:tblGrid>
      <w:tr>
        <w:trPr>
          <w:trHeight w:val="30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ind w:left="395" w:hanging="39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, назва та реквізити регуляторного акта, щодо якого проводився перегляд на відповідність принципам державної регуляторної полі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става проведення перегляду (визначається відповідно до статті 11 Закону України «Про засади державної регуляторної політики у сфері господарської діяльності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сновок щодо відповідності регуляторного акта принципам державної регуляторної політи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повідає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требує внесення змін;</w:t>
            </w:r>
          </w:p>
          <w:p>
            <w:pPr>
              <w:pStyle w:val="Normal"/>
              <w:spacing w:lineRule="auto" w:line="240" w:before="0" w:after="200"/>
              <w:ind w:left="-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потребує скасув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ї регуляторного органу щодо приведення у відповідність з принципами державної регуляторної політики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№ 2. Прийняття регуляторних ак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380"/>
        <w:gridCol w:w="1984"/>
        <w:gridCol w:w="3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та реквізити регуляторного акта, прийнятого у місті чи рай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квізити реєстрації в органах юстиції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набрання чинності</w:t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3" w:firstLine="12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8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робільська міська ра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ішення Старобільської міської ради «Про встановлення місцевих податків і зборів на 2018 рік у м. Старобільськ» від 06.07.2017 року № 27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1.01.2018</w:t>
            </w:r>
          </w:p>
        </w:tc>
      </w:tr>
      <w:tr>
        <w:trPr>
          <w:trHeight w:val="8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робільська міська ра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ішення Старобільської міської ради «Про затвердження Порядку розрахунків, обліку та відшкодування різниці в тарифах комунальним підприємствам Старобільської міської ради – виробникам житлово – комунальних послуг у випадку невідповідності фактичної вартості послуг тарифам для населення, встановленим виконавчим комітетом міської ради» від 28.09.2017 року № 32/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2.10.2017</w:t>
            </w:r>
          </w:p>
        </w:tc>
      </w:tr>
      <w:tr>
        <w:trPr>
          <w:trHeight w:val="8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Шульгинська сільська ра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Шульгинської сіль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«Про встановлення мінімальної вартості місячної оренди одного квадратного метра загальної площі нерухомості фізичних осіб  на території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Шульгинської сільської ради Старобільського району Луганської області на 2018 ро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» від 05.09.2017 №25/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8</w:t>
            </w:r>
          </w:p>
        </w:tc>
      </w:tr>
      <w:tr>
        <w:trPr>
          <w:trHeight w:val="8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Шульгинська сільська ра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Шульгинської сіль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«Про затвердження Порядку залучення, розрахунку розміру і використання коштів пайової участі у розвитку інфраструктури населених пунк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Шульгинської сіль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» від 10.11.2017 №27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8</w:t>
            </w:r>
          </w:p>
        </w:tc>
      </w:tr>
      <w:tr>
        <w:trPr>
          <w:trHeight w:val="8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Байдівська сільська ра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Байдівської сіль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«Про встановлення мінімальної вартості місячної оренди одного квадратного метра загальної площі нерухомості на території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Байдівської сільської ради  Старобільського району Луганської області на 2018 ро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» від 04.09.2017 №21/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8</w:t>
            </w:r>
          </w:p>
        </w:tc>
      </w:tr>
      <w:tr>
        <w:trPr>
          <w:trHeight w:val="8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ерхньопокровська сільська ра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Верхньопокровської сіль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«Про затвердження мінімальної вартості орендного платежу за нерухоме майно фізичних осіб у се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Верхня Покровка на 2018 рі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» від 25.07.2017 №17/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8</w:t>
            </w:r>
          </w:p>
        </w:tc>
      </w:tr>
      <w:tr>
        <w:trPr>
          <w:trHeight w:val="8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Малохатська сільська ра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лохатської сільської ради «Про встановл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мінімальної вартості місячної оренди одного квадратного метра загальної площі нерухомості на територ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лохатської сіль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аробільського району Луганської області на 2018 ро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» від 24.10.2017 №21/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8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орма № 3 Відстеження результативності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040"/>
        <w:gridCol w:w="7740"/>
      </w:tblGrid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робник 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, назва та реквізити регуляторного акта, щодо яких проведені заходи з відстеження результативност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новок за результатом проведення заходів з відстеження результативності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робільська мі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ішення Старобільської міської ради «Про встановлення місцевих податків і зборів на 2018 рік у м. Старобільськ» від 06.07.2017 року № 27/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 відстеження. Регуляторний акт чинний, відповідає принципам державної регуляторної політики.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робільська мі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ішення Старобільської міської ради «Про затвердження Порядку розрахунків, обліку та відшкодування різниці в тарифах комунальним підприємствам Старобільської міської ради – виробникам житлово – комунальних послуг у випадку невідповідності фактичної вартості послуг тарифам для населення, встановленим виконавчим комітетом міської ради» від 28.09.2017 року № 32/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азове відстеження. В цілому шляхом впровадження цього нормативного акта забезпечує досягнення визначених цілей, остаточний висновок з приводу результативності дії регуляторного акта буде зроблено за результатами повторного відстеження.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Шульгинська сіль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Шульгинської сіль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«Про встановлення мінімальної вартості місячної оренди одного квадратного метра загальної площі нерухомості фізичних осіб  на території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Шульгинської сільської ради Старобільського району Луганської області на 2018 ро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» від 05.09.2017 №25/0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 відстеження. Регуляторний акт чинний, відповідає принципам державної регуляторної політики.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Шульгинська сіль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Шульгинської сіль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«Про затвердження Порядку залучення, розрахунку розміру і використання коштів пайової участі у розвитку інфраструктури населених пунк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Шульгинської сіль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» від 10.11.2017 №27/0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е відстеження. В цілому впровадження цього нормативного акта забезпечує досягнення визначених цілей, щодо ефективності реалізації даного регуляторного акту можна буде зробити за результатами повторного відстеження зазначеного акту.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Байдівська сіль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Байдівської сіль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«Про встановлення мінімальної вартості місячної оренди одного квадратного метра загальної площі нерухомості на території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Байдівської сільської ради  Старобільського району Луганської області на 2018 ро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» від 04.09.2017 №21/0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 відстеження. Висновок щодо ефективності реалізації даного регуляторного акту можна буде зробити за результатами повторного відстеження зазначеного акту.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ерхньопокровська сіль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Верхньопокровської сіль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«Про затвердження мінімальної вартості орендного платежу за нерухоме майно фізичних осіб у се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Верхня Покровка на 2018 рі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» від 25.07.2017 №17/0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 відстеження. Регуляторний акт чинний, відповідає принципам державної регуляторної політики.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Малохатська сіль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лохатської сільської ради «Про встановл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мінімальної вартості місячної оренди одного квадратного метра загальної площі нерухомості на територ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лохатської сіль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аробільського району Луганської області на 2018 ро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» від 24.10.2017 №21/0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Базове відстеження. Відповідає вимогам чинного законодавства, забезпечує досягнення цілей державного регулювання, забезпечує реалізацію принципів державної регуляторної політики, встановлює варт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місячної оренди одного квадратного метра загальної площі нерухомості майна фізичних осіб на територ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охатської сільської ради.</w:t>
            </w:r>
          </w:p>
        </w:tc>
      </w:tr>
    </w:tbl>
    <w:p>
      <w:pPr>
        <w:pStyle w:val="List"/>
        <w:ind w:left="0" w:hanging="0"/>
        <w:jc w:val="left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List"/>
        <w:ind w:left="0" w:hanging="0"/>
        <w:jc w:val="left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360" w:hanging="360"/>
      <w:jc w:val="both"/>
    </w:pPr>
    <w:rPr>
      <w:rFonts w:ascii="Times New Roman" w:hAnsi="Times New Roman" w:cs="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19:00Z</dcterms:created>
  <dc:creator>Admin</dc:creator>
  <dc:description/>
  <cp:keywords/>
  <dc:language>en-US</dc:language>
  <cp:lastModifiedBy>RGA</cp:lastModifiedBy>
  <cp:lastPrinted>2017-10-05T09:41:00Z</cp:lastPrinted>
  <dcterms:modified xsi:type="dcterms:W3CDTF">2018-01-10T06:32:00Z</dcterms:modified>
  <cp:revision>109</cp:revision>
  <dc:subject/>
  <dc:title>Форма № 1</dc:title>
</cp:coreProperties>
</file>