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pBdr>
          <w:bottom w:val="single" w:sz="8" w:space="0" w:color="666666"/>
        </w:pBdr>
        <w:shd w:fill="FFFFFF" w:val="clear"/>
        <w:spacing w:lineRule="atLeast" w:line="300"/>
        <w:jc w:val="center"/>
        <w:outlineLvl w:val="6"/>
        <w:rPr/>
      </w:pPr>
      <w:r>
        <w:rPr>
          <w:b/>
          <w:bCs/>
          <w:color w:val="000000"/>
          <w:sz w:val="28"/>
          <w:szCs w:val="28"/>
          <w:lang w:val="uk-UA"/>
        </w:rPr>
        <w:t>Інформація про регуляторну діяльність на території Старобільського району за 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lang w:val="uk-UA"/>
        </w:rPr>
        <w:t xml:space="preserve"> квартал 2019 року</w:t>
      </w:r>
    </w:p>
    <w:p>
      <w:pPr>
        <w:pStyle w:val="21"/>
        <w:ind w:firstLine="72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21"/>
        <w:ind w:firstLine="720"/>
        <w:rPr>
          <w:color w:val="000000"/>
          <w:szCs w:val="28"/>
        </w:rPr>
      </w:pPr>
      <w:r>
        <w:rPr>
          <w:szCs w:val="28"/>
        </w:rPr>
        <w:t>Протягом І</w:t>
      </w:r>
      <w:r>
        <w:rPr>
          <w:szCs w:val="28"/>
          <w:lang w:val="en-US"/>
        </w:rPr>
        <w:t>V</w:t>
      </w:r>
      <w:r>
        <w:rPr>
          <w:szCs w:val="28"/>
        </w:rPr>
        <w:t xml:space="preserve"> кварталу </w:t>
      </w:r>
      <w:r>
        <w:rPr>
          <w:color w:val="000000"/>
          <w:szCs w:val="28"/>
        </w:rPr>
        <w:t xml:space="preserve">2019 року </w:t>
      </w:r>
      <w:r>
        <w:rPr>
          <w:szCs w:val="28"/>
        </w:rPr>
        <w:t>на території району здійснено відстеження результативності 1 регуляторного акту (міською радою). Прийняття та перегляд регуляторних актів не здійснювався, та проекти регуляторних актів не подавались  на погодження до Державної регуляторної служби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ублічне обговорення проектів регуляторних актів здійснюється шляхом їх розміщення на офіційному веб-сайті Старобільської міської ради та на сайтах сільських рад.</w:t>
      </w:r>
    </w:p>
    <w:p>
      <w:pPr>
        <w:pStyle w:val="21"/>
        <w:ind w:firstLine="72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1. Перегляд регуляторних актів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520"/>
        <w:gridCol w:w="2340"/>
        <w:gridCol w:w="4500"/>
      </w:tblGrid>
      <w:tr>
        <w:trPr>
          <w:trHeight w:val="3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ind w:left="395" w:hanging="39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ого проводився перегляд на відповідність принципам державної регуляторної полі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става проведення перегляду (визначається відповідно до статті 11 Закону України «Про засади державної регуляторної політики у сфері господарської діяльності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сновок щодо відповідності регуляторного акта принципам державної регуляторної політи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повідає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требує внесення змін;</w:t>
            </w:r>
          </w:p>
          <w:p>
            <w:pPr>
              <w:pStyle w:val="Normal"/>
              <w:spacing w:lineRule="auto" w:line="240" w:before="0" w:after="200"/>
              <w:ind w:left="-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отребує скасу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ї регуляторного органу щодо приведення у відповідність з принципами державної регуляторної політик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№ 2. Прийняття регуляторних ак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159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20"/>
        <w:gridCol w:w="7380"/>
        <w:gridCol w:w="1984"/>
        <w:gridCol w:w="33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та реквізити регуляторного акта, прийнятого у місті чи рай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візити реєстрації в органах юстиції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набрання чинності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3" w:firstLine="12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8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а № 3 Відстеження результативності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040"/>
        <w:gridCol w:w="7740"/>
      </w:tblGrid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5" w:hanging="39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ник 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, назва та реквізити регуляторного акта, щодо яких проведені заходи з відстеження результативност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новок за результатом проведення заходів з відстеження результативності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таробільська міська рад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Старобільської міської ради «Про затвердження Положення про переведення житлових будинків, приміщень (квартир) у житлові та навпаки у  місті Старобільськ» від 20.09.2018 № 48/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вторне відстеження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результатами повторного відстеження результативності зазначеного рішення можливо зробити висновок, що даний регуляторний акт має низький попит серед суб’єктів-ініціаторів на час прийняття.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240"/>
        <w:jc w:val="right"/>
        <w:rPr/>
      </w:pPr>
      <w:r>
        <w:rPr/>
        <w:t>Форма № 4. Погодження регуляторних актів</w:t>
      </w:r>
    </w:p>
    <w:tbl>
      <w:tblPr>
        <w:tblW w:w="158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55"/>
        <w:gridCol w:w="4253"/>
        <w:gridCol w:w="3828"/>
        <w:gridCol w:w="4395"/>
        <w:gridCol w:w="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озробники регуляторних а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зва проектів регуляторних актів, поданих на погодження до Державної регуляторної служби України (ДРС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еквізити (номер та дата) рішення (висновку) ДРС про погодження (відповідність ст. 4 та 8 Закону) проекту регуляторного а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еквізити (номер та дата) рішення (висновку) ДРС про відмову у погодженні (щодо невідповідності ст. 4 та 8 Закону) проекту регуляторного ак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-</w:t>
            </w:r>
          </w:p>
        </w:tc>
      </w:tr>
    </w:tbl>
    <w:p>
      <w:pPr>
        <w:pStyle w:val="List"/>
        <w:ind w:left="0" w:hanging="0"/>
        <w:jc w:val="left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19:00Z</dcterms:created>
  <dc:creator>Admin</dc:creator>
  <dc:description/>
  <cp:keywords/>
  <dc:language>en-US</dc:language>
  <cp:lastModifiedBy>RGA</cp:lastModifiedBy>
  <cp:lastPrinted>2019-07-04T08:42:00Z</cp:lastPrinted>
  <dcterms:modified xsi:type="dcterms:W3CDTF">2020-01-13T13:06:00Z</dcterms:modified>
  <cp:revision>143</cp:revision>
  <dc:subject/>
  <dc:title>Форма № 1</dc:title>
</cp:coreProperties>
</file>