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pBdr>
          <w:bottom w:val="single" w:sz="8" w:space="0" w:color="666666"/>
        </w:pBdr>
        <w:shd w:fill="FFFFFF" w:val="clear"/>
        <w:spacing w:lineRule="atLeast" w:line="300"/>
        <w:jc w:val="center"/>
        <w:outlineLvl w:val="6"/>
        <w:rPr/>
      </w:pPr>
      <w:r>
        <w:rPr>
          <w:b/>
          <w:bCs/>
          <w:color w:val="000000"/>
          <w:sz w:val="28"/>
          <w:szCs w:val="28"/>
          <w:lang w:val="uk-UA"/>
        </w:rPr>
        <w:t>Інформація про регуляторну діяльність на території Старобільського району за І квартал 2019 року</w:t>
      </w:r>
    </w:p>
    <w:p>
      <w:pPr>
        <w:pStyle w:val="21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21"/>
        <w:ind w:firstLine="720"/>
        <w:rPr>
          <w:color w:val="000000"/>
          <w:szCs w:val="28"/>
          <w:highlight w:val="yellow"/>
        </w:rPr>
      </w:pPr>
      <w:r>
        <w:rPr>
          <w:szCs w:val="28"/>
        </w:rPr>
        <w:t xml:space="preserve">Протягом І кварталу </w:t>
      </w:r>
      <w:r>
        <w:rPr>
          <w:color w:val="000000"/>
          <w:szCs w:val="28"/>
        </w:rPr>
        <w:t xml:space="preserve">2019 року </w:t>
      </w:r>
      <w:r>
        <w:rPr>
          <w:szCs w:val="28"/>
        </w:rPr>
        <w:t xml:space="preserve">на території району здійснено </w:t>
      </w:r>
      <w:r>
        <w:rPr>
          <w:i/>
          <w:szCs w:val="28"/>
        </w:rPr>
        <w:t>відстеження результативності 4 регуляторних актів</w:t>
      </w:r>
      <w:r>
        <w:rPr>
          <w:szCs w:val="28"/>
        </w:rPr>
        <w:t xml:space="preserve"> (міською та сільською радою), подано на погодження до Державної регуляторної служби України </w:t>
      </w:r>
      <w:r>
        <w:rPr>
          <w:i/>
          <w:szCs w:val="28"/>
        </w:rPr>
        <w:t>1 проект регуляторного акту</w:t>
      </w:r>
      <w:r>
        <w:rPr>
          <w:szCs w:val="28"/>
        </w:rPr>
        <w:t xml:space="preserve"> (сільською радою). </w:t>
      </w:r>
      <w:r>
        <w:rPr>
          <w:i/>
          <w:szCs w:val="28"/>
        </w:rPr>
        <w:t>Прийняття та перегляд регуляторних актів не здійснювався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 xml:space="preserve">Проект регуляторного акту сільської ради з метою їх публічного обговорення розміщується на сайті сільської ради. 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1. Перегляд регуляторних актів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520"/>
        <w:gridCol w:w="2340"/>
        <w:gridCol w:w="4500"/>
      </w:tblGrid>
      <w:tr>
        <w:trPr>
          <w:trHeight w:val="3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ind w:left="395" w:hanging="39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ого проводився перегляд на відповідність принципам державної регуляторної полі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става проведення перегляду (визначається відповідно до статті 11 Закону України «Про засади державної регуляторної політики у сфері господарської діяльності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сновок щодо відповідності регуляторного акта принципам державної регуляторної політи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повідає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требує внесення змін;</w:t>
            </w:r>
          </w:p>
          <w:p>
            <w:pPr>
              <w:pStyle w:val="Normal"/>
              <w:spacing w:lineRule="auto" w:line="240" w:before="0" w:after="200"/>
              <w:ind w:left="-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отребує скасу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ї регуляторного органу щодо приведення у відповідність з принципами державної регуляторної політики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2. Прийняття регуляторних ак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  <w:gridCol w:w="1984"/>
        <w:gridCol w:w="3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та реквізити регуляторного акта, прийнятого у місті чи рай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візити реєстрації в органах юстиції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набрання чинності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3" w:firstLine="12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рма № 3 Відстеження результативності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040"/>
        <w:gridCol w:w="7740"/>
      </w:tblGrid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ник 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их проведені заходи з відстеження результативност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новок за результатом проведення заходів з відстеження результативності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Старобільської міської ради «Про встановлення ставок із сплати земельного податку та орендної плати за землю у м.Старобільськ на 2019 рік» від 23.06.2018 року № 44/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азове відстеження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едення регулювання у відповідності до Податкового кодексу України. Забезпечення надходжень по земельному податку та орендній платі за землю до бюджету м. Старобільськ з метою реалізації заходів соціально-економічного розвитку міста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ішення Старобільської міської ради «Про встановлення ставок із спла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у на нерухоме майно, відмінне від земельної ділян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у м.Старобільськ на 2019 рік» від 23.06.2018 року № 44/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азове відстеження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едення регулювання у відповідності до Податкового кодексу України. Забезпечення надходжень по податку на нерухоме майно, відмінне від земельної ділянки до бюджету м. Старобільськ з метою реалізації заходів соціально-економічного розвитку міста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Байдів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«Про встановлення ставок із сплати єдиного та транспортного податків, туристичного збору у м.Старобільськ на 2019 рік» від 23.06.2018 року №44/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азове відстеження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едення регулювання у відповідності до Податкового кодексу України. Забезпечення надходжень по земельному, єдиному та транспортному податкам, туристичного збору до бюджету м. Старобільськ з метою реалізації заходів соціально-економічного розвитку міста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иманська сільська р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 xml:space="preserve"> Старобільського район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Лиманської сільської ради «Про затвердження Порядку залучення, розрахунку розміру і використання коштів пайової участі у розвитку інфраструктури населених пунктів Лиманської сільської ради» від 06.02.2018 року №24/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торне відстеження результативності регуляторного акту здійснено шляхом використання статистичних даних, а також даний регуляторний акт буде сприяти додатковим надходженням коштів до місцевого бюджету, створювати рівні чіткі умови, для різних категорій суб’єктів господарювання. Відповідає принципам регуляторної політики.</w:t>
            </w:r>
          </w:p>
        </w:tc>
      </w:tr>
    </w:tbl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/>
        <w:jc w:val="right"/>
        <w:rPr/>
      </w:pPr>
      <w:r>
        <w:rPr/>
        <w:t>Форма № 4. Погодження регуляторних актів</w:t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55"/>
        <w:gridCol w:w="4253"/>
        <w:gridCol w:w="3686"/>
        <w:gridCol w:w="4395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озробники регуляторних а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зва проектів регуляторних актів, поданих на погодження до Державної регуляторної служби України (ДР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еквізити (номер та дата) рішення (висновку) ДРС про погодження (відповідність ст. 4 та 8 Закону) проекту регуляторного а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еквізити (номер та дата) рішення (висновку) ДРС про відмову у погодженні (щодо невідповідності ст. 4 та 8 Закону) проекту регуляторного акт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Виконавчий комітет Половинкинської сільської ради Старобільського райо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ект рішення «Про затвердження Правил Благоустрою населеного пункту села Половинкине Половинкинської сільської ради»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находиться на розгляді в ДРС від 05.03.2019 року</w:t>
            </w:r>
          </w:p>
        </w:tc>
      </w:tr>
    </w:tbl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19:00Z</dcterms:created>
  <dc:creator>Admin</dc:creator>
  <dc:description/>
  <cp:keywords/>
  <dc:language>en-US</dc:language>
  <cp:lastModifiedBy>RGA</cp:lastModifiedBy>
  <cp:lastPrinted>2017-10-05T09:41:00Z</cp:lastPrinted>
  <dcterms:modified xsi:type="dcterms:W3CDTF">2019-04-11T05:49:00Z</dcterms:modified>
  <cp:revision>130</cp:revision>
  <dc:subject/>
  <dc:title>Форма № 1</dc:title>
</cp:coreProperties>
</file>