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pBdr>
          <w:bottom w:val="single" w:sz="8" w:space="0" w:color="666666"/>
        </w:pBdr>
        <w:shd w:fill="FFFFFF" w:val="clear"/>
        <w:spacing w:lineRule="atLeast" w:line="300"/>
        <w:jc w:val="center"/>
        <w:outlineLvl w:val="6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нформація про регуляторну діяльність на території Старобільського району за ІІІ квартал 2017 року</w:t>
      </w:r>
    </w:p>
    <w:p>
      <w:pPr>
        <w:pStyle w:val="2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отягом ІІІ кварталу </w:t>
      </w:r>
      <w:r>
        <w:rPr>
          <w:color w:val="000000"/>
          <w:sz w:val="26"/>
          <w:szCs w:val="26"/>
        </w:rPr>
        <w:t xml:space="preserve">2017 року </w:t>
      </w:r>
      <w:r>
        <w:rPr>
          <w:sz w:val="26"/>
          <w:szCs w:val="26"/>
        </w:rPr>
        <w:t xml:space="preserve">на території району </w:t>
      </w:r>
      <w:r>
        <w:rPr>
          <w:i/>
          <w:sz w:val="26"/>
          <w:szCs w:val="26"/>
        </w:rPr>
        <w:t>прийнято 8 регуляторних актів</w:t>
      </w:r>
      <w:r>
        <w:rPr>
          <w:sz w:val="26"/>
          <w:szCs w:val="26"/>
        </w:rPr>
        <w:t xml:space="preserve"> (міською радою, районною радою та сільськими радами), </w:t>
      </w:r>
      <w:r>
        <w:rPr>
          <w:i/>
          <w:sz w:val="26"/>
          <w:szCs w:val="26"/>
        </w:rPr>
        <w:t xml:space="preserve">перегляд регуляторних актів </w:t>
      </w:r>
      <w:r>
        <w:rPr>
          <w:sz w:val="26"/>
          <w:szCs w:val="26"/>
        </w:rPr>
        <w:t xml:space="preserve">не здійснювався. Здійснено </w:t>
      </w:r>
      <w:r>
        <w:rPr>
          <w:i/>
          <w:sz w:val="26"/>
          <w:szCs w:val="26"/>
        </w:rPr>
        <w:t xml:space="preserve">відстеження результативності 4 регуляторних актів </w:t>
      </w:r>
      <w:r>
        <w:rPr>
          <w:sz w:val="26"/>
          <w:szCs w:val="26"/>
        </w:rPr>
        <w:t>(міською радою, районною радою та сільською радою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екти регуляторних актів міської, районної та сільських рад з метою їх публічного обговорення розміщуються на сайтах сільських рад та на сторінках офіційних сайтів Старобільської міської та районної рад.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1. Перегляд регуляторних актів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520"/>
        <w:gridCol w:w="3060"/>
        <w:gridCol w:w="3780"/>
      </w:tblGrid>
      <w:tr>
        <w:trPr>
          <w:trHeight w:val="3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ind w:left="395" w:hanging="39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ого проводився перегляд на відповідність принципам державної регуляторної полі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става проведення перегляду (визначається відповідно до статті 11 Закону України «Про засади державної регуляторної політики у сфері господарської діяльності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сновок щодо відповідності регуляторного акта принципам державної регуляторної політи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повідає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требує внесення змін;</w:t>
            </w:r>
          </w:p>
          <w:p>
            <w:pPr>
              <w:pStyle w:val="Normal"/>
              <w:spacing w:lineRule="auto" w:line="240" w:before="0" w:after="200"/>
              <w:ind w:left="-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отребує скасу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ї регуляторного органу щодо приведення у відповідність з принципами державної регуляторної політики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2. Прийняття регуляторних ак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  <w:gridCol w:w="1984"/>
        <w:gridCol w:w="3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та реквізити регуляторного акта, прийнятого у місті чи рай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візити реєстрації в органах юстиції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набрання чинності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3" w:firstLine="12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Старобільської міської ради «Про затвердження Розрахунку визначення мінімальної вартості місячної оренди одного квадратного метра загальної площі нерухомого майна у м. Старобільськ»  від 28.09.2017 року № 32/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.10.2017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обільська районн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Старобільської районної ради «Про затвердження Положення про порядок списання майна спільної власності територіальних громад Старобільського району в новій редакції» від 21.07.2017 року №19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1.07.2017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Титарівська сільськ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ішення Титарівської сільської ради «Про встановлення мінімальної вартості місячної оренди одного квадратного метра загальної площі нерухомості на території  Титарівської сільської ради» від 31.08.2017 №22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8.2017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Форма № 3 Відстеження результативності 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040"/>
        <w:gridCol w:w="7740"/>
      </w:tblGrid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ник 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их проведені заходи з відстеження результативност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новок за результатом проведення заходів з відстеження результативності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Старобільської міської ради «Про затвердження Положення про порядок встановлення, обліку та демонтажу пам’ятних знаків, меморіальних та інформаційних дошок на території м. Старобільська» від 13.07.2016 року № 9/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овторне відстеження результативності. Дане рішення дає можливість забезпечити єдине правило встановлення пам’ятних знаків, меморіальних дощок на території міста Старобільська. </w:t>
            </w:r>
          </w:p>
        </w:tc>
      </w:tr>
      <w:tr>
        <w:trPr>
          <w:trHeight w:val="2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ішення Старобільської мі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Розрахунку  визначення  мінімальної вартості  місячної оренди одного квадратного метра загальної площі нерухомого майна у м.Старобільськ» від 28 вересня  2017 року № 32/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е відстеження результативності. З прийняттям рішення Старобільської  міської ради від 28 вересня  2017 року № 32/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запроваджено механізм визначення мінімальної суми орендного платежу за нерухоме майно фізичних осіб з метою оподаткування, тим самим зменшено можливості приховування доходів від оподаткування та відповідно сплати податку на доходи фізичних осі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здійснення операцій з надання нерухомості в оренд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занижених розмірах.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обільська районн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Старобільської районної ради «Про затвердження Положення про порядок списання майна спільної власності територіальних громад Старобільського району в новій редакції» від 21.07.2017 року №19/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азове відстеження. В цілому шляхом впровадження цього нормативного акта забезпечує досягнення визначених цілей, остаточний висновок з приводу результативності дії регуляторного акта буде зроблено за результатами повторного відстеження.</w:t>
            </w:r>
          </w:p>
        </w:tc>
      </w:tr>
      <w:tr>
        <w:trPr>
          <w:trHeight w:val="1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Титарівська сіль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ішення Титарівської сільської ради «Про встановлення мінімальної вартості місячної оренди одного квадратного метра загальної площі нерухомості на території  Титарівської сільської ради» від 31.08.2017 №22/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е відстеження. В цілому впровадження цього нормативного акта забезпечує досягнення визначених цілей, щодо ефективності реалізації даного регуляторного акту можна буде зробити за результатами повторного відстеження зазначеного акту.</w:t>
            </w:r>
          </w:p>
        </w:tc>
      </w:tr>
    </w:tbl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19:00Z</dcterms:created>
  <dc:creator>Admin</dc:creator>
  <dc:description/>
  <cp:keywords/>
  <dc:language>en-US</dc:language>
  <cp:lastModifiedBy>RGA</cp:lastModifiedBy>
  <cp:lastPrinted>2017-10-05T09:41:00Z</cp:lastPrinted>
  <dcterms:modified xsi:type="dcterms:W3CDTF">2017-10-09T12:10:00Z</dcterms:modified>
  <cp:revision>96</cp:revision>
  <dc:subject/>
  <dc:title>Форма № 1</dc:title>
</cp:coreProperties>
</file>