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spacing w:before="240" w:after="0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-493395</wp:posOffset>
            </wp:positionV>
            <wp:extent cx="428625" cy="609600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10"/>
          <w:sz w:val="28"/>
          <w:szCs w:val="28"/>
        </w:rPr>
        <w:t xml:space="preserve">КОМУНАЛЬНЕ НЕКОМЕРЦІЙНЕ ПІДПРИЄМСТВО </w:t>
        <w:br/>
        <w:t>«СТАРОБІЛЬСЬКЕ РАЙОННЕ ТЕРИТОРІАЛЬНЕ МЕДИЧНЕ ОБ′ЄДНАННЯ» СТАРОБІЛЬСЬКОЇ РАЙОННОЇ</w:t>
      </w:r>
      <w:r>
        <w:rPr>
          <w:b/>
        </w:rPr>
        <w:t xml:space="preserve"> </w:t>
      </w:r>
      <w:r>
        <w:rPr>
          <w:sz w:val="28"/>
          <w:szCs w:val="28"/>
        </w:rPr>
        <w:t>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/>
        <w:t xml:space="preserve">вул. </w:t>
      </w:r>
      <w:r>
        <w:rPr>
          <w:lang w:val="uk-UA"/>
        </w:rPr>
        <w:t>Монастирська</w:t>
      </w:r>
      <w:r>
        <w:rPr/>
        <w:t>, 67, м. Старобільськ, Луганська область, Україна, 92703</w:t>
      </w:r>
    </w:p>
    <w:p>
      <w:pPr>
        <w:pStyle w:val="TextBody"/>
        <w:spacing w:before="0" w:after="0"/>
        <w:jc w:val="center"/>
        <w:rPr/>
      </w:pPr>
      <w:r>
        <w:rPr/>
        <w:t>тел./факс: (06461) 3-39-53</w:t>
      </w:r>
    </w:p>
    <w:p>
      <w:pPr>
        <w:pStyle w:val="TextBody"/>
        <w:jc w:val="center"/>
        <w:rPr/>
      </w:pPr>
      <w:r>
        <w:rPr/>
        <w:t>E-mail: rtmostb@ua.fm   Код ЄДРПОУ № 01983714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5103" w:leader="none"/>
        </w:tabs>
        <w:ind w:left="601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34925</wp:posOffset>
                </wp:positionV>
                <wp:extent cx="6121400" cy="0"/>
                <wp:effectExtent l="0" t="28575" r="0" b="28575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.75pt" to="482pt,2.75pt" ID="Прямая соединительная линия 10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6445</wp:posOffset>
                </wp:positionH>
                <wp:positionV relativeFrom="paragraph">
                  <wp:posOffset>34925</wp:posOffset>
                </wp:positionV>
                <wp:extent cx="2812415" cy="1020445"/>
                <wp:effectExtent l="5080" t="4445" r="5080" b="0"/>
                <wp:wrapNone/>
                <wp:docPr id="3" name="Группа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2320" cy="1020600"/>
                          <a:chOff x="0" y="0"/>
                          <a:chExt cx="2812320" cy="102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160" cy="87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2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4160" y="0"/>
                            <a:ext cx="128160" cy="87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8160" y="0"/>
                              <a:ext cx="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12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40" y="1440"/>
                            <a:ext cx="280800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епартаменту охорони здоров'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Луганської облдержадміністрації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алентину ШКОРУБСЬКОМ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" style="position:absolute;margin-left:260.35pt;margin-top:2.75pt;width:221.4pt;height:80.35pt" coordorigin="5207,55" coordsize="4428,1607">
                <v:group id="shape_0" alt="Group 4" style="position:absolute;left:5207;top:55;width:201;height:136">
                  <v:line id="shape_0" from="5207,55" to="5207,191" ID="Line 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07,56" to="5408,56" ID="Line 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7" style="position:absolute;left:9434;top:55;width:201;height:136">
                  <v:line id="shape_0" from="9636,55" to="9636,191" ID="Line 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434,56" to="9635,56" ID="Line 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10;top:57;width:4421;height:1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епартаменту охорони здоров'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Луганської облдержадміністрації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алентину ШКОРУБСЬКОМ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1014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№ 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№ ___________ від ____________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986155</wp:posOffset>
                      </wp:positionH>
                      <wp:positionV relativeFrom="page">
                        <wp:posOffset>2880360</wp:posOffset>
                      </wp:positionV>
                      <wp:extent cx="899795" cy="57594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9795" cy="575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85pt;height:45.35pt;mso-wrap-distance-left:9.05pt;mso-wrap-distance-right:9.05pt;mso-wrap-distance-top:0pt;mso-wrap-distance-bottom:0pt;margin-top:226.8pt;mso-position-vertical-relative:page;margin-left:-77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дміністрація КНП «Старобільське РТМО» </w:t>
      </w:r>
    </w:p>
    <w:p>
      <w:pPr>
        <w:pStyle w:val="Normal"/>
        <w:rPr/>
      </w:pPr>
      <w:r>
        <w:rPr>
          <w:sz w:val="28"/>
          <w:szCs w:val="28"/>
        </w:rPr>
        <w:t>Протягом 2020р. використ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тирабічна вакцина «Індіраб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ічень– 23 доз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тий– 35 доз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зень– 23 доз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ітень– 26 д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имана  антирабічна вакцина «Верораб» - 100 доз, використана 1 д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лишок 99 д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6521" w:leader="none"/>
          <w:tab w:val="left" w:pos="7088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 xml:space="preserve">Генеральний директор </w:t>
        <w:tab/>
        <w:tab/>
        <w:tab/>
        <w:tab/>
        <w:tab/>
        <w:t xml:space="preserve">  Галина ГОРБ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53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sz w:val="28"/>
      <w:szCs w:val="28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4" w:before="0" w:after="24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0:43:00Z</dcterms:created>
  <dc:creator>Оля</dc:creator>
  <dc:description/>
  <dc:language>en-US</dc:language>
  <cp:lastModifiedBy>Приемная</cp:lastModifiedBy>
  <cp:lastPrinted>2017-01-16T13:46:00Z</cp:lastPrinted>
  <dcterms:modified xsi:type="dcterms:W3CDTF">2020-05-06T11:18:00Z</dcterms:modified>
  <cp:revision>4</cp:revision>
  <dc:subject/>
  <dc:title/>
</cp:coreProperties>
</file>