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серп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серпня 2018р. становила 2159,5 тис. осіб. Упродовж січня–</w:t>
      </w:r>
      <w:r>
        <w:rPr>
          <w:rFonts w:cs="Verdana" w:ascii="Verdana" w:hAnsi="Verdana"/>
          <w:sz w:val="20"/>
          <w:szCs w:val="20"/>
          <w:lang w:val="ru-RU"/>
        </w:rPr>
        <w:t>липня</w:t>
      </w:r>
      <w:r>
        <w:rPr>
          <w:rFonts w:cs="Verdana" w:ascii="Verdana" w:hAnsi="Verdana"/>
          <w:sz w:val="20"/>
          <w:szCs w:val="20"/>
        </w:rPr>
        <w:t xml:space="preserve"> 2018р. чисельність населення зменшилася на </w:t>
      </w:r>
      <w:r>
        <w:rPr>
          <w:rFonts w:cs="Verdana" w:ascii="Verdana" w:hAnsi="Verdana"/>
          <w:sz w:val="20"/>
          <w:szCs w:val="20"/>
          <w:lang w:val="ru-RU"/>
        </w:rPr>
        <w:t>8,4</w:t>
      </w:r>
      <w:r>
        <w:rPr>
          <w:rFonts w:cs="Verdana" w:ascii="Verdana" w:hAnsi="Verdana"/>
          <w:sz w:val="20"/>
          <w:szCs w:val="20"/>
        </w:rPr>
        <w:t xml:space="preserve"> тис. осіб, у тому числі внаслідок природного скорочення на </w:t>
      </w:r>
      <w:r>
        <w:rPr>
          <w:rFonts w:cs="Verdana" w:ascii="Verdana" w:hAnsi="Verdana"/>
          <w:sz w:val="20"/>
          <w:szCs w:val="20"/>
          <w:lang w:val="ru-RU"/>
        </w:rPr>
        <w:t>6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0</w:t>
      </w:r>
      <w:r>
        <w:rPr>
          <w:rFonts w:cs="Verdana" w:ascii="Verdana" w:hAnsi="Verdana"/>
          <w:sz w:val="20"/>
          <w:szCs w:val="20"/>
        </w:rPr>
        <w:t xml:space="preserve"> тис. осіб і на 2,</w:t>
      </w:r>
      <w:r>
        <w:rPr>
          <w:rFonts w:cs="Verdana" w:ascii="Verdana" w:hAnsi="Verdana"/>
          <w:sz w:val="20"/>
          <w:szCs w:val="20"/>
          <w:lang w:val="ru-RU"/>
        </w:rPr>
        <w:t>4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</w:t>
      </w:r>
      <w:r>
        <w:rPr>
          <w:rFonts w:cs="Verdana" w:ascii="Verdana" w:hAnsi="Verdana"/>
          <w:sz w:val="20"/>
          <w:szCs w:val="20"/>
          <w:lang w:val="ru-RU"/>
        </w:rPr>
        <w:t>липн</w:t>
      </w:r>
      <w:r>
        <w:rPr>
          <w:rFonts w:cs="Verdana" w:ascii="Verdana" w:hAnsi="Verdana"/>
          <w:sz w:val="20"/>
          <w:szCs w:val="20"/>
        </w:rPr>
        <w:t>і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в області зареєстровано </w:t>
      </w:r>
      <w:r>
        <w:rPr>
          <w:rFonts w:cs="Verdana" w:ascii="Verdana" w:hAnsi="Verdana"/>
          <w:sz w:val="20"/>
          <w:szCs w:val="20"/>
          <w:lang w:val="ru-RU"/>
        </w:rPr>
        <w:t>3,3</w:t>
      </w:r>
      <w:r>
        <w:rPr>
          <w:rFonts w:cs="Verdana" w:ascii="Verdana" w:hAnsi="Verdana"/>
          <w:sz w:val="20"/>
          <w:szCs w:val="20"/>
        </w:rPr>
        <w:t xml:space="preserve"> тис. осіб живонароджених та </w:t>
      </w:r>
      <w:r>
        <w:rPr>
          <w:rFonts w:cs="Verdana" w:ascii="Verdana" w:hAnsi="Verdana"/>
          <w:sz w:val="20"/>
          <w:szCs w:val="20"/>
          <w:lang w:val="ru-RU"/>
        </w:rPr>
        <w:t>9,3</w:t>
      </w:r>
      <w:r>
        <w:rPr>
          <w:rFonts w:cs="Verdana" w:ascii="Verdana" w:hAnsi="Verdana"/>
          <w:sz w:val="20"/>
          <w:szCs w:val="20"/>
        </w:rPr>
        <w:t xml:space="preserve"> тис. осіб померлих. </w:t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/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серпня 2018р. кількість зареєстрованих безробітних становила 6,2 тис. осіб, що на 2,1% менше, ніж на кінець липня 2018р., і на 0,8% більше, ніж на кінець серпня 2017 року. Допомогу по безробіттю отримували 65,6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(60</w:t>
      </w:r>
      <w:r>
        <w:rPr>
          <w:rFonts w:cs="Verdana" w:ascii="Verdana" w:hAnsi="Verdana"/>
          <w:sz w:val="20"/>
          <w:szCs w:val="20"/>
          <w:lang w:val="ru-RU"/>
        </w:rPr>
        <w:t>,2%</w:t>
      </w:r>
      <w:r>
        <w:rPr>
          <w:rFonts w:cs="Verdana" w:ascii="Verdana" w:hAnsi="Verdana"/>
          <w:sz w:val="20"/>
          <w:szCs w:val="20"/>
        </w:rPr>
        <w:t>) становил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серпня</w:t>
      </w:r>
      <w:r>
        <w:rPr>
          <w:rFonts w:cs="Verdana" w:ascii="Verdana" w:hAnsi="Verdana"/>
          <w:sz w:val="20"/>
          <w:szCs w:val="20"/>
          <w:lang w:val="ru-RU"/>
        </w:rPr>
        <w:t xml:space="preserve"> 2018р.</w:t>
      </w:r>
      <w:r>
        <w:rPr>
          <w:rFonts w:cs="Verdana" w:ascii="Verdana" w:hAnsi="Verdana"/>
          <w:sz w:val="20"/>
          <w:szCs w:val="20"/>
        </w:rPr>
        <w:t xml:space="preserve"> становив 0,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>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серп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липнем 2018р. збільшилась на 66,8% і на кінець місяця становила 1,1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меншилос</w:t>
      </w:r>
      <w:r>
        <w:rPr>
          <w:rFonts w:cs="Verdana" w:ascii="Verdana" w:hAnsi="Verdana"/>
          <w:sz w:val="20"/>
          <w:szCs w:val="20"/>
          <w:lang w:val="ru-RU"/>
        </w:rPr>
        <w:t>ь</w:t>
      </w:r>
      <w:r>
        <w:rPr>
          <w:rFonts w:cs="Verdana" w:ascii="Verdana" w:hAnsi="Verdana"/>
          <w:sz w:val="20"/>
          <w:szCs w:val="20"/>
        </w:rPr>
        <w:t xml:space="preserve"> із 10 осіб на кінець липня 2018р. до 6 осіб на кінець серпня 2018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серпня 2018р., становила 4,4 тис. осіб. Середній розмір допомоги по безробіттю становив 2205,12 грн, що на 40,8% нижче законодавчо визначеного розміру мінімальної заробітної плати (3723 грн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ипні 2018р. розмір </w:t>
      </w:r>
      <w:r>
        <w:rPr>
          <w:rFonts w:cs="Verdana" w:ascii="Verdana" w:hAnsi="Verdana"/>
          <w:b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098 грн.</w:t>
      </w:r>
    </w:p>
    <w:p>
      <w:pPr>
        <w:pStyle w:val="TextBodyIndent"/>
        <w:ind w:firstLine="709"/>
        <w:rPr/>
      </w:pPr>
      <w:r>
        <w:rPr>
          <w:szCs w:val="20"/>
        </w:rPr>
        <w:t>До видів економічної діяльності з найвищим рівнем оплати праці відносилися державне управління й оборона, фінансова та страхова діяльність, наукові дослідження й розробки, де заробітна плата працівників перевищила середній показник по економіці в 1,0–1,5 ра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надання інших видів послуг, діяльність у сфері адміністративного та допоміжного обслуговування і не перевищував 61,6% від середнього рівня по економіц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sz w:val="20"/>
          <w:szCs w:val="20"/>
        </w:rPr>
        <w:t xml:space="preserve"> у січні–липні 2018р. дорівнює </w:t>
      </w:r>
      <w:r>
        <w:rPr>
          <w:rFonts w:cs="Verdana" w:ascii="Verdana" w:hAnsi="Verdana"/>
          <w:sz w:val="20"/>
          <w:szCs w:val="20"/>
          <w:lang w:val="ru-RU"/>
        </w:rPr>
        <w:t>112,6</w:t>
      </w:r>
      <w:r>
        <w:rPr>
          <w:rFonts w:cs="Verdana" w:ascii="Verdana" w:hAnsi="Verdana"/>
          <w:sz w:val="20"/>
          <w:szCs w:val="20"/>
        </w:rPr>
        <w:t>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серпня 2018р. становила 553,5 млн.грн, що дорівнює 62,7% фонду оплати праці, нарахованого за липень 2018 року. Протягом липня 2018р. її розмір збільшився на 14,2 млн.грн, або на 2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ред видів економічної діяльності найвагоміше збільшення суми невиплаченої заробітної плати (11,8 млн.грн) спостерігалось у промисловості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1 серпня 2018р. становив 202,5 млн.грн, що складає 36,6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серпня 2018р. становила 15,4 тис. осіб, або 13,8% від загальної кількості штатних працівників. Кожному із зазначених працівників не виплачено в середньому 13158,13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У січні–лип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55,8 тис. домогосподарств, з них у міських поселеннях – 45,3 тис. домогосподарств, у сільській місцевості –</w:t>
      </w:r>
      <w:r>
        <w:rPr>
          <w:rFonts w:cs="Verdana" w:ascii="Verdana" w:hAnsi="Verdana"/>
          <w:sz w:val="20"/>
          <w:szCs w:val="20"/>
          <w:lang w:val="ru-RU"/>
        </w:rPr>
        <w:t xml:space="preserve"> 10,5 тис.</w:t>
      </w:r>
      <w:r>
        <w:rPr>
          <w:rFonts w:cs="Verdana" w:ascii="Verdana" w:hAnsi="Verdana"/>
          <w:sz w:val="20"/>
          <w:szCs w:val="20"/>
        </w:rPr>
        <w:t xml:space="preserve">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ума субсидій, призначених домогосподарствам, у січні–липні 2018р. становила 16</w:t>
      </w:r>
      <w:r>
        <w:rPr>
          <w:rFonts w:cs="Verdana" w:ascii="Verdana" w:hAnsi="Verdana"/>
          <w:sz w:val="20"/>
          <w:szCs w:val="20"/>
          <w:lang w:val="ru-RU"/>
        </w:rPr>
        <w:t>,4</w:t>
      </w:r>
      <w:r>
        <w:rPr>
          <w:rFonts w:cs="Verdana" w:ascii="Verdana" w:hAnsi="Verdana"/>
          <w:sz w:val="20"/>
          <w:szCs w:val="20"/>
        </w:rPr>
        <w:t xml:space="preserve"> млн.грн, з неї в міських поселеннях – 14,2 млн.грн, у сільській місцевості – 2,2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липні 2018р. становив 72</w:t>
      </w:r>
      <w:r>
        <w:rPr>
          <w:rFonts w:cs="Verdana" w:ascii="Verdana" w:hAnsi="Verdana"/>
          <w:sz w:val="20"/>
          <w:szCs w:val="20"/>
          <w:lang w:val="ru-RU"/>
        </w:rPr>
        <w:t>,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</w:t>
      </w:r>
      <w:r>
        <w:rPr>
          <w:rFonts w:cs="Verdana" w:ascii="Verdana" w:hAnsi="Verdana"/>
          <w:sz w:val="20"/>
          <w:szCs w:val="20"/>
          <w:lang w:val="ru-RU"/>
        </w:rPr>
        <w:t>у</w:t>
      </w:r>
      <w:r>
        <w:rPr>
          <w:rFonts w:cs="Verdana" w:ascii="Verdana" w:hAnsi="Verdana"/>
          <w:sz w:val="20"/>
          <w:szCs w:val="20"/>
        </w:rPr>
        <w:t xml:space="preserve"> січні–липні 2018р. 5,5 тис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омогосподарств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3 тис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домогосподарств, у сільській місцевості – 3,2 тис. домогосподарств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у липні 2018р. субсидії цього виду на одне домогосподарство становив 3111</w:t>
      </w:r>
      <w:r>
        <w:rPr>
          <w:rFonts w:cs="Verdana" w:ascii="Verdana" w:hAnsi="Verdana"/>
          <w:sz w:val="20"/>
          <w:szCs w:val="20"/>
          <w:lang w:val="ru-RU"/>
        </w:rPr>
        <w:t xml:space="preserve">,3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липні 2018р. сума субсидій готівкою, отриманих домогосподарствами на придбання скрапленого газу, твердого та рідкого пічного побутового палива, становила 10</w:t>
      </w:r>
      <w:r>
        <w:rPr>
          <w:rFonts w:cs="Verdana" w:ascii="Verdana" w:hAnsi="Verdana"/>
          <w:sz w:val="20"/>
          <w:szCs w:val="20"/>
          <w:lang w:val="ru-RU"/>
        </w:rPr>
        <w:t>,4</w:t>
      </w:r>
      <w:r>
        <w:rPr>
          <w:rFonts w:cs="Verdana" w:ascii="Verdana" w:hAnsi="Verdana"/>
          <w:sz w:val="20"/>
          <w:szCs w:val="20"/>
        </w:rPr>
        <w:t xml:space="preserve">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лип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66,3 млн.грн, що становило 98,5% нарахованих за цей період сум, за постачання електричної енергії – відповідно 43,5 млн.грн і 80,2%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кінець лип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15,5 млн.грн, за централізоване опалення та постачання гарячої води – 336,9 млн.грн, за утримання будинків і споруд та прибудинкових територій – 90,2 млн.грн, за централізоване постачання холодної води та водовідведення – 94,4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2,8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2,3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серпні 2018р. становив 103,4% (у відповідному періоді попереднього року – 108,1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харчування</w:t>
      </w:r>
      <w:r>
        <w:rPr>
          <w:rFonts w:cs="Verdana" w:ascii="Verdana" w:hAnsi="Verdana"/>
          <w:sz w:val="20"/>
          <w:szCs w:val="20"/>
          <w:lang w:val="ru-RU"/>
        </w:rPr>
        <w:t xml:space="preserve"> та </w:t>
      </w:r>
      <w:r>
        <w:rPr>
          <w:rFonts w:cs="Verdana" w:ascii="Verdana" w:hAnsi="Verdana"/>
          <w:sz w:val="20"/>
          <w:szCs w:val="20"/>
        </w:rPr>
        <w:t>безалкогольні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пої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подорожчали на 1,0%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8,5% зріс в ціні маргарин, на 8,4% – риба та продукти з риби, на 8,2% – макаронні вироби, на 7,3% – хліб, на 6,2% – м'ясо та м’ясопродукти, на 4,8% – кондитерські вироби з борошна, на 4,5% – кава, на 3,8% – кондитерські вироби з цукру, на 2,9% – кисломолочна продукція, на 2,8% – масло, олія соняшникова, на 2,7% – рис, на 2,0% – шоколад, на 1,9% – фрукти, на 1,5% – чай, на 1,1% – сир і м’який сир (творог), на 0,4% – сметана, на 0,3% – продукти переробки зернових. Водночас на 21,2% подешевшали яйця, на 17,5% – молоко, на 16,6% – овочі, на 4,1% – цукор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12,5%, у т.ч. тютюнові вироби – на 19,1%, алкогольні напої – на 4,8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дяг і взуття подешевшали на 3,5% за рахунок зниження цін на взуття на 7,0%, одяг – на 1,4%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4,1% за рахунок підвищення цін на утримання будинків та прибудинкових територій на 72,7%, каналізацію – на 11,3%, утримання та ремонт житла – на 5,5%, холодну воду – на 4,0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5,2%, у т.ч. меблі та предмети обстановки, килими та інші види покриттів для підлоги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7,4%, побутова техніка, </w:t>
      </w:r>
      <w:r>
        <w:rPr>
          <w:rFonts w:cs="Times New Roman" w:ascii="Verdana" w:hAnsi="Verdana"/>
          <w:lang w:val="uk-UA" w:eastAsia="en-US"/>
        </w:rPr>
        <w:t>товари та послуги для щоденної підтримки будинку</w:t>
      </w:r>
      <w:r>
        <w:rPr>
          <w:rFonts w:cs="Verdana" w:ascii="Verdana" w:hAnsi="Verdana"/>
          <w:lang w:val="uk-UA" w:eastAsia="en-US"/>
        </w:rPr>
        <w:t xml:space="preserve"> </w:t>
      </w:r>
      <w:r>
        <w:rPr>
          <w:rFonts w:cs="Times New Roman" w:ascii="Verdana" w:hAnsi="Verdana"/>
          <w:lang w:val="uk-UA" w:eastAsia="en-US"/>
        </w:rPr>
        <w:t>– на 5,8%</w:t>
      </w:r>
      <w:r>
        <w:rPr>
          <w:rFonts w:cs="Verdana" w:ascii="Verdana" w:hAnsi="Verdana"/>
          <w:lang w:val="uk-UA" w:eastAsia="en-US"/>
        </w:rPr>
        <w:t xml:space="preserve">, домашній текстиль </w:t>
      </w:r>
      <w:r>
        <w:rPr>
          <w:rFonts w:cs="Times New Roman" w:ascii="Verdana" w:hAnsi="Verdana"/>
          <w:lang w:val="uk-UA" w:eastAsia="en-US"/>
        </w:rPr>
        <w:t>– на 3,7%</w:t>
      </w:r>
      <w:r>
        <w:rPr>
          <w:rFonts w:cs="Verdana" w:ascii="Verdana" w:hAnsi="Verdana"/>
          <w:lang w:val="uk-UA" w:eastAsia="en-US"/>
        </w:rPr>
        <w:t>, вироби зі скла, столовий посуд і предмети домашнього вжитку – на 1,1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>Зростання цін у сфері охорони здоров’я на 3,3% пов’язано з подорожчанням послуг лікарень на 7,7%, амбулаторних послуг – на 3,3%, фармацевтичної продукції, медичних товарів 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uk-UA" w:eastAsia="en-US"/>
        </w:rPr>
        <w:t>обладнання – на 2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7,1% відбулося за рахунок подорожчання транспортних послуг на 16,9%, палива та мастил – на 5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8,4%, що пов’язано з підвищенням цін на поштові послуги на 25,0%, місцевий телефонний зв’язок – на 13,5%, мобільний зв'язок – на 9,8%, інтернет – на 9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1,2% спричинено підвищенням плати за утримання і виховання дітей у дошкільних закладах на 7,5%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серпні 2018р. порівняно з попереднім місяцем та серпнем 2017р. становив відповідно 102,0% та 112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січень-серпень 2018р. видобуто 231,5 тис.т. вугілля кам’яного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переробній промисловості за січень–серпень 2018р. вироблено 141 т м’ясо великої рогатої худоби свіжого чи охолодженого; 76 т м'ясо свиней свіжого чи охолодженого, 59,1 тис.т олії соняшникової та сафлорової нерафінованої та її фракцій (крім хімічно модифікованих), 1317 т молока рідкого обробленого (пастеризованого, стерилізованого, гомогенізованого, топленого, пептизованого), 654 т масла вершкового жирністю не більше 85%; 5070 т хліба та виробів хлібобулочних нетривалого зберігання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серпні 2018р. вироблено 1705,9 млн.кВт·годин електроенергії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серп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серпнем 2017р. становив 94,5%, у т.ч. в сільськогосподарських підприємствах – 85,2%</w:t>
      </w:r>
      <w:r>
        <w:rPr>
          <w:rFonts w:cs="Verdana" w:ascii="Verdana" w:hAnsi="Verdana"/>
          <w:sz w:val="20"/>
          <w:szCs w:val="20"/>
        </w:rPr>
        <w:t>, у господарствах населення – 105,1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серпні 2018р. обсяг реалізації сільськогосподарських тварин на забій (у живій масі) зменшився на 43,6% в порівнянні з січнем–серпнем 2017р. і склав 5,7 тис.т, виробництво молока зменшилося на 1,1% (88,2 тис.т), виробництва яєць – на 25,3% (52,2 млн.шт). 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ом на 1 вересня 2018р. порівняно з 1 вересня 2017р. зменшилося поголів’я корів – на 0,4% (26,0 тис. голів), поголів’я свиней – на 15,8% (43,6 тис. голів), поголів’я овець і кіз – на 4,7% (28,4 тис. голів), а поголів’я великої рогатої худоби збільшилося на 13,7% (59,9 тис. голів), поголів’я птиці – на 14,6% (1463,8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вересня 2018р. господарствами всіх категорій скошено та обмолочено зернові та зернобобові культури (без кукурудзи) на площі 337,9 тис.га, що на 12,1% більше проти 1 вересня 2017р. Виробництво зерна становило 9385,6 тис.т, що на 15,1% менше, ніж було одержано торік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ередньому з 1 га обмолоченої площі одержано по 27,8 ц зерна (на 8,9 ц менше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серпень 2018р. порівняно з січнем–серпнем 2017р. зросли на усі основні види продукції. Найбільше зростання припадає на ячмінь (на 35,0%), свиней (на 43,0%) та пшениці (на 20,0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1 вересня 2018р. в сільськогосподарських підприємствах (крім малих) та підприємствах, що здійснюють зберігання, переробку зернових культур, було в наявності 603,3 тис.т зерна (на 20,9% менше проти 1 вересня 2017р.), у т.ч. 499,5 тис.т пшениці, 47,5 тис.т ячменю, 19,6 тис.т кукурудзи, 2,3 тис.т жита. Безпосередньо в аграрних підприємствах зберігалося 349,9 тис.т зерна (на 21,3% менше), зернозберігаючі та зернопереробні підприємства мали в наявності 253,4 тис.т зерна (на 20,4% менше). Запаси насіння соняшнику становили 46,5 тис.т (на 127,7% більше, ніж на 1 </w:t>
      </w:r>
      <w:r>
        <w:rPr>
          <w:rFonts w:cs="Verdana" w:ascii="Verdana" w:hAnsi="Verdana"/>
          <w:sz w:val="20"/>
          <w:szCs w:val="20"/>
          <w:lang w:val="ru-RU"/>
        </w:rPr>
        <w:t>вересня</w:t>
      </w:r>
      <w:r>
        <w:rPr>
          <w:rFonts w:cs="Verdana" w:ascii="Verdana" w:hAnsi="Verdana"/>
          <w:sz w:val="20"/>
          <w:szCs w:val="20"/>
        </w:rPr>
        <w:t xml:space="preserve">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серпні 2018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233,2 млн.грн. Індекс будівельної продукції у січні–серпні 2018р.порівняно з аналогічним періодом минулого року становив 56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22,6% від загального обсягу виконаних будівельних робіт, капітальний і поточний ремонти – 49,6% та 28,0% відповідн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Будівництво будівель у січні–серпні 2018р. проти січня–серпня 2017р. становить 56,8%, у т.ч. житлових – 34,4%, а нежитлових – 64,2%, будівництво інженерних споруд – 55,8%.</w:t>
      </w:r>
    </w:p>
    <w:p>
      <w:pPr>
        <w:pStyle w:val="Normal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 xml:space="preserve">У січні–липні 2018р. </w:t>
      </w:r>
      <w:r>
        <w:rPr>
          <w:b/>
          <w:szCs w:val="20"/>
        </w:rPr>
        <w:t>експорт</w:t>
      </w:r>
      <w:r>
        <w:rPr>
          <w:szCs w:val="20"/>
        </w:rPr>
        <w:t xml:space="preserve"> </w:t>
      </w:r>
      <w:r>
        <w:rPr>
          <w:b/>
          <w:szCs w:val="20"/>
        </w:rPr>
        <w:t>товарів</w:t>
      </w:r>
      <w:r>
        <w:rPr>
          <w:szCs w:val="20"/>
        </w:rPr>
        <w:t xml:space="preserve"> становив 118,6 млн.дол. США, </w:t>
      </w:r>
      <w:r>
        <w:rPr>
          <w:b/>
          <w:szCs w:val="20"/>
        </w:rPr>
        <w:t>імпорт</w:t>
      </w:r>
      <w:r>
        <w:rPr>
          <w:szCs w:val="20"/>
        </w:rPr>
        <w:t xml:space="preserve"> – 169,3 млн.дол. США. Порівняно із січнем–липнем 2017р. в експорті товарів відбулось зменшення поставок на </w:t>
      </w:r>
      <w:r>
        <w:rPr>
          <w:szCs w:val="20"/>
          <w:lang w:val="ru-RU"/>
        </w:rPr>
        <w:t>20,8</w:t>
      </w:r>
      <w:r>
        <w:rPr>
          <w:szCs w:val="20"/>
        </w:rPr>
        <w:t>%, в імпорті –</w:t>
      </w:r>
      <w:r>
        <w:rPr>
          <w:szCs w:val="20"/>
          <w:lang w:val="ru-RU"/>
        </w:rPr>
        <w:t xml:space="preserve"> збільшення</w:t>
      </w:r>
      <w:r>
        <w:rPr>
          <w:szCs w:val="20"/>
        </w:rPr>
        <w:t xml:space="preserve"> на 11,9%. Негативне сальдо становило 50,7 дол. США (у січні–липні 2017р. негативне – 1,7 млн.дол. США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Коефіцієнт покриття експортом імпорту склав 0,7 (у відповідному періоді попереднього року – 1,0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Зовнішньоторговельні операції проводились з партнерами із 65 країн світу.</w:t>
      </w:r>
    </w:p>
    <w:p>
      <w:pPr>
        <w:pStyle w:val="TextBodyIndent"/>
        <w:ind w:firstLine="709"/>
        <w:rPr/>
      </w:pPr>
      <w:r>
        <w:rPr>
          <w:szCs w:val="20"/>
        </w:rPr>
        <w:t xml:space="preserve">Обсяг експорту товарів до країн Європейського Союзу становив 46,8 млн.дол. США (39,5% від загального обсягу експорту) та зменшився порівняно із січнем–липнем 2017р. на 32,0 млн.дол. США або на 40,6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Франції, Болгарії, Німеччини та Нідерландів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 xml:space="preserve">Серед інших країн світу найбільше експортувалися товари до Російської Федерації, Білорусії, Індії, Узбекистану та Саудівської Аравії. 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38,1 млн.дол. США </w:t>
      </w:r>
      <w:r>
        <w:rPr>
          <w:szCs w:val="20"/>
          <w:lang w:val="ru-RU"/>
        </w:rPr>
        <w:t>(</w:t>
      </w:r>
      <w:r>
        <w:rPr>
          <w:szCs w:val="20"/>
        </w:rPr>
        <w:t>22,5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–липня 2017р. на 7,8 млн.дол. США або на 25,8%. Серед країн ЄС найвагоміші імпортні надходження товарів здійснювалися з Німеччини, Польщі, Франції, Чехії та Угорщині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Білорусії, Кореї Республіки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-липні 2018р. становила 52,8 млн.дол. США або 44,5% експорту всіх товарів, органічних хімічних сполук – 13,1 млн.дол. США (11,1%)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12,4 млн.дол. США (10,4%), залишків і відходів харчової промисловості – 8,9 млн.дол. США (7,5%), одягу та додаткових речей до одягу, текстильних – 7,0 млн.дол. США (5,9%) та зернових культур – 4,1 млн.дол. США (3,5%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Імпортні надходження палива мінерального; нафти і продуктів її перегонки становили у січні-липні 2018р. 67,5 млн.дол. США або 39,9% імпорту всіх товарів, маси з деревини – 25,0 млн.дол. США (14,7%), пластмас, полімерних матеріалів – 18,9 млн.дол. США (11,2%), продуктів неорганічної хімії – 12,6 млн.дол. США (7,4%)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Оборот роздрібної торгівлі</w:t>
      </w:r>
      <w:r>
        <w:rPr>
          <w:rFonts w:cs="Verdana" w:ascii="Verdana" w:hAnsi="Verdana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серпні 2018р. становив 5132,7 млн.грн, що в порівнянних цінах на 27,9% більше від обсягу січня–серпня 2017р. Оборот роздрібної торгівлі у серпні 2018р. порівняно із липнем 2018р. збільшився на 8,1%, а із серпнем 2017р. – на 29,2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–серпні 2018р. становив 2737,5 млн.грн, що в порівнянних цінах на 23,9% більше від обсягу січня–серпня 2017р. Обсяг роздрібного товарообороту в серпні 2018р. становив 356,2 млн.грн і в порівнянних цінах проти липня 2018р. збільшився на 8,1%, а із серпнем 2017р. – на 25,2%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серпні 2018р. вантажооборот підприємств автомобільного транспорту (з урахуванням перевезень фізичними особами-підприємцями) становив 239,5 млн.ткм, або на 20,2% менше від обсягу січня–серпня 2017р. Перевезено 776,2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тис.т вантажів, що становить 53,7% від обсягу січня–серпня 2017р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sz w:val="20"/>
          <w:szCs w:val="20"/>
          <w:lang w:val="en-US" w:eastAsia="en-US"/>
        </w:rPr>
        <w:t>сіма видами транспорту виконано пасажирооборот в обсязі 187,2 млн.пас.км, послугами пасажирського транспорту скористалося 17712,4 тис.пасажирів, або відповідно 84,2% та 84,9% від обсягу січня–серпня 2017р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Ю.Буряк</cp:lastModifiedBy>
  <cp:lastPrinted>2016-09-01T09:16:00Z</cp:lastPrinted>
  <dcterms:modified xsi:type="dcterms:W3CDTF">2018-10-03T11:15:00Z</dcterms:modified>
  <cp:revision>517</cp:revision>
  <dc:subject/>
  <dc:title/>
</cp:coreProperties>
</file>