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ціально-економічне становище Луганської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 січні–липні 2018 року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ідомлення Головного управління статистики у Луганській області</w:t>
      </w:r>
    </w:p>
    <w:p>
      <w:pPr>
        <w:pStyle w:val="Normal"/>
        <w:ind w:firstLine="709"/>
        <w:jc w:val="center"/>
        <w:rPr/>
      </w:pPr>
      <w:r>
        <w:rPr>
          <w:rFonts w:cs="Verdana" w:ascii="Verdana" w:hAnsi="Verdana"/>
          <w:sz w:val="20"/>
          <w:szCs w:val="20"/>
        </w:rPr>
        <w:t>(у цьому повідомленні дані наведені без урахування частини тимчасово окупованої території у Луганській області)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Чисельність наявного населення області, за оцінкою, здійсненою на основі наявних адміністративних даних щодо державної реєстрації народження і смерті та зміни місця проживання, на 1 липня 2018р. становила 2160,5 тис. осіб. Упродовж січня–червня 2018р. чисельність населення зменшилася на 7,3 тис. осіб, у тому числі внаслідок природного скорочення на 5,2 тис. осіб і на 2,1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– за рахунок міграційного скороче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червні 2018р. в області зареєстровано 2,8 тис. осіб живонароджених та 8,0 тис. осіб померлих.</w:t>
      </w:r>
    </w:p>
    <w:p>
      <w:pPr>
        <w:pStyle w:val="Style19"/>
        <w:ind w:firstLine="709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ок праці</w:t>
      </w:r>
    </w:p>
    <w:p>
      <w:pPr>
        <w:pStyle w:val="Style20"/>
        <w:tabs>
          <w:tab w:val="clear" w:pos="708"/>
          <w:tab w:val="left" w:pos="945" w:leader="none"/>
        </w:tabs>
        <w:ind w:firstLine="709"/>
        <w:rPr/>
      </w:pPr>
      <w:r>
        <w:rPr>
          <w:rFonts w:cs="Verdana" w:ascii="Verdana" w:hAnsi="Verdana"/>
          <w:sz w:val="20"/>
          <w:szCs w:val="20"/>
        </w:rPr>
        <w:t>За даними державної служби зайнятості на кінець липня 2018р. кількість зареєстрованих безробітних становила 6,3 тис. осіб, що на 0,5% менше, ніж на кінець червня 2018р., і на 1,3% більше, ніж на кінець липня 2017 року. Допомогу по безробіттю отримували 66,6% осіб, які мали статус безробітного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Із загальної кількості безробітних більше половини (59,7%) становили жінки.</w:t>
      </w:r>
    </w:p>
    <w:p>
      <w:pPr>
        <w:pStyle w:val="24"/>
        <w:tabs>
          <w:tab w:val="clear" w:pos="708"/>
          <w:tab w:val="left" w:pos="5529" w:leader="none"/>
        </w:tabs>
        <w:spacing w:lineRule="auto" w:line="240" w:before="0" w:after="0"/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Рівень зареєстрованого безробіття по області на кінець липня 2018р. становив 0,5% населення працездатного ві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ількість вакансій, заявлених роботодавцями до державної служби зайнятості, у липні 2018р. </w:t>
      </w:r>
      <w:r>
        <w:rPr>
          <w:rFonts w:cs="Verdana" w:ascii="Verdana" w:hAnsi="Verdana"/>
          <w:sz w:val="20"/>
          <w:szCs w:val="20"/>
          <w:lang w:val="en-US" w:eastAsia="en-US"/>
        </w:rPr>
        <w:t>порівняно з</w:t>
      </w:r>
      <w:r>
        <w:rPr>
          <w:rFonts w:cs="Verdana" w:ascii="Verdana" w:hAnsi="Verdana"/>
          <w:sz w:val="20"/>
          <w:szCs w:val="20"/>
        </w:rPr>
        <w:t xml:space="preserve"> червнем 2018р. зменшилася на 26,2% і на кінець місяця становила 0,6 тис. одиниць.</w:t>
      </w:r>
    </w:p>
    <w:p>
      <w:pPr>
        <w:pStyle w:val="TextBody"/>
        <w:tabs>
          <w:tab w:val="clear" w:pos="708"/>
          <w:tab w:val="left" w:pos="570" w:leader="none"/>
        </w:tabs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вантаження зареєстрованих безробітних на одну вакансію збільшилось із 7 осіб на кінець червня 2018р. до 10 осіб на кінець липня 2018 року.</w:t>
      </w:r>
    </w:p>
    <w:p>
      <w:pPr>
        <w:pStyle w:val="Normal"/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редньооблікова кількість безробітних, які отримували допомогу по безробіттю впродовж липня 2018р., становила 4,5 тис. осіб. Середній розмір допомоги по безробіттю становив 2215,52 грн, що на 40,5% нижче розміру мінімальної заробітної плати (3723 грн), визначеного законодавством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У ІI кварталі 2018р. розмір </w:t>
      </w:r>
      <w:r>
        <w:rPr>
          <w:rFonts w:cs="Verdana" w:ascii="Verdana" w:hAnsi="Verdana"/>
          <w:b/>
          <w:color w:val="000000"/>
          <w:sz w:val="20"/>
          <w:szCs w:val="20"/>
        </w:rPr>
        <w:t>середньомісячної номін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штатних працівників підприємств, установ, організацій (з кількістю працюючих 10 осіб і більше) по Луганській області становив 7391 грн.</w:t>
      </w:r>
    </w:p>
    <w:p>
      <w:pPr>
        <w:pStyle w:val="TextBodyIndent"/>
        <w:ind w:firstLine="709"/>
        <w:rPr/>
      </w:pPr>
      <w:r>
        <w:rPr>
          <w:color w:val="000000"/>
          <w:szCs w:val="20"/>
        </w:rPr>
        <w:t>До видів економічної діяльності з найвищим рівнем оплати праці відносилися добувна промисловість і розроблення кар’єрів, виготовлення виробів з деревини, виробництво паперу та поліграфічна діяльність, державне управління й оборона, обов’язкове соціальне страхування, фінансова та страхова діяльність, виробництво комп`ютерів, електронної та оптичної продукції, де заробітна плата працівників перевищила середній показник по економіці в 1,1–1,9 раза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йнижчий рівень заробітної плати спостерігався за такими видами економічної діяльності, як виробництво автотранспортних засобів, причепів і напівпричепів, інших транспортних засобів, металургійне виробництво, тимчасове розміщування й організація харчування, надання інших видів послуг, текстильне виробництво, виробництво одягу, шкіри, виробів зі шкіри та інших матеріалів </w:t>
      </w:r>
      <w:r>
        <w:rPr>
          <w:rFonts w:cs="Verdana" w:ascii="Verdana" w:hAnsi="Verdana"/>
          <w:sz w:val="20"/>
          <w:szCs w:val="20"/>
        </w:rPr>
        <w:t xml:space="preserve">і не перевищував </w:t>
      </w:r>
      <w:r>
        <w:rPr>
          <w:rFonts w:cs="Verdana" w:ascii="Verdana" w:hAnsi="Verdana"/>
          <w:color w:val="000000"/>
          <w:sz w:val="20"/>
          <w:szCs w:val="20"/>
        </w:rPr>
        <w:t>58,0% від середнього рівня по економіц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У всіх регіонах області середній розмір оплати праці був вищим за мінімальну заробітну плату. Разом з тим, лише у 3 з них заробітна плата перевищила середню по області: у           м.Сєвєродонецьку – 8960 грн, м.Рубіжному – 8381 грн, Новоайдарському районі – 7739 грн. Найнижчий рівень заробітної плати спостерігався у Новопсковському районі (5766 грн) і не перевищував 78,0% від середнього рівня по Луганській област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Індекс ре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у січні–червні 2018р. дорівнює 111,5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Загальна сума заборгованості </w:t>
      </w:r>
      <w:r>
        <w:rPr>
          <w:rFonts w:cs="Verdana" w:ascii="Verdana" w:hAnsi="Verdana"/>
          <w:sz w:val="20"/>
          <w:szCs w:val="20"/>
        </w:rPr>
        <w:t>із виплати заробітної плати по Луганській області на  1 липня 2018р. становила 539,3 млн.грн, що дорівнює 59,3% фонду оплати праці, нарахованого за червень 2018 року. Протягом червня 2018р. її розмір збільшився на            1,9 млн.грн, або на 0,3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 видів економічної діяльності найвагоміше збільшення суми невиплаченої заробітної плати (5,9 млн.грн) спостерігалося у добувній промислов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труктурі загальної суми заборгованості борг економічно активних підприємств на      1 липня 2018р. становив 188,2 млн.грн, що складає 34,9% від загальної суми заборгован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ількість працівників економічно активних підприємств, яким вчасно не виплачено заробітну плату, на 1 липня 2018р. становила 15,5 тис. осіб, або 13,8% від загальної кількості штатних працівників. Кожному із зазначених працівників не виплачено в середньому  12118,05 грн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іальний захист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червні 2018р. </w:t>
      </w:r>
      <w:r>
        <w:rPr>
          <w:rFonts w:cs="Verdana" w:ascii="Verdana" w:hAnsi="Verdana"/>
          <w:b/>
          <w:sz w:val="20"/>
          <w:szCs w:val="20"/>
        </w:rPr>
        <w:t>субсидії для відшкодування витрат на оплату житлово-комунальних послуг</w:t>
      </w:r>
      <w:r>
        <w:rPr>
          <w:rFonts w:cs="Verdana" w:ascii="Verdana" w:hAnsi="Verdana"/>
          <w:sz w:val="20"/>
          <w:szCs w:val="20"/>
        </w:rPr>
        <w:t xml:space="preserve"> призначено 22,5 тис. домогосподарствам, з них у міських поселеннях – 16,1 тис. домогосподарствам, у сільській місцевості – 6,4 тис. домогосподарствам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ума субсидій, призначених </w:t>
      </w:r>
      <w:r>
        <w:rPr>
          <w:rFonts w:cs="Verdana" w:ascii="Verdana" w:hAnsi="Verdana"/>
          <w:color w:val="000000"/>
          <w:sz w:val="20"/>
          <w:szCs w:val="20"/>
        </w:rPr>
        <w:t>домогосподарствам,</w:t>
      </w:r>
      <w:r>
        <w:rPr>
          <w:rFonts w:cs="Verdana" w:ascii="Verdana" w:hAnsi="Verdana"/>
          <w:sz w:val="20"/>
          <w:szCs w:val="20"/>
        </w:rPr>
        <w:t xml:space="preserve"> у січні–червні 2018р. становила     14,0 млн.грн, з неї в міських поселеннях – 11,8 млн.грн, у сільській місцевості – 2,2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субсидії для відшкодування витрат на оплату житлово-комунальних послуг на одне домогосподарство у червні 2018р. становив 70,6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рім того, у січні–червні 2018р. 5,4 тис. домогосподарствам було призначено </w:t>
      </w:r>
      <w:r>
        <w:rPr>
          <w:rFonts w:cs="Verdana" w:ascii="Verdana" w:hAnsi="Verdana"/>
          <w:b/>
          <w:sz w:val="20"/>
          <w:szCs w:val="20"/>
        </w:rPr>
        <w:t xml:space="preserve">субсидії готівкою на придбання скрапленого газу, твердого та рідкого пічного побутового палива, </w:t>
      </w:r>
      <w:r>
        <w:rPr>
          <w:rFonts w:cs="Verdana" w:ascii="Verdana" w:hAnsi="Verdana"/>
          <w:sz w:val="20"/>
          <w:szCs w:val="20"/>
        </w:rPr>
        <w:t>з них у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іських поселеннях – 2,2 тис. домогосподарствам, у сільській місцевості –   3,2 тис. домогосподарствам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ій розмір призначеної у червні 2018р. субсидії цього виду на одне домогосподарство становив 2400,0 грн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червні 2018р. сума субсидій готівкою, отриманих домогосподарствами на придбання скрапленого газу, твердого та рідкого пічного побутового палива, становила       9,0 млн.гр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червні 2018р. </w:t>
      </w:r>
      <w:r>
        <w:rPr>
          <w:rFonts w:cs="Verdana" w:ascii="Verdana" w:hAnsi="Verdana"/>
          <w:b/>
          <w:sz w:val="20"/>
          <w:szCs w:val="20"/>
        </w:rPr>
        <w:t>населенням області сплачено за житлово-комунальні послуги</w:t>
      </w:r>
      <w:r>
        <w:rPr>
          <w:rFonts w:cs="Verdana" w:ascii="Verdana" w:hAnsi="Verdana"/>
          <w:sz w:val="20"/>
          <w:szCs w:val="20"/>
        </w:rPr>
        <w:t xml:space="preserve"> 59,4 млн.грн, що становило 93,8% нарахованих за цей період сум, за постачання електричної енергії – 36,2 млн.грн і 65,1% відповід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pacing w:val="-6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На кінець червня 2018р. заборгованість населення зі сплати 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постачання природного газу становила 618,5 млн.грн, за централізоване опалення та постачання гарячої води –           345,6 млн.грн, за утримання будинків і споруд та прибудинкових територій – 85,5 млн.грн, за централізоване постачання холодної води та водовідведення – 90,4 млн.грн, </w:t>
      </w:r>
      <w:r>
        <w:rPr>
          <w:rFonts w:cs="Verdana" w:ascii="Verdana" w:hAnsi="Verdana"/>
          <w:sz w:val="20"/>
          <w:szCs w:val="20"/>
        </w:rPr>
        <w:t xml:space="preserve">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вивезення побутових відходів – </w:t>
      </w:r>
      <w:r>
        <w:rPr>
          <w:rFonts w:cs="Calibri" w:ascii="Verdana" w:hAnsi="Verdana"/>
          <w:spacing w:val="-6"/>
          <w:sz w:val="20"/>
          <w:szCs w:val="20"/>
        </w:rPr>
        <w:t xml:space="preserve">12,8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</w:t>
      </w:r>
      <w:r>
        <w:rPr>
          <w:rFonts w:cs="Verdana" w:ascii="Verdana" w:hAnsi="Verdana"/>
          <w:sz w:val="20"/>
          <w:szCs w:val="20"/>
        </w:rPr>
        <w:t xml:space="preserve"> за постачання електричної енергії – 76,6 млн.грн.</w:t>
      </w:r>
    </w:p>
    <w:p>
      <w:pPr>
        <w:pStyle w:val="Normal"/>
        <w:ind w:firstLine="709"/>
        <w:jc w:val="both"/>
        <w:rPr>
          <w:rFonts w:ascii="Verdana" w:hAnsi="Verdana" w:cs="Verdana"/>
          <w:spacing w:val="-6"/>
          <w:sz w:val="20"/>
          <w:szCs w:val="20"/>
          <w:lang w:eastAsia="ru-RU"/>
        </w:rPr>
      </w:pPr>
      <w:r>
        <w:rPr>
          <w:rFonts w:cs="Verdana" w:ascii="Verdana" w:hAnsi="Verdana"/>
          <w:spacing w:val="-6"/>
          <w:sz w:val="20"/>
          <w:szCs w:val="20"/>
          <w:lang w:eastAsia="ru-RU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споживчих цін</w:t>
      </w:r>
      <w:r>
        <w:rPr>
          <w:rFonts w:cs="Verdana" w:ascii="Verdana" w:hAnsi="Verdana"/>
          <w:sz w:val="20"/>
          <w:szCs w:val="20"/>
        </w:rPr>
        <w:t xml:space="preserve"> на споживчому ринку област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ічні–липні 2018р. становив 103,5% (у відповідному періоді попереднього року – 107,8%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одукти харчування та безалкогольні напої подорожчали на 1,6%. Найбільше (на 15,7%), подорожчали фрукти. На 7,8% зросли в ціні макаронні вироби, на 7,7% – риба та продукти з риби, на 6,5% – хліб, маргарин, на 4,9% – кава, на 4,6% – кондитерські вироби з борошна, на 4,2% – м'ясо та м’ясопродукти, на 3,2% – кисломолочна продукція, кондитерські вироби з цукру, на 2,4% – олія соняшникова, на 2,3% – масло, на 2,1% – рис, на 2,0% – чай, на 1,0% – шоколад, на 0,8% – сир і м’який сир (творог), на 0,2% – сметана. Водночас на 28,8% подешевшали яйця, на 18,9% – молоко, на 7,0% – овочі, на 5,8% – цукор, на 0,9% – продукти переробки зернових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на алкогольні напої та тютюнові вироби зросли на 11,4%, у т.ч. тютюнові вироби – на 17,9%, алкогольні напої – на 3,8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 xml:space="preserve">Одяг і взуття подешевшали на 1,8% за рахунок зниження цін на взуття на 3,4%, одяг – на 1,0%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(тарифи) на житло, воду, електроенергію, газ та інші види палива зросли на 3,9% за рахунок підвищення цін на утримання будинків та прибудинкових територій на 72,7%, каналізацію на – 11,3%, утримання та ремонт житла – на 4,3%, холодну воду – на 4,0%, гарячу воду та опалення – на 0,2%.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Verdana" w:ascii="Verdana" w:hAnsi="Verdana"/>
          <w:lang w:val="uk-UA" w:eastAsia="en-US"/>
        </w:rPr>
        <w:t xml:space="preserve">Предмети домашнього вжитку, побутова техніка та поточне утримання житла в цілому подорожчали на 4,6%, у т.ч. побутова техніка </w:t>
      </w:r>
      <w:r>
        <w:rPr>
          <w:rFonts w:cs="Times New Roman" w:ascii="Verdana" w:hAnsi="Verdana"/>
          <w:lang w:val="uk-UA" w:eastAsia="en-US"/>
        </w:rPr>
        <w:t>– на 5,8%</w:t>
      </w:r>
      <w:r>
        <w:rPr>
          <w:rFonts w:cs="Verdana" w:ascii="Verdana" w:hAnsi="Verdana"/>
          <w:lang w:val="uk-UA" w:eastAsia="en-US"/>
        </w:rPr>
        <w:t xml:space="preserve">, меблі та предмети обстановки, килими та інші види покриттів для підлоги – на 5,3%, </w:t>
      </w:r>
      <w:r>
        <w:rPr>
          <w:rFonts w:cs="Times New Roman" w:ascii="Verdana" w:hAnsi="Verdana"/>
          <w:lang w:val="uk-UA" w:eastAsia="en-US"/>
        </w:rPr>
        <w:t xml:space="preserve">товари та послуги для щоденної підтримки будинку – на 5,1%, </w:t>
      </w:r>
      <w:r>
        <w:rPr>
          <w:rFonts w:cs="Verdana" w:ascii="Verdana" w:hAnsi="Verdana"/>
          <w:lang w:val="uk-UA" w:eastAsia="en-US"/>
        </w:rPr>
        <w:t xml:space="preserve">домашній текстиль </w:t>
      </w:r>
      <w:r>
        <w:rPr>
          <w:rFonts w:cs="Times New Roman" w:ascii="Verdana" w:hAnsi="Verdana"/>
          <w:lang w:val="uk-UA" w:eastAsia="en-US"/>
        </w:rPr>
        <w:t>– на 2,9%</w:t>
      </w:r>
      <w:r>
        <w:rPr>
          <w:rFonts w:cs="Verdana" w:ascii="Verdana" w:hAnsi="Verdana"/>
          <w:lang w:val="uk-UA" w:eastAsia="en-US"/>
        </w:rPr>
        <w:t>, вироби зі скла, столовий посуд і предмети домашнього вжитку – на 1,1%.</w:t>
      </w:r>
    </w:p>
    <w:p>
      <w:pPr>
        <w:pStyle w:val="FR1"/>
        <w:spacing w:before="0" w:after="0"/>
        <w:ind w:left="0" w:firstLine="709"/>
        <w:jc w:val="both"/>
        <w:rPr>
          <w:rFonts w:ascii="Verdana" w:hAnsi="Verdana" w:cs="Verdana"/>
          <w:lang w:val="uk-UA" w:eastAsia="en-US"/>
        </w:rPr>
      </w:pPr>
      <w:r>
        <w:rPr>
          <w:rFonts w:cs="Verdana" w:ascii="Verdana" w:hAnsi="Verdana"/>
          <w:lang w:val="uk-UA" w:eastAsia="en-US"/>
        </w:rPr>
        <w:t>Зростання цін у сфері охорони здоров’я на 3,2% пов’язано з подорожчанням послуг лікарень на 7,7%, амбулаторних послуг – на 3,2%, фармацевтичної продукції, медичних товарів та обладнання – на 2,7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ідвищення цін на транспорт у цілому на 6,5% відбулося за рахунок подорожчання транспортних послуг на 16,5%, палива та мастил – на 4,7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у сфері зв’язку зросли на 8,0%, що пов’язано з підвищенням цін на поштові послуги на 25,0%, місцевий телефонний зв’язок – на 13,5%, мобільний зв'язок – на 9,8%, інтернет – на 8,8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рожчання послуг освіти на 1,4% спричинено підвищенням плати за утримання і виховання дітей у дошкільних закладах на 8,6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исловість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Індекс промислової</w:t>
      </w:r>
      <w:r>
        <w:rPr>
          <w:rFonts w:cs="Verdana" w:ascii="Verdana" w:hAnsi="Verdana"/>
          <w:sz w:val="20"/>
          <w:szCs w:val="20"/>
        </w:rPr>
        <w:t xml:space="preserve"> продукції у липні 2018р. порівняно з попереднім місяцем та липнем 2017р. становив відповідно 103,0% та 93,0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січень–липень 2018р. видобуто 193,0 тис.т. вугілля кам’яного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переробній промисловості за січень–липень 2018р. вироблено 128 т м’яса великої рогатої худоби свіжого чи охолодженого, 72 т м'яса свиней свіжого чи охолодженого,                 57,4 тис.т олії соняшникової та сафлорової нерафінованої та її фракцій (крім хімічно модифікованих), 1269 т молока рідкого обробленого (пастеризованого, стерилізованого, гомогенізованого, топленого, пептизованого), 549 т масла вершкового жирністю не більше 85%, 4394 т хліба та виробів хлібобулочних нетривалого зберіга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–липні 2018р. вироблено 1496,0 млн.кВт·годин електроенергії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ільське господарство</w:t>
      </w:r>
    </w:p>
    <w:p>
      <w:pPr>
        <w:pStyle w:val="Normal"/>
        <w:ind w:firstLine="709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–липні 2018р. індекс сільськогосподарської продукції </w:t>
      </w:r>
      <w:r>
        <w:rPr>
          <w:rFonts w:cs="Verdana" w:ascii="Verdana" w:hAnsi="Verdana"/>
          <w:sz w:val="20"/>
          <w:szCs w:val="20"/>
          <w:shd w:fill="FFFFFF" w:val="clear"/>
        </w:rPr>
        <w:t>порівняно з січнем–липнем 2017р. становив 90,1%, у т.ч. в сільськогосподарських підприємствах – 87,3%</w:t>
      </w:r>
      <w:r>
        <w:rPr>
          <w:rFonts w:cs="Verdana" w:ascii="Verdana" w:hAnsi="Verdana"/>
          <w:sz w:val="20"/>
          <w:szCs w:val="20"/>
        </w:rPr>
        <w:t>, у господарствах населення – 94,4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січні–липні 2018р. обсяг реалізації сільськогосподарських тварин на забій (у живій масі) зменшився на 42,7% в порівнянні з січнем–липнем 2017р. і склав 5,1 тис.т, виробництво молока зменшилося на 2,2% (</w:t>
      </w:r>
      <w:r>
        <w:rPr>
          <w:rFonts w:cs="Verdana" w:ascii="Verdana" w:hAnsi="Verdana"/>
          <w:sz w:val="20"/>
          <w:szCs w:val="20"/>
        </w:rPr>
        <w:t xml:space="preserve">74,1 тис.т), </w:t>
      </w:r>
      <w:r>
        <w:rPr>
          <w:rFonts w:cs="Verdana" w:ascii="Verdana" w:hAnsi="Verdana"/>
          <w:color w:val="000000"/>
          <w:sz w:val="20"/>
          <w:szCs w:val="20"/>
        </w:rPr>
        <w:t xml:space="preserve">виробництва яєць – на 26,3% (45,6 млн.шт). </w:t>
      </w:r>
    </w:p>
    <w:p>
      <w:pPr>
        <w:pStyle w:val="Normal"/>
        <w:ind w:firstLine="709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таном на 1 серпня 2018р. порівняно з 1 серпням 2017р. зменшилося поголів’я корів – на 2,3% (25,9 тис. голів), поголів’я свиней – на 17,7% (44,2 тис. голів), поголів’я овець і кіз – на 4,7% (28,6 тис. голів), а поголів’я великої рогатої худоби та поголів’я птиці збільшилося на 11,0% (59,6 тис. голів) та на 17,5% (1505,7 тис. голів) відповідно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 1 серпня 2018р. господарствами всіх категорій скошено та обмолочено зернові та зернобобові культури (без кукурудзи) на площі 281,5 тис.га. Виробництво зерна становило 804,6 тис.т.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ередньому з 1 га обмолоченої площі одержано по 28,6 ц зерн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і ціни продажу аграрної продукції сільськогосподарськими підприємствами за всіма напрямами реалізації за січень–липень 2018р. порівняно з січнем–липнем 2017р. зросли на усі основні види продукції. Найбільше зростання припадає на культури плодові та ягідні (на 58,8%), свиней (на 44,0%) та ячмінь (на 24,7%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2"/>
        </w:rPr>
        <w:t>На 1 серпня 2018р. в сільськогосподарських підприємствах (крім малих) та підприємствах, що здійснюють зберігання, переробку зернових культур, було в наявності 624,5 тис.т зерна (на 16,2% менше проти 1 серпня 2017р.), у т.ч. 524,2 тис.т пшениці,       50,7 тис.т ячменю, 20,5 тис.т кукурудзи, 1,9 тис.т жита. Безпосередньо в аграрних підприємствах зберігалося 399,9 тис.т зерна (на 20,1% більше), зернозберігаючі та зернопереробні підприємства мали в наявності 224,6 тис.т зерна (на 22,0% менше). Запаси насіння соняшнику становили 29,3 тис.т (на 63,9% більше, ніж на 1 серпня 2017 року).</w:t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</w:t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20"/>
          <w:szCs w:val="20"/>
          <w:lang w:val="en-US" w:eastAsia="en-US"/>
        </w:rPr>
        <w:t xml:space="preserve">У січні–липні </w:t>
      </w:r>
      <w:r>
        <w:rPr>
          <w:rFonts w:cs="Vijaya" w:ascii="Verdana" w:hAnsi="Verdana"/>
          <w:sz w:val="20"/>
          <w:szCs w:val="20"/>
          <w:lang w:val="en-US" w:eastAsia="en-US"/>
        </w:rPr>
        <w:t>2018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р. підприємствами </w:t>
      </w:r>
      <w:r>
        <w:rPr>
          <w:rFonts w:cs="Arial" w:ascii="Verdana" w:hAnsi="Verdana"/>
          <w:sz w:val="20"/>
          <w:szCs w:val="20"/>
        </w:rPr>
        <w:t xml:space="preserve">Луганської області </w:t>
      </w:r>
      <w:r>
        <w:rPr>
          <w:rFonts w:cs="Arial" w:ascii="Verdana" w:hAnsi="Verdana"/>
          <w:b/>
          <w:sz w:val="20"/>
          <w:szCs w:val="20"/>
          <w:lang w:val="en-US" w:eastAsia="en-US"/>
        </w:rPr>
        <w:t xml:space="preserve">виконано будівельних робіт </w:t>
      </w:r>
      <w:r>
        <w:rPr>
          <w:rFonts w:cs="Arial" w:ascii="Verdana" w:hAnsi="Verdana"/>
          <w:sz w:val="20"/>
          <w:szCs w:val="20"/>
          <w:lang w:val="en-US" w:eastAsia="en-US"/>
        </w:rPr>
        <w:t>на суму 184,1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  <w:lang w:val="en-US" w:eastAsia="en-US"/>
        </w:rPr>
        <w:t>млн</w:t>
      </w:r>
      <w:r>
        <w:rPr>
          <w:rFonts w:cs="Vijaya" w:ascii="Verdana" w:hAnsi="Verdana"/>
          <w:sz w:val="20"/>
          <w:szCs w:val="20"/>
          <w:lang w:val="en-US" w:eastAsia="en-US"/>
        </w:rPr>
        <w:t>.</w:t>
      </w:r>
      <w:r>
        <w:rPr>
          <w:rFonts w:cs="Arial" w:ascii="Verdana" w:hAnsi="Verdana"/>
          <w:sz w:val="20"/>
          <w:szCs w:val="20"/>
          <w:lang w:val="en-US" w:eastAsia="en-US"/>
        </w:rPr>
        <w:t>грн</w:t>
      </w:r>
      <w:r>
        <w:rPr>
          <w:rFonts w:cs="Vijaya" w:ascii="Verdana" w:hAnsi="Verdana"/>
          <w:sz w:val="20"/>
          <w:szCs w:val="20"/>
          <w:lang w:val="en-US" w:eastAsia="en-US"/>
        </w:rPr>
        <w:t xml:space="preserve">. 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Індекс будівельної продукції у січні–липні </w:t>
      </w:r>
      <w:r>
        <w:rPr>
          <w:rFonts w:cs="Vijaya" w:ascii="Verdana" w:hAnsi="Verdana"/>
          <w:sz w:val="20"/>
          <w:szCs w:val="20"/>
          <w:lang w:val="en-US" w:eastAsia="en-US"/>
        </w:rPr>
        <w:t>2018</w:t>
      </w:r>
      <w:r>
        <w:rPr>
          <w:rFonts w:cs="Arial" w:ascii="Verdana" w:hAnsi="Verdana"/>
          <w:sz w:val="20"/>
          <w:szCs w:val="20"/>
          <w:lang w:val="en-US" w:eastAsia="en-US"/>
        </w:rPr>
        <w:t>р. порівняно з аналогічним періодом минулого року становив</w:t>
      </w:r>
      <w:r>
        <w:rPr>
          <w:rFonts w:cs="Vijaya" w:ascii="Verdana" w:hAnsi="Verdana"/>
          <w:sz w:val="20"/>
          <w:szCs w:val="20"/>
          <w:lang w:val="en-US" w:eastAsia="en-US"/>
        </w:rPr>
        <w:t xml:space="preserve"> 54,2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Нове будівництво, реконструкція та технічне переоcнащення склали 22,8% від загального обсягу виконаних будівельних робіт, капітальний і поточний ремонти – 47,0% та 30,2% відповідно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 будівель у січні–липні 2018р. проти січня–липня 2017р. становить 64,9%, у т.ч. житлових - 32,8%, а нежитлових – 78,3%, будівництво інженерних споруд – 46,3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Капітальні інвестиції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За січень–червень 2018р. підприємствами та організаціями області за рахунок усіх джерел фінансування освоєно 983,4 млн.грн </w:t>
      </w:r>
      <w:r>
        <w:rPr>
          <w:rFonts w:eastAsia="Times New Roman" w:cs="Verdana" w:ascii="Verdana" w:hAnsi="Verdana"/>
          <w:b/>
          <w:bCs/>
          <w:sz w:val="20"/>
          <w:szCs w:val="20"/>
        </w:rPr>
        <w:t>капітальних інвестицій</w:t>
      </w:r>
      <w:r>
        <w:rPr>
          <w:rFonts w:eastAsia="Times New Roman" w:cs="Verdana" w:ascii="Verdana" w:hAnsi="Verdana"/>
          <w:sz w:val="20"/>
          <w:szCs w:val="20"/>
        </w:rPr>
        <w:t>, що на 4,5% менше від обсягу капітальних інвестицій за відповідний період попереднього року.</w:t>
      </w:r>
    </w:p>
    <w:p>
      <w:pPr>
        <w:pStyle w:val="Normal"/>
        <w:autoSpaceDE w:val="false"/>
        <w:ind w:firstLine="709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Найвагомішу частку капітальних інвестицій (98,0% загального обсягу) освоєно у матеріальні активи, з яких у машини, обладнання, інвентар та транспортні засоби – 72,6%, у будівлі та споруди – 21,2% усіх інвестицій.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Головним джерелом капітальних інвестицій, як і раніше, залишаються власні кошти підприємств та організацій, за рахунок яких освоєно 72,1% загального обсягу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 w:cs="Verdana" w:ascii="Verdana" w:hAnsi="Verdana"/>
          <w:sz w:val="20"/>
          <w:szCs w:val="20"/>
        </w:rPr>
        <w:t xml:space="preserve">Найбільшу частку капітальних інвестицій (457,1 млн.грн, або 46,5%) освоєно </w:t>
      </w:r>
      <w:r>
        <w:rPr>
          <w:rFonts w:eastAsia="Times New Roman" w:cs="Calibri" w:ascii="Verdana" w:hAnsi="Verdana"/>
          <w:sz w:val="20"/>
          <w:szCs w:val="20"/>
        </w:rPr>
        <w:t>підприємствами</w:t>
      </w:r>
      <w:r>
        <w:rPr>
          <w:rFonts w:eastAsia="Times New Roman" w:cs="Vrind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сільського</w:t>
      </w:r>
      <w:r>
        <w:rPr>
          <w:rFonts w:cs="Vrinda" w:ascii="Verdana" w:hAnsi="Verdana"/>
          <w:bCs/>
          <w:sz w:val="20"/>
          <w:szCs w:val="20"/>
        </w:rPr>
        <w:t xml:space="preserve">, </w:t>
      </w:r>
      <w:r>
        <w:rPr>
          <w:rFonts w:cs="Calibri" w:ascii="Verdana" w:hAnsi="Verdana"/>
          <w:bCs/>
          <w:sz w:val="20"/>
          <w:szCs w:val="20"/>
        </w:rPr>
        <w:t>лісового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та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рибного</w:t>
      </w:r>
      <w:r>
        <w:rPr>
          <w:rFonts w:cs="Vrinda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господарства</w:t>
      </w:r>
      <w:r>
        <w:rPr>
          <w:rFonts w:eastAsia="Times New Roman" w:cs="Verdana" w:ascii="Verdana" w:hAnsi="Verdana"/>
          <w:sz w:val="20"/>
          <w:szCs w:val="20"/>
        </w:rPr>
        <w:t>. Підприємства промисловості витратили 218,9 млн.грн (22,2%).</w:t>
      </w:r>
    </w:p>
    <w:p>
      <w:pPr>
        <w:pStyle w:val="Normal"/>
        <w:ind w:firstLine="567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внішньоекономічна діяльність</w:t>
      </w:r>
    </w:p>
    <w:p>
      <w:pPr>
        <w:pStyle w:val="TextBodyIndent"/>
        <w:ind w:firstLine="709"/>
        <w:rPr/>
      </w:pPr>
      <w:r>
        <w:rPr>
          <w:szCs w:val="20"/>
        </w:rPr>
        <w:t xml:space="preserve">У січні–червні 2018р. </w:t>
      </w:r>
      <w:r>
        <w:rPr>
          <w:b/>
          <w:szCs w:val="20"/>
        </w:rPr>
        <w:t>експорт</w:t>
      </w:r>
      <w:r>
        <w:rPr>
          <w:szCs w:val="20"/>
        </w:rPr>
        <w:t xml:space="preserve"> </w:t>
      </w:r>
      <w:r>
        <w:rPr>
          <w:b/>
          <w:szCs w:val="20"/>
        </w:rPr>
        <w:t>товарів</w:t>
      </w:r>
      <w:r>
        <w:rPr>
          <w:szCs w:val="20"/>
        </w:rPr>
        <w:t xml:space="preserve"> становив 101,7 млн.дол. США, </w:t>
      </w:r>
      <w:r>
        <w:rPr>
          <w:b/>
          <w:szCs w:val="20"/>
        </w:rPr>
        <w:t>імпорт</w:t>
      </w:r>
      <w:r>
        <w:rPr>
          <w:szCs w:val="20"/>
        </w:rPr>
        <w:t xml:space="preserve"> –                144,7 млн.дол. США. Порівняно із січнем–червнем 2017р. в експорті товарів відбулось зменшення поставок на 22,9%, в імпорті – збільшення на 12,3%. Негативне сальдо становило 43,0 дол. США (у січні–червні 2017р. позитивне – 3,0 млн.дол. США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Коефіцієнт покриття експортом імпорту склав 0,7 (у відповідному періоді попереднього року – 1,02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Зовнішньоторговельні операції проводились з партнерами із 65 країн світу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 xml:space="preserve">Обсяг експорту товарів до країн Європейського Союзу становив 40,6 млн.дол. США (39,9% від загального обсягу експорту) та зменшився порівняно із січнем–червнем 2017р. на 28,1 млн.дол. США або на 40,9%. 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Найвагоміші експортні поставки товарів серед країн–членів ЄС здійснювалися до Польщі, Болгарії, Франції та Німеччини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Cs w:val="20"/>
        </w:rPr>
      </w:pPr>
      <w:r>
        <w:rPr>
          <w:szCs w:val="20"/>
        </w:rPr>
        <w:t xml:space="preserve">Серед інших країн світу найбільше експортувалися товари до Російської Федерації, Білорусії, Індії, Узбекистану та Саудівської Аравії. </w:t>
      </w:r>
    </w:p>
    <w:p>
      <w:pPr>
        <w:pStyle w:val="TextBodyIndent"/>
        <w:ind w:firstLine="709"/>
        <w:rPr/>
      </w:pPr>
      <w:r>
        <w:rPr>
          <w:szCs w:val="20"/>
        </w:rPr>
        <w:t>Імпорт товарів із країн Європейського Союзу становив 32,5 млн.дол. США (22,4% від загального обсягу імпорту) та збільшився проти січня–червня 2017р. на 7,1 млн.дол. США,  або на 27,8%. Серед країн ЄС найвагоміші імпортні надходження товарів здійснювалися з Німеччини, Польщі, Франції, Чехії та Італії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Серед інших країн світу найбільші імпортні поставки товарів надходили з Російської Федерації, Китаю, Білорусії, Кореї Республіки та Саудівської Аравії.</w:t>
      </w:r>
    </w:p>
    <w:p>
      <w:pPr>
        <w:pStyle w:val="TextBodyIndent"/>
        <w:ind w:firstLine="709"/>
        <w:rPr/>
      </w:pPr>
      <w:r>
        <w:rPr>
          <w:szCs w:val="20"/>
        </w:rPr>
        <w:t xml:space="preserve">Валютна виручка від експортних поставок паперу та картону у січні–червні 2018р. становила 45,4 млн.дол. США, або 44,6% експорту всіх товарів, органічних хімічних сполук – 10,8 млн.дол. США (10,6%), </w:t>
      </w:r>
      <w:r>
        <w:rPr>
          <w:spacing w:val="-2"/>
          <w:szCs w:val="20"/>
        </w:rPr>
        <w:t xml:space="preserve">жирів та олій тваринного або рослинного походження </w:t>
      </w:r>
      <w:r>
        <w:rPr>
          <w:szCs w:val="20"/>
        </w:rPr>
        <w:t>–            10,7 млн.дол. США (10,5%), залишків і відходів харчової промисловості – 7,9 млн.дол. США (7,8%), одягу та додаткових речей до одягу, текстильних – 5,6 млн.дол. США (5,5%) та зернових культур – 3,9 млн.дол. США (3,9%)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Імпортні надходження палива мінерального; нафти і продуктів її перегонки становили у січні–червні 2018р. 57,2 млн.дол. США або 39,5% імпорту всіх товарів, маси з деревини –  22,3 млн.дол. США (15,4%), пластмас, полімерних матеріалів – 16,0 млн.дол. США (11,0%), продуктів неорганічної хімії – 11,8 млн.дол. США (8,2%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І півріччі обсяги </w:t>
      </w:r>
      <w:r>
        <w:rPr>
          <w:rFonts w:cs="Verdana" w:ascii="Verdana" w:hAnsi="Verdana"/>
          <w:b/>
          <w:sz w:val="20"/>
          <w:szCs w:val="20"/>
        </w:rPr>
        <w:t>експорту та імпорту послуг</w:t>
      </w:r>
      <w:r>
        <w:rPr>
          <w:rFonts w:cs="Verdana" w:ascii="Verdana" w:hAnsi="Verdana"/>
          <w:sz w:val="20"/>
          <w:szCs w:val="20"/>
        </w:rPr>
        <w:t xml:space="preserve"> області становили 14,6 млн.дол. США та 9,5 млн.дол. США, відповідно. Порівняно з відповідним періодом минулого року експорт збільшився на 30,3%, імпорт зменшився на 29,2%. Позитивне сальдо становило 5,1 млн.дол. США (у І півріччі</w:t>
      </w:r>
      <w:r>
        <w:rPr>
          <w:rFonts w:cs="Verdana" w:ascii="Verdana" w:hAnsi="Verdana"/>
          <w:b/>
          <w:kern w:val="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7р. негативне – 2,2 млн.дол. США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Коефіцієнт покриття експортом імпорту склав 1,5 (у відповідному періоді попереднього року – 0,8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овнішньоторговельні операції проводились з партнерами із 81 країнами світ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йбільшу питому вагу в загальному обсязі експорту послуг склали ділові послуги (77,9%), а також послуги з переробки матеріальних ресурсів, транспортні послуги та </w:t>
      </w:r>
      <w:r>
        <w:rPr>
          <w:rFonts w:cs="Calibri" w:ascii="Verdana" w:hAnsi="Verdana"/>
          <w:color w:val="000000"/>
          <w:sz w:val="20"/>
          <w:szCs w:val="20"/>
        </w:rPr>
        <w:t>послуги у сфері телекомунікації, комп’ютерні та інформаційні послуг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йбільшу питому вагу в загальному обсязі імпорту склали послуги, пов'язані з подорожами (58,8%) та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 xml:space="preserve"> ділові послуги (31,6%), транспортні послуги (6,5%), </w:t>
      </w:r>
      <w:r>
        <w:rPr>
          <w:rFonts w:cs="Calibri" w:ascii="Verdana" w:hAnsi="Verdana"/>
          <w:color w:val="000000"/>
          <w:sz w:val="20"/>
          <w:szCs w:val="20"/>
        </w:rPr>
        <w:t>послуги у сфері телекомунікації, комп’ютерні та інформаційні послуги</w:t>
      </w:r>
      <w:r>
        <w:rPr>
          <w:rFonts w:cs="Verdana" w:ascii="Verdana" w:hAnsi="Verdana"/>
          <w:sz w:val="20"/>
          <w:szCs w:val="20"/>
        </w:rPr>
        <w:t xml:space="preserve"> (1,9%)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0"/>
        </w:rPr>
        <w:t xml:space="preserve">Обсяг залучених з початку інвестування </w:t>
      </w:r>
      <w:r>
        <w:rPr>
          <w:b/>
          <w:szCs w:val="20"/>
        </w:rPr>
        <w:t>прямих іноземних інвестицій</w:t>
      </w:r>
      <w:r>
        <w:rPr>
          <w:szCs w:val="20"/>
        </w:rPr>
        <w:t xml:space="preserve"> (акціонерного капіталу) в економіку Луганської області на 1 липня 2018р. становив 443,9 млн.дол. США та в розрахунку на одну особу населення склав 203,9 дол. США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0"/>
        </w:rPr>
        <w:t>У січні–червні 2018р. в економіку Луганської області іноземними інвесторами було вкладено 0,5 тис.дол. США прямих інвестицій (акціонерного капіталу)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0"/>
        </w:rPr>
      </w:pPr>
      <w:r>
        <w:rPr>
          <w:szCs w:val="20"/>
        </w:rPr>
        <w:t>Інвестиції надійшли із 31 країн світу. Із країн ЄС внесено 424,3 млн.дол. США інвестицій (95,6% загального обсягу акціонерного капіталу), з інших країн світу – 19,7 млн.дол. США (4,4%)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0"/>
        </w:rPr>
      </w:pPr>
      <w:r>
        <w:rPr>
          <w:szCs w:val="20"/>
        </w:rPr>
        <w:t>Одна з найбільших країн-інвесторів, на яку припадає 84,6% від загального обсягу прямих інвестицій області – Кіпр (375,5 млн.дол. США). Також найбільші обсяги прямих інвестицій в область були залучені з таких країн: Велика Британія, Іспанія, Швейцарія, Російська Федерація та Німеччина, які склали 10,5% від загального обсягу прямих інвестицій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0"/>
        </w:rPr>
      </w:pPr>
      <w:r>
        <w:rPr>
          <w:szCs w:val="20"/>
        </w:rPr>
        <w:t>На підприємствах промисловості зосереджено 368,0 млн.дол. США (82,9% загального обсягу прямих інвестицій в область), у т.ч. переробної – 310,9 млн.дол. США, водопостачання, каналізації, поводження з відходами − 22,1 млн.дол. США, постачання електроенергії, газу, пари та кондиційованого повітря – 19,6 млн.дол. США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0"/>
        </w:rPr>
        <w:t>Боргові інструменти (заборгованість підприємств області за кредитами та позиками, зобов'язання за торговими кредитами та інші зобов'язання перед прямими інвесторами) на      1 липня 2018р. становили 44,6 млн.дол. США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0"/>
        </w:rPr>
      </w:pPr>
      <w:r>
        <w:rPr>
          <w:szCs w:val="20"/>
        </w:rPr>
        <w:t>Загальний обсяг прямих іноземних інвестицій (акціонерного капіталу та боргових інструментів) на 1 липня 2018р. становив 488,5 млн.дол. США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0"/>
        </w:rPr>
        <w:t xml:space="preserve">Інформація щодо обсягу прямих інвестицій </w:t>
      </w:r>
      <w:r>
        <w:rPr>
          <w:kern w:val="2"/>
          <w:szCs w:val="20"/>
        </w:rPr>
        <w:t xml:space="preserve">(акціонерного капіталу), що здійснили підприємства-резиденти </w:t>
      </w:r>
      <w:r>
        <w:rPr>
          <w:szCs w:val="20"/>
        </w:rPr>
        <w:t>Луганської області в економіку країн світу у січні–червні 2018р. є конфіденційною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нутрішня торгівл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Оборот роздрібної торгівлі</w:t>
      </w:r>
      <w:r>
        <w:rPr>
          <w:rFonts w:cs="Verdana" w:ascii="Verdana" w:hAnsi="Verdana"/>
          <w:color w:val="000000"/>
          <w:sz w:val="20"/>
          <w:szCs w:val="20"/>
        </w:rPr>
        <w:t>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липні 2018р. становив 4314,8 млн.грн, що в порівнянних цінах на 23,4% більше від обсягу січня–липня 2017р. Оборот роздрібної торгівлі у липні 2018р. порівняно із червнем 2018р. збільшився на 5,1%, а із липнем 2017р. – на  20,2%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Роздрібний товарооборот підприємств</w:t>
      </w:r>
      <w:r>
        <w:rPr>
          <w:rFonts w:cs="Verdana" w:ascii="Verdana" w:hAnsi="Verdana"/>
          <w:color w:val="000000"/>
          <w:sz w:val="20"/>
          <w:szCs w:val="20"/>
        </w:rPr>
        <w:t xml:space="preserve"> (юридичних осіб), основним видом економічної діяльності яких є роздрібна торгівля, у січні–липні 2018р. становив              2301,2 млн.грн, що в порівнянних цінах на 19,5% більше від обсягу січня–липня 2017 року. Обсяг роздрібного товарообороту в липні 2018р. становив 330,1 млн.грн і в порівнянних цінах проти червня 2018р. збільшився на 5,1%, а із липнем 2017р. – на 16,4%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липні 2018р. вантажооборот підприємств </w:t>
      </w:r>
      <w:r>
        <w:rPr>
          <w:rFonts w:cs="Verdana" w:ascii="Verdana" w:hAnsi="Verdana"/>
          <w:b/>
          <w:sz w:val="20"/>
          <w:szCs w:val="20"/>
        </w:rPr>
        <w:t>автомобільного транспорту</w:t>
      </w:r>
      <w:r>
        <w:rPr>
          <w:rFonts w:cs="Verdana" w:ascii="Verdana" w:hAnsi="Verdana"/>
          <w:sz w:val="20"/>
          <w:szCs w:val="20"/>
        </w:rPr>
        <w:t xml:space="preserve"> (з урахуванням перевезень фізичними особами-підприємцями) становив 208,9 млн.ткм, або на 18,8% менше від обсягу січня–липня 2017 року. Перевезено 669,5 тис.т вантажів, що становить 50,4% від обсягу січня–липня 2017 рок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липні 2018р. усіма видами транспорту виконано пасажирооборот в обсязі    161,7 млн.пас.км, послугами пасажирського </w:t>
      </w:r>
      <w:r>
        <w:rPr>
          <w:rFonts w:cs="Verdana" w:ascii="Verdana" w:hAnsi="Verdana"/>
          <w:b/>
          <w:sz w:val="20"/>
          <w:szCs w:val="20"/>
        </w:rPr>
        <w:t>транспорту</w:t>
      </w:r>
      <w:r>
        <w:rPr>
          <w:rFonts w:cs="Verdana" w:ascii="Verdana" w:hAnsi="Verdana"/>
          <w:sz w:val="20"/>
          <w:szCs w:val="20"/>
        </w:rPr>
        <w:t xml:space="preserve"> скористалися 15721,4 тис. пасажирів, що становить відповідно 83,4% та 84,9</w:t>
      </w:r>
      <w:r>
        <w:rPr>
          <w:rFonts w:cs="Verdana" w:ascii="Verdana" w:hAnsi="Verdana"/>
          <w:sz w:val="20"/>
          <w:szCs w:val="20"/>
          <w:lang w:eastAsia="en-US"/>
        </w:rPr>
        <w:t>%</w:t>
      </w:r>
      <w:r>
        <w:rPr>
          <w:rFonts w:cs="Verdana" w:ascii="Verdana" w:hAnsi="Verdana"/>
          <w:sz w:val="20"/>
          <w:szCs w:val="20"/>
        </w:rPr>
        <w:t xml:space="preserve"> від обсягу січня–липня 2017 року.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eastAsia="Calibri"/>
      <w:sz w:val="24"/>
      <w:szCs w:val="24"/>
      <w:lang w:val="uk-UA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rFonts w:ascii="Verdana" w:hAnsi="Verdana" w:eastAsia="Calibri" w:cs="Verdana"/>
      <w:szCs w:val="24"/>
      <w:lang w:val="uk-UA"/>
    </w:rPr>
  </w:style>
  <w:style w:type="character" w:styleId="Style15">
    <w:name w:val="Назва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3">
    <w:name w:val="Заголовок 3 Знак"/>
    <w:qFormat/>
    <w:rPr>
      <w:rFonts w:ascii="Verdana" w:hAnsi="Verdana" w:eastAsia="Calibri" w:cs="Verdana"/>
      <w:b/>
      <w:szCs w:val="24"/>
      <w:lang w:val="uk-UA"/>
    </w:rPr>
  </w:style>
  <w:style w:type="character" w:styleId="PageNumber">
    <w:name w:val="Page Number"/>
    <w:rPr>
      <w:sz w:val="20"/>
    </w:rPr>
  </w:style>
  <w:style w:type="character" w:styleId="Style17">
    <w:name w:val="Верхній колонтитул Знак"/>
    <w:basedOn w:val="Style12"/>
    <w:qFormat/>
    <w:rPr/>
  </w:style>
  <w:style w:type="character" w:styleId="Style18">
    <w:name w:val="Нижній колонтитул Знак"/>
    <w:basedOn w:val="Style12"/>
    <w:qFormat/>
    <w:rPr/>
  </w:style>
  <w:style w:type="character" w:styleId="21">
    <w:name w:val="Основной текст (2)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ий текст з відступом 2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0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Основной текст с отступом.Основной текст с отступом Знак.Знак Знак.Основной текст с отступом Знак Знак.Знак Знак Знак.Знак.Знак Знак Знак Знак Знак Знак.Знак Знак Знак Знак Знак.Знак Знак Знак Знак.Зна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сновной текст с отступом.Знак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6">
    <w:name w:val=" Знак Знак6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 Знак Знак6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9" w:before="1860" w:after="30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Oaaenaieaao">
    <w:name w:val="Oaae.na.i?eaao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  <w:tab w:val="left" w:pos="6129" w:leader="none"/>
        <w:tab w:val="left" w:pos="6356" w:leader="none"/>
        <w:tab w:val="left" w:pos="6583" w:leader="none"/>
      </w:tabs>
      <w:spacing w:lineRule="atLeast" w:line="230"/>
    </w:pPr>
    <w:rPr>
      <w:rFonts w:eastAsia="Times New Roman"/>
      <w:sz w:val="18"/>
      <w:szCs w:val="20"/>
      <w:lang w:val="ru-RU"/>
    </w:rPr>
  </w:style>
  <w:style w:type="paragraph" w:styleId="25">
    <w:name w:val="Звичайни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4:00Z</dcterms:created>
  <dc:creator>admin</dc:creator>
  <dc:description/>
  <cp:keywords/>
  <dc:language>en-US</dc:language>
  <cp:lastModifiedBy>Ю.Буряк</cp:lastModifiedBy>
  <cp:lastPrinted>2016-09-01T09:16:00Z</cp:lastPrinted>
  <dcterms:modified xsi:type="dcterms:W3CDTF">2018-09-05T12:04:00Z</dcterms:modified>
  <cp:revision>510</cp:revision>
  <dc:subject/>
  <dc:title/>
</cp:coreProperties>
</file>