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pBdr/>
        <w:spacing w:before="0" w:after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-495935</wp:posOffset>
                </wp:positionV>
                <wp:extent cx="6009640" cy="106908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645"/>
                              <w:gridCol w:w="1185"/>
                              <w:gridCol w:w="3165"/>
                              <w:gridCol w:w="1844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9465" w:type="dxa"/>
                                  <w:gridSpan w:val="5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Перелік адміністративних послуг, які надаються відділами державної реєстрації актів цивільного ста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Style w:val="StrongEmphasi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StrongEmphasis"/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Style w:val="StrongEmphasi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Суб’єкт надання адміністративної послуги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Style w:val="StrongEmphasi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Назва адміністративної послуги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Style w:val="StrongEmphasi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Розмір плати за надання адміністративної послуги (у разі надання її на платній основі)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Нормативно-правові акти, відповідно до яких надається послуга, визначається порядок, умови і розмір плати за її н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ідділ державної реєстрації актів цивільного стану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идача свідоцтва про державну реєстрацію шлюбу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0 грн. 85 коп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екрет Кабінету Міністрів України від 21.01.1993 року «Про державне мито» (зі зміна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идача свідоцтва про державну реєстрацію розірвання шлюбу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а взаємною згодою подружжя, яке не має неповнолітніх дітей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8 грн. 50 коп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екрет Кабінету Міністрів України від 21.01.1993 року «Про державне мито» (зі зміна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 особами, визнаними в установленому порядку безвісно відсутніми або недієздатними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0 грн. 51 коп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екрет Кабінету Міністрів України від 21.01.1993 року «Про державне мито» (зі зміна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идача свідоцтва про реєстрацію зміни прізвища, імені та по батькові (крім зміни у разі реєстрації шлюбу)</w:t>
                                  </w:r>
                                </w:p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5 грн. 10 коп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екрет Кабінету Міністрів України від 21.01.1993 року «Про державне мито» (зі зміна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идача свідоцтва про реєстрацію повторної зміни прізвища, імені та по батькові, не пов’язаної з  реєстрацією шлюбу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1 грн. 00 коп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екрет Кабінету Міністрів України від 21.01.1993 року «Про державне мито» (зі зміна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идача свідоцтва у зв’язку із зміною, доповненням, виправленням і поновленням актових записів цивільного стану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0 грн. 34 коп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екрет Кабінету Міністрів України від 21.01.1993 року «Про державне мито» (зі зміна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идача свідоцтва про народження при державній реєстрації народження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безкоштовно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татті 13, 18  Закону України « Про державну реєстрацію актів цивільного стану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идача свідоцтва про смерть при державній реєстрації смерті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безкоштовно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татті 17, 18  Закону України « Про державну реєстрацію актів цивільного стану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повторна видача свідоцтва про державну реєстрацію актів цивільного стану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0 грн. 51 коп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екрет Кабінету Міністрів України від 21.01.1993 року «Про державне мито» (зі змінам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8pt;mso-wrap-distance-left:0pt;mso-wrap-distance-right:0pt;mso-wrap-distance-top:0pt;mso-wrap-distance-bottom:0pt;margin-top:-39.05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6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645"/>
                        <w:gridCol w:w="1185"/>
                        <w:gridCol w:w="3165"/>
                        <w:gridCol w:w="1844"/>
                        <w:gridCol w:w="2626"/>
                      </w:tblGrid>
                      <w:tr>
                        <w:trPr/>
                        <w:tc>
                          <w:tcPr>
                            <w:tcW w:w="9465" w:type="dxa"/>
                            <w:gridSpan w:val="5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Перелік адміністративних послуг, які надаються відділами державної реєстрації актів цивільного ста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№</w:t>
                            </w:r>
                            <w:r>
                              <w:rPr>
                                <w:rStyle w:val="StrongEmphasis"/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Суб’єкт надання адміністративної послуги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Назва адміністративної послуги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Розмір плати за надання адміністративної послуги (у разі надання її на платній основі)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pBdr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Нормативно-правові акти, відповідно до яких надається послуга, визначається порядок, умови і розмір плати за її н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ідділ державної реєстрації актів цивільного стану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идача свідоцтва про державну реєстрацію шлюбу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00 грн. 85 коп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екрет Кабінету Міністрів України від 21.01.1993 року «Про державне мито» (зі зміна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идача свідоцтва про державну реєстрацію розірвання шлюбу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а взаємною згодою подружжя, яке не має неповнолітніх дітей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08 грн. 50 коп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екрет Кабінету Міністрів України від 21.01.1993 року «Про державне мито» (зі зміна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 особами, визнаними в установленому порядку безвісно відсутніми або недієздатними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00 грн. 51 коп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екрет Кабінету Міністрів України від 21.01.1993 року «Про державне мито» (зі зміна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идача свідоцтва про реєстрацію зміни прізвища, імені та по батькові (крім зміни у разі реєстрації шлюбу)</w:t>
                            </w:r>
                          </w:p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05 грн. 10 коп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екрет Кабінету Міністрів України від 21.01.1993 року «Про державне мито» (зі зміна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идача свідоцтва про реєстрацію повторної зміни прізвища, імені та по батькові, не пов’язаної з  реєстрацією шлюбу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1 грн. 00 коп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екрет Кабінету Міністрів України від 21.01.1993 року «Про державне мито» (зі зміна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идача свідоцтва у зв’язку із зміною, доповненням, виправленням і поновленням актових записів цивільного стану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00 грн. 34 коп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екрет Кабінету Міністрів України від 21.01.1993 року «Про державне мито» (зі зміна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идача свідоцтва про народження при державній реєстрації народження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безкоштовно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татті 13, 18  Закону України « Про державну реєстрацію актів цивільного стану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идача свідоцтва про смерть при державній реєстрації смерті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безкоштовно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татті 17, 18  Закону України « Про державну реєстрацію актів цивільного стану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повторна видача свідоцтва про державну реєстрацію актів цивільного стану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00 грн. 51 коп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екрет Кабінету Міністрів України від 21.01.1993 року «Про державне мито» (зі змінам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21-09-28T16:04:00Z</cp:lastPrinted>
  <dcterms:modified xsi:type="dcterms:W3CDTF">2021-11-18T07:38:51Z</dcterms:modified>
  <cp:revision>4</cp:revision>
  <dc:subject/>
  <dc:title/>
</cp:coreProperties>
</file>