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0450</wp:posOffset>
                </wp:positionH>
                <wp:positionV relativeFrom="page">
                  <wp:posOffset>623570</wp:posOffset>
                </wp:positionV>
                <wp:extent cx="5998210" cy="1247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ind w:left="402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lang w:eastAsia="uk-UA"/>
                              </w:rPr>
                              <w:t xml:space="preserve">ЗАТВЕРДЖЕНО </w:t>
                            </w:r>
                            <w:r>
                              <w:rPr>
                                <w:rStyle w:val="2"/>
                                <w:color w:val="000000"/>
                                <w:lang w:val="uk-UA" w:eastAsia="uk-UA"/>
                              </w:rPr>
                              <w:t>рішенням районної ради</w:t>
                            </w:r>
                            <w:r>
                              <w:rPr>
                                <w:rStyle w:val="2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360" w:before="0" w:after="0"/>
                              <w:ind w:left="4020" w:hanging="0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Style w:val="32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32"/>
                                <w:color w:val="000000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32"/>
                                <w:color w:val="000000"/>
                                <w:lang w:val="uk-UA" w:eastAsia="uk-UA"/>
                              </w:rPr>
                              <w:t xml:space="preserve">30 серпня </w:t>
                            </w:r>
                            <w:r>
                              <w:rPr>
                                <w:rStyle w:val="32"/>
                                <w:color w:val="000000"/>
                                <w:lang w:eastAsia="uk-UA"/>
                              </w:rPr>
                              <w:t xml:space="preserve"> 2017</w:t>
                            </w:r>
                            <w:r>
                              <w:rPr>
                                <w:rStyle w:val="32"/>
                                <w:color w:val="00000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32"/>
                                <w:color w:val="000000"/>
                                <w:lang w:eastAsia="uk-UA"/>
                              </w:rPr>
                              <w:t xml:space="preserve">року </w:t>
                            </w:r>
                            <w:r>
                              <w:rPr>
                                <w:rStyle w:val="32"/>
                                <w:color w:val="000000"/>
                                <w:lang w:val="uk-UA" w:eastAsia="uk-UA"/>
                              </w:rPr>
                              <w:t>№ 21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98.2pt;mso-wrap-distance-left:0pt;mso-wrap-distance-right:0pt;mso-wrap-distance-top:0pt;mso-wrap-distance-bottom:0pt;margin-top:49.1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ind w:left="4020" w:hanging="0"/>
                        <w:rPr/>
                      </w:pPr>
                      <w:r>
                        <w:rPr>
                          <w:rStyle w:val="2"/>
                          <w:color w:val="000000"/>
                          <w:lang w:eastAsia="uk-UA"/>
                        </w:rPr>
                        <w:t xml:space="preserve">ЗАТВЕРДЖЕНО </w:t>
                      </w:r>
                      <w:r>
                        <w:rPr>
                          <w:rStyle w:val="2"/>
                          <w:color w:val="000000"/>
                          <w:lang w:val="uk-UA" w:eastAsia="uk-UA"/>
                        </w:rPr>
                        <w:t>рішенням районної ради</w:t>
                      </w:r>
                      <w:r>
                        <w:rPr>
                          <w:rStyle w:val="2"/>
                          <w:color w:val="000000"/>
                          <w:lang w:eastAsia="uk-UA"/>
                        </w:rPr>
                        <w:t xml:space="preserve"> 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360" w:before="0" w:after="0"/>
                        <w:ind w:left="4020" w:hanging="0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rStyle w:val="32"/>
                          <w:color w:val="000000"/>
                          <w:lang w:eastAsia="uk-UA"/>
                        </w:rPr>
                        <w:t xml:space="preserve"> </w:t>
                      </w:r>
                      <w:r>
                        <w:rPr>
                          <w:rStyle w:val="32"/>
                          <w:color w:val="000000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32"/>
                          <w:color w:val="000000"/>
                          <w:lang w:val="uk-UA" w:eastAsia="uk-UA"/>
                        </w:rPr>
                        <w:t xml:space="preserve">30 серпня </w:t>
                      </w:r>
                      <w:r>
                        <w:rPr>
                          <w:rStyle w:val="32"/>
                          <w:color w:val="000000"/>
                          <w:lang w:eastAsia="uk-UA"/>
                        </w:rPr>
                        <w:t xml:space="preserve"> 2017</w:t>
                      </w:r>
                      <w:r>
                        <w:rPr>
                          <w:rStyle w:val="32"/>
                          <w:color w:val="000000"/>
                          <w:lang w:val="uk-UA" w:eastAsia="uk-UA"/>
                        </w:rPr>
                        <w:t xml:space="preserve"> </w:t>
                      </w:r>
                      <w:r>
                        <w:rPr>
                          <w:rStyle w:val="32"/>
                          <w:color w:val="000000"/>
                          <w:lang w:eastAsia="uk-UA"/>
                        </w:rPr>
                        <w:t xml:space="preserve">року </w:t>
                      </w:r>
                      <w:r>
                        <w:rPr>
                          <w:rStyle w:val="32"/>
                          <w:color w:val="000000"/>
                          <w:lang w:val="uk-UA" w:eastAsia="uk-UA"/>
                        </w:rPr>
                        <w:t>№ 21/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ge">
                  <wp:posOffset>9324975</wp:posOffset>
                </wp:positionV>
                <wp:extent cx="5998210" cy="245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320" w:before="0" w:after="0"/>
                              <w:ind w:left="40" w:hanging="0"/>
                              <w:rPr/>
                            </w:pPr>
                            <w:bookmarkStart w:id="0" w:name="bookmark2"/>
                            <w:r>
                              <w:rPr>
                                <w:rStyle w:val="31"/>
                                <w:b/>
                                <w:color w:val="000000"/>
                                <w:lang w:eastAsia="uk-UA"/>
                              </w:rPr>
                              <w:t>Старобільськ 2017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19.3pt;mso-wrap-distance-left:0pt;mso-wrap-distance-right:0pt;mso-wrap-distance-top:0pt;mso-wrap-distance-bottom:0pt;margin-top:734.25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320" w:before="0" w:after="0"/>
                        <w:ind w:left="40" w:hanging="0"/>
                        <w:rPr/>
                      </w:pPr>
                      <w:bookmarkStart w:id="1" w:name="bookmark2"/>
                      <w:r>
                        <w:rPr>
                          <w:rStyle w:val="31"/>
                          <w:b/>
                          <w:color w:val="000000"/>
                          <w:lang w:eastAsia="uk-UA"/>
                        </w:rPr>
                        <w:t>Старобільськ 2017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 xml:space="preserve">План заходів </w:t>
      </w:r>
      <w:r>
        <w:rPr>
          <w:rStyle w:val="22"/>
          <w:color w:val="000000"/>
          <w:lang w:eastAsia="uk-UA"/>
        </w:rPr>
        <w:t>з реалізації Стратегії</w:t>
      </w:r>
    </w:p>
    <w:p>
      <w:pPr>
        <w:pStyle w:val="Normal"/>
        <w:ind w:firstLine="709"/>
        <w:jc w:val="center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eastAsia="uk-UA"/>
        </w:rPr>
        <w:t>розвитку Старобільського району Луганської області</w:t>
      </w:r>
      <w:r>
        <w:rPr>
          <w:rStyle w:val="22"/>
          <w:color w:val="000000"/>
          <w:lang w:val="uk-UA" w:eastAsia="uk-UA"/>
        </w:rPr>
        <w:t xml:space="preserve"> на період до 2020 року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22"/>
          <w:color w:val="000000"/>
          <w:lang w:val="uk-UA" w:eastAsia="uk-UA"/>
        </w:rPr>
        <w:t>«Нова Старобільщина 2020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міс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я розвитку Старобільського району Луганської області на період до 2020 року «Нова Старобільщина 2020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єть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заходів з реалізації Стратегії розвитку Старобільського району Луганської області на період до 2020 року «Нова Старобільщина 2020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і напрями розвитку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ий напрям 1: Розвиток економічного потенціалу та підприємницької діяльно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ий напрям 2: Розвиток інфраструктури туристичної галузі та рекреаційного відпочин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тегічний напрям 3: Забезпечення сталого соціального та екологічного безпечного середовищ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тегічний напрям 4: Культурний та духовний розвиток, збереження національних традиці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ється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чні напрями розвитку район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чний напрям 1: Розвиток економічного потенціалу та підприємницької діяльност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1.1. Розвиток системи інноваційно-інвестиційної діяльн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/>
        </w:rPr>
        <w:t xml:space="preserve">1.1.1 Розробка, затвердження,впровадження Програми </w:t>
      </w:r>
      <w:r>
        <w:rPr>
          <w:sz w:val="28"/>
          <w:szCs w:val="28"/>
        </w:rPr>
        <w:t xml:space="preserve">формування позитивного інвестиційного іміджу та залучення інвестицій у соціально-економічний розвиток Старобільського району на 2017-2020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61"/>
        <w:gridCol w:w="46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ідеї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я, на яку проектна ідея матиме впли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танція на альтернативних видах палива (на твердих побутових відходах та біомасі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більський район та прилеглі район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альтернативних видів палива з відновлюваних джерел енергії у Старобільському районі Луганської об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 та прилеглі район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фінансовий план</w:t>
      </w:r>
    </w:p>
    <w:p>
      <w:pPr>
        <w:pStyle w:val="Normal"/>
        <w:ind w:firstLine="709"/>
        <w:jc w:val="both"/>
        <w:rPr/>
      </w:pPr>
      <w:r>
        <w:rPr/>
        <w:t>(державний, обласний та місцевий бюджети)</w:t>
      </w:r>
    </w:p>
    <w:tbl>
      <w:tblPr>
        <w:tblW w:w="102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71"/>
        <w:gridCol w:w="1580"/>
        <w:gridCol w:w="1555"/>
        <w:gridCol w:w="1575"/>
        <w:gridCol w:w="1565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іде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, тис.гр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 вартість, тис.г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, вартість, тис.гр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, вартість, тис.гр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, вартість, тис.грн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фінансовий план</w:t>
      </w:r>
    </w:p>
    <w:p>
      <w:pPr>
        <w:pStyle w:val="Normal"/>
        <w:ind w:firstLine="709"/>
        <w:jc w:val="both"/>
        <w:rPr/>
      </w:pPr>
      <w:r>
        <w:rPr/>
        <w:t>(МТД, інвестиції, власні кошти)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877"/>
        <w:gridCol w:w="1483"/>
        <w:gridCol w:w="1682"/>
        <w:gridCol w:w="1483"/>
        <w:gridCol w:w="1483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ідеї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, тис.гр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 вартість, тис.гр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, вартість, тис.гр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, вартість, тис.гр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, вартість, тис.грн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танція на альтернативних видах палива (на твердих побутових відходах та біомасі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альтернативних видів палива з відновлюваних джерел енергії у Старобільському районі Луганської об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та показни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Успішна реалізація проектних ідей Операційної мети 1.1. має сприяти досягненню таких </w:t>
      </w:r>
      <w:r>
        <w:rPr>
          <w:rStyle w:val="21"/>
          <w:b w:val="false"/>
          <w:i w:val="false"/>
          <w:color w:val="000000"/>
          <w:sz w:val="28"/>
          <w:szCs w:val="28"/>
          <w:lang w:val="uk-UA" w:eastAsia="uk-UA"/>
        </w:rPr>
        <w:t>результаті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exact" w:line="326"/>
        <w:ind w:left="0"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 xml:space="preserve">стале енергозабезпечення </w:t>
      </w:r>
      <w:r>
        <w:rPr>
          <w:rStyle w:val="2"/>
          <w:color w:val="000000"/>
          <w:sz w:val="28"/>
          <w:szCs w:val="28"/>
          <w:lang w:val="uk-UA" w:eastAsia="uk-UA"/>
        </w:rPr>
        <w:t>району.</w:t>
      </w:r>
    </w:p>
    <w:p>
      <w:pPr>
        <w:pStyle w:val="41"/>
        <w:shd w:fill="auto" w:val="clear"/>
        <w:spacing w:lineRule="exact" w:line="326"/>
        <w:ind w:firstLine="709"/>
        <w:jc w:val="both"/>
        <w:rPr>
          <w:rStyle w:val="4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Показ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удівництво електростанції на альтернативних видах палива (на твердих побутових відходах та біомасі); проект передбачає створення 30 робочих місць.</w:t>
      </w:r>
    </w:p>
    <w:p>
      <w:pPr>
        <w:pStyle w:val="TextBody"/>
        <w:ind w:right="117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иробництво альтернативних видів палива з відновлюваних джерел енергії у Старобільському районі Луганської обл. Проект передбачає створення 36 робочих місць, в т.ч. де внутрішньо переміщені особи можуть отримати роботу за відповідними професіями. </w:t>
      </w:r>
    </w:p>
    <w:p>
      <w:pPr>
        <w:pStyle w:val="41"/>
        <w:shd w:fill="auto" w:val="clear"/>
        <w:spacing w:lineRule="exact" w:line="326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1.3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в сфері містобудування та архітектури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новлення та розроблення регіональної схеми планування території району, генеральних планів населених місць, планів зонування територій та проектів детального планування як основи вдосконалення адміністративно-територіального устрою району та встановлення меж населених пунктів з метою раціонального використання планувальної структури розміщення функціональних зон населених пунктів району</w:t>
      </w:r>
    </w:p>
    <w:p>
      <w:pPr>
        <w:pStyle w:val="41"/>
        <w:shd w:fill="auto" w:val="clear"/>
        <w:spacing w:lineRule="exact" w:line="326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1.2. Сталий розвиток агропромислового комплексу та промислової переробки продукції сільського господарства</w:t>
      </w:r>
    </w:p>
    <w:p>
      <w:pPr>
        <w:pStyle w:val="Normal"/>
        <w:ind w:firstLine="709"/>
        <w:jc w:val="both"/>
        <w:rPr/>
      </w:pPr>
      <w:r>
        <w:rPr/>
        <w:t>Завданн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845"/>
        <w:gridCol w:w="445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ідеї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я, на яку проектна ідея матиме вплив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а залізничної колії між станціями Білокуракине та Сватове (45 км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 област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.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по зберіганню і переробці насіння соняшнику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 та прилеглі район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фінансовий план</w:t>
      </w:r>
    </w:p>
    <w:p>
      <w:pPr>
        <w:pStyle w:val="Normal"/>
        <w:ind w:firstLine="709"/>
        <w:jc w:val="both"/>
        <w:rPr/>
      </w:pPr>
      <w:r>
        <w:rPr/>
        <w:t>(державний, обласний та місцевий бюджети)</w:t>
      </w:r>
    </w:p>
    <w:tbl>
      <w:tblPr>
        <w:tblW w:w="105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971"/>
        <w:gridCol w:w="1555"/>
        <w:gridCol w:w="1555"/>
        <w:gridCol w:w="1555"/>
        <w:gridCol w:w="155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іде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, тис.г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 вартість, тис.г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, вартість, тис.г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, вартість, тис.г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, вартість, тис.грн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а залізничної колії між станціями Білокуракине та Сватове (45 к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фінансовий план</w:t>
      </w:r>
    </w:p>
    <w:p>
      <w:pPr>
        <w:pStyle w:val="Normal"/>
        <w:ind w:firstLine="709"/>
        <w:jc w:val="both"/>
        <w:rPr/>
      </w:pPr>
      <w:r>
        <w:rPr/>
        <w:t>(МТД, інвестиції, власні кошти)</w:t>
      </w:r>
    </w:p>
    <w:tbl>
      <w:tblPr>
        <w:tblW w:w="102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05"/>
        <w:gridCol w:w="1280"/>
        <w:gridCol w:w="2255"/>
        <w:gridCol w:w="1444"/>
        <w:gridCol w:w="127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іде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, тис.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 вартість, тис.гр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, вартість, тис.гр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, вартість,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, вартість, тис.грн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по зберіганню і переробці насіння соняшн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000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064,2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000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064,2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- загальна вартість проекту, залишок коштів для інвестування - 394064,295 тис.гр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та показни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Успішна реалізація проектних ідей Операційної мети 1.2 має сприяти досягненню таких </w:t>
      </w:r>
      <w:r>
        <w:rPr>
          <w:rStyle w:val="21"/>
          <w:b w:val="false"/>
          <w:i w:val="false"/>
          <w:color w:val="000000"/>
          <w:sz w:val="28"/>
          <w:szCs w:val="28"/>
          <w:lang w:val="uk-UA" w:eastAsia="uk-UA"/>
        </w:rPr>
        <w:t>результаті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exact" w:line="260"/>
        <w:ind w:left="0" w:firstLine="709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поліпшення транспортної інфраструктур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exact" w:line="260"/>
        <w:ind w:left="0" w:firstLine="709"/>
        <w:jc w:val="both"/>
        <w:rPr/>
      </w:pPr>
      <w:r>
        <w:rPr>
          <w:rStyle w:val="2"/>
          <w:color w:val="000000"/>
          <w:sz w:val="28"/>
          <w:szCs w:val="28"/>
          <w:lang w:eastAsia="uk-UA"/>
        </w:rPr>
        <w:t>покращення логістики як для забезпечення збуту продукції виробників, так і покращення автошляхів, які руйнуються в наслідок перевантаження.</w:t>
      </w:r>
    </w:p>
    <w:p>
      <w:pPr>
        <w:pStyle w:val="41"/>
        <w:shd w:fill="auto" w:val="clear"/>
        <w:spacing w:lineRule="exact" w:line="326"/>
        <w:ind w:firstLine="709"/>
        <w:jc w:val="both"/>
        <w:rPr>
          <w:rStyle w:val="4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Показники:</w:t>
      </w:r>
    </w:p>
    <w:p>
      <w:pPr>
        <w:pStyle w:val="41"/>
        <w:shd w:fill="auto" w:val="clear"/>
        <w:spacing w:lineRule="exact" w:line="326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Будівництва залізничної колії між станціями Білокуракине та Сватове (45 км);</w:t>
      </w:r>
    </w:p>
    <w:p>
      <w:pPr>
        <w:pStyle w:val="HTM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ведення в експлуатацію комплексу по зберіганню і переробці насіння соняшнику. </w:t>
      </w:r>
      <w:r>
        <w:rPr>
          <w:rFonts w:cs="Times New Roman" w:ascii="Times New Roman" w:hAnsi="Times New Roman"/>
          <w:color w:val="212121"/>
          <w:sz w:val="28"/>
          <w:szCs w:val="28"/>
        </w:rPr>
        <w:t>Запуск комплексу передбачає створення близько 80 нових робочих місць з гідною оплатою праці.</w:t>
      </w:r>
    </w:p>
    <w:p>
      <w:pPr>
        <w:pStyle w:val="41"/>
        <w:shd w:fill="auto" w:val="clear"/>
        <w:spacing w:lineRule="exact" w:line="326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12121"/>
          <w:sz w:val="28"/>
          <w:szCs w:val="28"/>
          <w:lang w:val="uk-UA"/>
        </w:rPr>
      </w:pPr>
      <w:r>
        <w:rPr>
          <w:rFonts w:cs="Times New Roman"/>
          <w:b w:val="false"/>
          <w:i w:val="false"/>
          <w:color w:val="21212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.3. </w:t>
      </w:r>
      <w:r>
        <w:rPr>
          <w:sz w:val="28"/>
          <w:szCs w:val="28"/>
        </w:rPr>
        <w:t xml:space="preserve">Відновлення інфраструктури автомобільних доріг та </w:t>
        <w:br/>
        <w:t>залізничного сполучення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військового конфлікту дорожньо-транспортна інфраструктура району зазнала величезної шкоди, залізничний транспорт взагалі не функціонує. Це привело до транспортно-логістичної кризи. Результатом стало ускладнення організації доставки матеріально-технічних ресурсів для проведення комплексу польових робіт та збуту виробленої сільськогосподарської продукції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ібно забезпечення ефективного функціонування дорожньо-транспортної інфраструктури району шляхом відновлення, збереження і розвитку транспортної системи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ізації проекту планується залучення коштів з Державного, обласного, місцевого бюджету та міжнародних організацій.</w:t>
      </w:r>
    </w:p>
    <w:p>
      <w:pPr>
        <w:pStyle w:val="TextBody"/>
        <w:numPr>
          <w:ilvl w:val="2"/>
          <w:numId w:val="9"/>
        </w:numPr>
        <w:spacing w:before="0" w:after="0"/>
        <w:ind w:left="1080" w:right="-1" w:hanging="1080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сівообігу сільськогосподарських угідь під посів гречки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 недостатнього виробництва гречки є: зменшення площ посіву, відсутність належної державної фінансової підтримки виробників гречки; відсутність мотиваційних чинників щодо ведення галузі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а дозволить збільшити посівні площі під посів гречки та забезпечити населення гречкою до норм споживання, дозволить реалізувати її за межі району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бачається дотування 30 % витрат собівартості затрат на 1 гектар посівів гречки (10 % - кошти обласного бюджету, 20 % - кошти міжнародних організацій).</w:t>
      </w:r>
    </w:p>
    <w:p>
      <w:pPr>
        <w:pStyle w:val="TextBody"/>
        <w:numPr>
          <w:ilvl w:val="2"/>
          <w:numId w:val="9"/>
        </w:numPr>
        <w:spacing w:before="0" w:after="0"/>
        <w:ind w:left="1080" w:right="-1" w:hanging="1080"/>
        <w:jc w:val="both"/>
        <w:rPr>
          <w:sz w:val="28"/>
          <w:szCs w:val="28"/>
        </w:rPr>
      </w:pPr>
      <w:r>
        <w:rPr>
          <w:sz w:val="28"/>
          <w:szCs w:val="28"/>
        </w:rPr>
        <w:t>Оновлення машинно-тракторного парку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ький рівень якості та надійності техніки призводить до збільшення строків виконання механізованих робіт, річного та сезонного навантаження на машинно-тракторний парк і втрат сільськогосподарської продукції. Кількість зношеної техніки значно перевищує кількість, що закуповується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Морально і фізично зношена технічна база агропромислового виробництва є основною перешкодою його переходу на інноваційну модель розвитку.</w:t>
      </w:r>
    </w:p>
    <w:p>
      <w:pPr>
        <w:pStyle w:val="TextBody"/>
        <w:spacing w:before="0" w:after="0"/>
        <w:ind w:left="720" w:right="-1" w:firstLine="709"/>
        <w:jc w:val="both"/>
        <w:rPr/>
      </w:pPr>
      <w:r>
        <w:rPr>
          <w:sz w:val="28"/>
          <w:szCs w:val="28"/>
        </w:rPr>
        <w:t>Оновлення парку машин дасть можливість зменшити собівартість продукції та    зекономити значну кількість паливно-мастильних матеріалів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окращення ситуації з формуванням та відтворенням матеріально-технічної бази передбачається поетапне оновлення машинно-тракторного парку. Для стимулювання цього постановою Кабінету Міністрів України від 01 березня 2017 № 130 передбачається часткове відшкодування з Державного бюджету вартості придбаної техніки та обладнання вітчизняного виробництва в розмірі 20 % (без урахування ПДВ). 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Часткова компенсацію вартості придбаної сільськогосподарської техніки передбачена також і в обласному бюджеті у розмірі 15% в межах фактичних затрат.</w:t>
      </w:r>
    </w:p>
    <w:p>
      <w:pPr>
        <w:pStyle w:val="TextBody"/>
        <w:numPr>
          <w:ilvl w:val="2"/>
          <w:numId w:val="9"/>
        </w:numPr>
        <w:spacing w:before="0" w:after="0"/>
        <w:ind w:left="1080" w:right="-1" w:hanging="108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ільськогосподарських сімейних ферм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творення умов для реалізації ініціативи громадян щодо виробництва товарної сільськогосподарської продукції, її переробки та реалізації на внутрішньому та зовнішньому ринках, а також для забезпечення раціонального використання і охорони земель фермерських господарств планується фінансування створення та розвитку сімейних ферм. 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имулювання створення сімейних ферм постановою Кабінету Міністрів України від 28 жовтня 2015 № 884 передбачається часткове відшкодування вартості племінних тварин вітчизняного походження; часткове відшкодування витрат на закупівлю установки індивідуального доїння; відсоткової ставки за кредитами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іод реалізації проекту: січень 2017 р. – грудень 2020 р. Потребує фінансування з місцевого та державного бюджетів.</w:t>
      </w:r>
    </w:p>
    <w:p>
      <w:pPr>
        <w:pStyle w:val="TextBody"/>
        <w:numPr>
          <w:ilvl w:val="2"/>
          <w:numId w:val="8"/>
        </w:numPr>
        <w:spacing w:before="0" w:after="0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упівля племінних тварин великої рогатої худоби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аринництво - одна з найважливіших галузей сільського господарства, в якій з року в рік скорочується поголів'я великої рогатої худоби. Від стану галузі тваринництва залежить продовольча безпека, соціальна ситуація в сільській місцевості. Тому важливим є створення сприятливих інвестиційних умов та запобігання збитковості виробництва. 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очікується стабілізація чисельності поголів’я в індивідуальному секторі та його подальше нарощування, підвищення середньої продуктивності корів, збільшення середнього надою на одну фуражну корову до 5438 кг молока на корову за рік, а також покращення його якості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Для стимулювання подальшого якісного відтворення стада постановою Кабінету Міністрів України від 28 жовтня 2015 № 884 передбачається часткове відшкодування вартості племінних тварин вітчизняного походження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ела фінансування проекту – кошти Державного бюджету та приватних інвесторів.</w:t>
      </w:r>
    </w:p>
    <w:p>
      <w:pPr>
        <w:pStyle w:val="TextBody"/>
        <w:numPr>
          <w:ilvl w:val="2"/>
          <w:numId w:val="8"/>
        </w:numPr>
        <w:spacing w:before="0" w:after="0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упівля установок індивідуального доїння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е скотарство, як основна галузь з виробництва молока і м’яса відіграє провідну роль у забезпеченні потреб населення висококалорійними та дієтичними продуктами харчування. З 2011 року у всіх категоріях господарств виробництво молока зменшилось на 20,6 %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уде реалізовуватись з метою збільшення доданої вартості в аграрній сфері, підтримки зайнятості внутрішньо переміщених осіб, створення додаткових можливостей для зростання доходів, поліпшення розвитку села та якості життя в сільській місцевості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плата часткового відшкодування витрат на установку індивідуального доїння буде здійснюватись у межах фактичних витрат за закуплену фізичною особою нову установку індивідуального доїння вітчизняного виробництва за умови утримання у своєму господарстві не менш як трьох ідентифікованих та зареєстрованих в установленому порядку корів в розмірі 50 % вартості установки, але не більш як 5000 гривень за одиницю.</w:t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уде реалізовуватись за кошти обласного бюджету. </w:t>
      </w:r>
    </w:p>
    <w:p>
      <w:pPr>
        <w:pStyle w:val="TextBody"/>
        <w:numPr>
          <w:ilvl w:val="2"/>
          <w:numId w:val="8"/>
        </w:numPr>
        <w:spacing w:before="0" w:after="0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забійного цеху ВРХ та свиней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стимулювання збільшення виробництва м’яса, сприяння розвитку його переробки та реалізації планується будівництво забійного цеху для розширення ринку збуту та реалізації продукції від виробників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забійного цеху значно впливає на цінову політику та якість м’ясної продукції.</w:t>
      </w:r>
    </w:p>
    <w:p>
      <w:pPr>
        <w:pStyle w:val="TextBody"/>
        <w:spacing w:before="0" w:after="0"/>
        <w:ind w:left="72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уються часткове відшкодування вартості будівельних матеріалів та спеціального обладнання з використанням коштів місцевого бюджету та коштів інвесторів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Як результат очікується створення нових робочих місць, розширення ринку збуту продукції тваринництва від виробника за нижчими цінами.</w:t>
      </w:r>
    </w:p>
    <w:p>
      <w:pPr>
        <w:pStyle w:val="TextBody"/>
        <w:numPr>
          <w:ilvl w:val="2"/>
          <w:numId w:val="8"/>
        </w:numPr>
        <w:spacing w:before="0" w:after="0"/>
        <w:ind w:left="720" w:right="-1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ення організованого ринку збуту сільськогосподарської продукції власного виробництва.</w:t>
      </w:r>
    </w:p>
    <w:p>
      <w:pPr>
        <w:pStyle w:val="TextBody"/>
        <w:spacing w:before="0" w:after="0"/>
        <w:ind w:left="720" w:right="-1" w:hanging="11"/>
        <w:jc w:val="both"/>
        <w:rPr>
          <w:sz w:val="28"/>
          <w:szCs w:val="28"/>
        </w:rPr>
      </w:pPr>
      <w:r>
        <w:rPr>
          <w:sz w:val="28"/>
          <w:szCs w:val="28"/>
        </w:rPr>
        <w:t>З метою створення умов для розвитку самозайнятості сільського населення та впровадження ефективного ринку сільськогосподарської продукції планується благоустрій ринку на території міста з облаштуванням модулів для торгівлі за групами товарів: молочної продукції, м’яса, риби, овочів та фруктів власного виробництва. Проект буде поширюватись на власників домогосподарств, фермерів, мешканців громади, як потенційних споживачів сільськогосподарської продукції.</w:t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ізації проекту планується залучення коштів з місцевого бюдж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Стратегічний напрям 2: Розвиток інфраструктури туристичної галузі та рекреаційного відпочин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2.1. Розвиток туристичної галузі райо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щодо забезпечення виконання пропозицій району до Стратегії розвитку туризму та курортів на період до 2026 року в Луганській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1.1. </w:t>
      </w:r>
      <w:r>
        <w:rPr>
          <w:sz w:val="28"/>
          <w:szCs w:val="28"/>
        </w:rPr>
        <w:t>Сприяння залученню інвестицій для реалізації проекту Козацький курінь « В гостях у отамана» з елементами зеленого туризму, лікування опорно-рухової системи відпочиваючих, проведення фольклорно-етнографічних свят, спортивних змагань військово-патріотичного направлення, розваги. Луганська область с. Бутківка Лиманської сільради Старобільського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2. </w:t>
      </w:r>
      <w:r>
        <w:rPr>
          <w:sz w:val="28"/>
          <w:szCs w:val="28"/>
        </w:rPr>
        <w:t>Сприяння залученню інвестицій для відновлення забудови лікувально-оздоровчого комплексу за адресою Старобільський р-н, с.Запорізьке, вул.Лугова,38-а-б-в-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2.2. Відновлення привабливості архітектурно-історичних об’єктів райо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  в сфері містобудування та архітектур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. Виготовлення історико-архітектурного плану міста Старобільсь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2. Підвищення рівня комфортності проживання населення в існуючому садибному фонді (благоустрій зон відпочинку, загальноміського центру, створення максимальних зручностей функціональних зв’язків сельбищних зон із місцями прикладання праці, відпочинку та установами обслуговування, озеленення та благоустрій міських пляжів в районах: 5-а купальня, пляж «Гаршина», пляж «ПКіВ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3. Залучення забудовників до пайової участі в розвиток інженерно-транспортної та соціальної інфраструктури населених пункті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4. Перебудова, реконструкція, надбудова, ущільнення садибної забудови по всій території міста Старобільськ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2.3. Ініціювання проведення різноманітних культурних, мистецьких, туристичних заход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 в сфері розвитку народних ремесе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. Створити школу ремесел «Слобожанська ляльк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атегічний напрям 3: Забезпечення сталого соціального та екологічного безпечного середовищ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3.1. Формування ефективної системи соціального захисту насел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ити ефективні форми роботи з профілактики дитячої безпритульності та бездоглядності, здійснення соціального захисту дітей, які опинились у складних життєвих обставинах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систему захисту житлових та майнових прав дітей-сиріт та дітей, позбавлених батьківського піклування, а також осіб, з їх числа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із захисту прав дитини з урахуванням наслідків збройного конфлікту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значених заходів можливе за умови реалізації 2 програм:</w:t>
      </w:r>
    </w:p>
    <w:p>
      <w:pPr>
        <w:pStyle w:val="Normal"/>
        <w:tabs>
          <w:tab w:val="clear" w:pos="708"/>
          <w:tab w:val="left" w:pos="5040" w:leader="none"/>
        </w:tabs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грами подолання дитячої безпритульності та бездоглядності і здійснення соціального захисту дітей, які опинились у складних життєвих обставинах, на 2017-2020 роки, затверджена рішенням сесії районної ради від 23.12.2016р. №15/3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720" w:firstLine="709"/>
        <w:jc w:val="both"/>
        <w:rPr/>
      </w:pPr>
      <w:r>
        <w:rPr>
          <w:sz w:val="28"/>
          <w:szCs w:val="28"/>
          <w:lang w:val="uk-UA"/>
        </w:rPr>
        <w:t>2. районної Програми захисту майнових та житлових прав дітей-сиріт, дітей, позбавлених батьківського піклування, та осіб з їх числа, на 2016-2018 роки, затверджена рішенням сесії районної ради від 22.01.2016р. № 4/3.</w:t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4. Створення «Соціального прозорого офіс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3.2. Формування програм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та підвищення рівня медичного обслуговув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8"/>
          <w:szCs w:val="28"/>
          <w:lang w:val="uk-UA"/>
        </w:rPr>
        <w:t>Виконання заходів Програми розвитку системи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а 2017-2020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ього:  40 901,525 тис. грн,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лужбового житла лікарям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організація центру первинної медико-санітарної допомоги в комунальне некомерційне підприємство, як нового типу закладу охорони здоров’я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організація системи надання первинної та вторинної медичної допомоги.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госпітального окру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3.3. Формування програм розвитку фізичної культури та спорту</w:t>
      </w:r>
    </w:p>
    <w:p>
      <w:pPr>
        <w:pStyle w:val="Normal"/>
        <w:ind w:firstLine="709"/>
        <w:jc w:val="both"/>
        <w:rPr>
          <w:rStyle w:val="211pt2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Завдання:</w:t>
      </w:r>
    </w:p>
    <w:p>
      <w:pPr>
        <w:pStyle w:val="Normal"/>
        <w:numPr>
          <w:ilvl w:val="2"/>
          <w:numId w:val="6"/>
        </w:numPr>
        <w:jc w:val="both"/>
        <w:rPr>
          <w:rStyle w:val="211pt2"/>
          <w:color w:val="000000"/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  <w:lang w:val="uk-UA"/>
        </w:rPr>
        <w:t>Спорудити кімнати в районній комунальній установі фізкультурно-спортивного комплексу «Колос» для організації проживання спортсменів під час навчально-тренувальних зборів та змагань різного рівня;</w:t>
      </w:r>
    </w:p>
    <w:p>
      <w:pPr>
        <w:pStyle w:val="Normal"/>
        <w:numPr>
          <w:ilvl w:val="2"/>
          <w:numId w:val="6"/>
        </w:numPr>
        <w:jc w:val="both"/>
        <w:rPr>
          <w:rStyle w:val="211pt2"/>
          <w:color w:val="000000"/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  <w:lang w:val="uk-UA"/>
        </w:rPr>
        <w:t>Створити спортивні та молодіжні клуби при виконкомах сільських рад;</w:t>
      </w:r>
    </w:p>
    <w:p>
      <w:pPr>
        <w:pStyle w:val="Normal"/>
        <w:jc w:val="both"/>
        <w:rPr>
          <w:rStyle w:val="211pt2"/>
          <w:color w:val="000000"/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  <w:lang w:val="uk-UA"/>
        </w:rPr>
        <w:t>3.3.3.Реалізувати та розширити коло молодіжних спортивних проектів на зразок «Скейт-парк»;</w:t>
      </w:r>
    </w:p>
    <w:p>
      <w:pPr>
        <w:pStyle w:val="Normal"/>
        <w:jc w:val="both"/>
        <w:rPr/>
      </w:pPr>
      <w:r>
        <w:rPr>
          <w:rStyle w:val="211pt2"/>
          <w:color w:val="000000"/>
          <w:sz w:val="28"/>
          <w:szCs w:val="28"/>
          <w:lang w:val="uk-UA"/>
        </w:rPr>
        <w:t>3.3.4.Створити інфраструктуру для розвитку велосипедного руху в місті та райо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ераційна мета 3.4. Охорона навколишнього природного середовищ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 із збереження водних ресурсів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4.1. Проведення заходів щодо відновлення і підтримання сприятливого    гідрологічного режиму та санітарного стану річки Айдар, що протікає в межах Старобільського району, а також заходів для боротьби із шкідливою дією в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4.2. Укріплення берегів р. Айдар в межах міста Старобільськ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4.3. Модернізація системи водовідведення шляхом реконструкції аварійних каналізаційних колекторів із використанням сучасних матеріалів та технологі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4.4. Зменшення скидів у р. Айдар стоків, стан яких перевищує нормативні показники гранично допустимих скидів шляхом проведення реконструкції та глибокої модернізації очисних споруд в с. Половинкине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з захисту земель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4.5. Провести комплекс заходів із захисту земель Старобільського району від затоплення та підтоплення.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з розвитку природно-заповідного фонду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4.6. Оформлення меж територій та об’єктів природно-заповідного фонду охоронними знаками та аншлагами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4.7. Проводити заходи із збільшення площі земель, зайнятих природно-заповідним фондом шляхом оголошення нових заказників, урочищ, джерел та пасток природи.</w:t>
      </w:r>
    </w:p>
    <w:p>
      <w:pPr>
        <w:pStyle w:val="211"/>
        <w:shd w:fill="auto" w:val="clear"/>
        <w:spacing w:lineRule="exact" w:line="274"/>
        <w:ind w:left="1069" w:hanging="0"/>
        <w:jc w:val="both"/>
        <w:rPr/>
      </w:pPr>
      <w:r>
        <w:rPr>
          <w:rStyle w:val="211pt2"/>
          <w:color w:val="000000"/>
          <w:sz w:val="28"/>
          <w:szCs w:val="28"/>
        </w:rPr>
        <w:t>З</w:t>
      </w:r>
      <w:r>
        <w:rPr>
          <w:rStyle w:val="211pt2"/>
          <w:color w:val="000000"/>
          <w:sz w:val="28"/>
          <w:szCs w:val="28"/>
          <w:lang w:val="uk-UA"/>
        </w:rPr>
        <w:t xml:space="preserve">авдання із попередження </w:t>
      </w:r>
      <w:r>
        <w:rPr>
          <w:rStyle w:val="211pt2"/>
          <w:color w:val="000000"/>
          <w:sz w:val="28"/>
          <w:szCs w:val="28"/>
        </w:rPr>
        <w:t>виникнення надзвичайних ситуацій техногенного характеру</w:t>
      </w:r>
      <w:r>
        <w:rPr>
          <w:rStyle w:val="211pt2"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rStyle w:val="211pt2"/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  <w:lang w:val="uk-UA"/>
        </w:rPr>
        <w:t>Низький рівень оснащення Державної пожежно-рятувальної частини № 6 м.Старобільськ засобами радіозв’язку для забезпечення сталого управління при ліквідації пожеж, надзвичайних ситуацій, а також небезпечних подій негативно впливає на вчасне реагування на зазначені ситуації.</w:t>
      </w:r>
    </w:p>
    <w:p>
      <w:pPr>
        <w:pStyle w:val="Normal"/>
        <w:ind w:left="720" w:hanging="720"/>
        <w:jc w:val="both"/>
        <w:rPr/>
      </w:pPr>
      <w:r>
        <w:rPr>
          <w:rStyle w:val="211pt2"/>
          <w:color w:val="000000"/>
          <w:sz w:val="28"/>
          <w:szCs w:val="28"/>
          <w:lang w:val="uk-UA"/>
        </w:rPr>
        <w:t>3.4.8. Оновлення засобів радіозв’язку,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  <w:lang w:val="uk-UA"/>
        </w:rPr>
        <w:t xml:space="preserve"> </w:t>
      </w:r>
      <w:r>
        <w:rPr>
          <w:rStyle w:val="211pt2"/>
          <w:color w:val="000000"/>
          <w:sz w:val="28"/>
          <w:szCs w:val="28"/>
          <w:lang w:val="uk-UA"/>
        </w:rPr>
        <w:t>що посприяє зменшенню кількості загиблих і постраждалих у наслідок надзвичайних ситуацій, пожеж і небезпечних подій серед населення та особового складу пожежно-рятувальної частини, скороченню часу ліквідації пожеж; зниженню обсягу прямих, побічних збитків від надзвичайних ситуацій, пожеж і небезпечних подій.</w:t>
      </w:r>
    </w:p>
    <w:p>
      <w:pPr>
        <w:pStyle w:val="Normal"/>
        <w:jc w:val="both"/>
        <w:rPr>
          <w:rStyle w:val="211pt2"/>
          <w:color w:val="000000"/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  <w:lang w:val="uk-UA"/>
        </w:rPr>
        <w:t xml:space="preserve">3.4.9. </w:t>
      </w:r>
      <w:r>
        <w:rPr>
          <w:rStyle w:val="211pt2"/>
          <w:color w:val="000000"/>
          <w:sz w:val="28"/>
          <w:szCs w:val="28"/>
        </w:rPr>
        <w:t xml:space="preserve">Оновлення автоматизованої системи централізованого оповіщення району. </w:t>
      </w:r>
    </w:p>
    <w:p>
      <w:pPr>
        <w:pStyle w:val="Normal"/>
        <w:ind w:left="720" w:hanging="0"/>
        <w:jc w:val="both"/>
        <w:rPr/>
      </w:pPr>
      <w:r>
        <w:rPr>
          <w:rStyle w:val="211pt2"/>
          <w:color w:val="000000"/>
          <w:sz w:val="28"/>
          <w:szCs w:val="28"/>
        </w:rPr>
        <w:t>Електросирени централізованого оповіщення, які ще працюють вже застаріли й потребують модернізації в умовах постійного технологічного прогресу у світі. Оновлення даної системи дозволить вчасно оповіщати керівний склад цивільного захисту району, що в свою чергу забезпечить термінове реагування на надзвичайну подію чи ситуацію і зменшить можливі втрати серед населення чи особового складу рятувальників.</w:t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rStyle w:val="211pt2"/>
          <w:color w:val="000000"/>
          <w:sz w:val="28"/>
          <w:szCs w:val="28"/>
        </w:rPr>
        <w:t>Так як ДПРЧ-6 м.Старобільськ знаходиться в місті і являється єдиною пожежно-рятувальною частиною в районі т обслуговує весь район, який є достатньо великим за площею і розтягнутістю, дуже гостро стоїть питання придбання спеціалізованої техніки, пожежного спорядження й засобів пожежогасіння, оновлення автопарку, пожежної та аварійно-рятувальної техніки і обладнання служби. Дуже важко добиратися спеціальній техніці на виклики у віддалені населені пункти району. На допомогу у цьому можуть стати місцеві пожежні команди, які повинні бути створені при приватних сільських господарствах на територіях відповідних сільських рад, а саме Веселівська с/р, Калмиківська с/р, Шульгинська с/р і Чмирівська ОТГ (с. Вишнев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ераційна мета 3.5. Підвищення рівня побутових та комунальних по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 з поводження з твердими побутовими відходами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5.1. Будівництво на території Старобільського району сміттєпереробного заводу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5.2. Створення загальнорайонної системи збору, вивезення та утилізації твердих побутових відходів, залучення до неї усіх сільських населених пунктів шляхом проведення конкурсів з визначення постачальника послуг та укладання договорів із сільськими радами та  об’єднаннями територіальних громад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3.5.3. Закупівля сміттєзбиральної техніки та контейнерів для забезпечення вивезення сміття з території всьог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5.4. Оперативне виявлення та ліквідація несанкціонованих сміттєзвалищ.</w:t>
      </w:r>
    </w:p>
    <w:p>
      <w:pPr>
        <w:pStyle w:val="Normal"/>
        <w:ind w:firstLine="709"/>
        <w:jc w:val="both"/>
        <w:rPr/>
      </w:pPr>
      <w:r>
        <w:rPr>
          <w:rStyle w:val="211pt2"/>
          <w:color w:val="000000"/>
          <w:sz w:val="28"/>
          <w:szCs w:val="28"/>
          <w:lang w:val="uk-UA"/>
        </w:rPr>
        <w:t>Операційна мета 3.6. Адаптація та реалізація потенціалу ВПО в нових умов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6.1 Активізація громади – через соціокультурні проекти та креатив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і цілі: Активізація громади та зміцнення соціальної згуртованості, спрямованої на створення сприятливого та комфортного середовища для проживання городян, а також створення умов для адаптації ВП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шляхом реалізації соціокультурних прое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6.2 </w:t>
      </w:r>
      <w:r>
        <w:rPr>
          <w:sz w:val="28"/>
          <w:szCs w:val="28"/>
        </w:rPr>
        <w:t>Реалізація соціокультурних проектів на базі креативного суспільного простор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Робота  креативного суспільного простору «STB CityHub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імейний клуб вихідного дня «Happy буду!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Розвиваючий простір для мам і малюків «Я – активнаЯ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томайстерня  «Це – моє міст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3 Проведення заходів, присвячених актуальним темам та подіям культурної, соціальної, освітньої та спортивної сфер життя Украї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Старобільська толока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«Дворові ігри – альтернатива комп’ютеру»- с</w:t>
      </w:r>
      <w:bookmarkStart w:id="2" w:name="_GoBack"/>
      <w:bookmarkEnd w:id="2"/>
      <w:r>
        <w:rPr>
          <w:sz w:val="28"/>
          <w:szCs w:val="28"/>
        </w:rPr>
        <w:t>творення дитячих активностей та проведення майстер-клас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Українське у тренді – Старобільщина перлина Слобожанщини»компанія по підтримці</w:t>
      </w:r>
      <w:r>
        <w:rPr>
          <w:color w:val="161616"/>
          <w:sz w:val="28"/>
          <w:szCs w:val="28"/>
          <w:shd w:fill="FFFFFF" w:val="clear"/>
        </w:rPr>
        <w:t xml:space="preserve"> та успішній </w:t>
      </w:r>
      <w:r>
        <w:rPr>
          <w:sz w:val="28"/>
          <w:szCs w:val="28"/>
        </w:rPr>
        <w:t xml:space="preserve">інтеграції ВПО в Луганській області </w:t>
      </w:r>
    </w:p>
    <w:p>
      <w:pPr>
        <w:pStyle w:val="Normal"/>
        <w:jc w:val="both"/>
        <w:rPr/>
      </w:pPr>
      <w:r>
        <w:rPr>
          <w:rStyle w:val="211pt2"/>
          <w:color w:val="000000"/>
          <w:sz w:val="28"/>
          <w:szCs w:val="28"/>
          <w:lang w:val="uk-UA"/>
        </w:rPr>
        <w:t xml:space="preserve">            </w:t>
      </w:r>
      <w:r>
        <w:rPr>
          <w:rStyle w:val="211pt2"/>
          <w:color w:val="000000"/>
          <w:sz w:val="28"/>
          <w:szCs w:val="28"/>
          <w:lang w:val="uk-UA"/>
        </w:rPr>
        <w:t xml:space="preserve">Операційна мета 3.7. </w:t>
      </w:r>
      <w:r>
        <w:rPr>
          <w:sz w:val="28"/>
          <w:szCs w:val="28"/>
          <w:lang w:val="uk-UA"/>
        </w:rPr>
        <w:t>Створення сприятливих умов для збільшення впливу громадськості на впровадження змін та розв`язання місцевих пробл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1Сприяння поширенню сучасних знань у формі курсів, лекцій, тренінгів, окремих видань, програм тощо, що переростають у ефективні рішення і соціальну активність, з метою розвитку нових компетенцій та спроможності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Школа соціального партнерства» (Зміцнення спроможності громад та органів місцевого самоврядуванн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ь у коаліції «Громадський пояс Донба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між НГО Старобільського району, України та Європ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11pt2"/>
          <w:color w:val="000000"/>
          <w:sz w:val="28"/>
          <w:szCs w:val="28"/>
          <w:lang w:val="uk-UA"/>
        </w:rPr>
        <w:t xml:space="preserve">          </w:t>
      </w:r>
      <w:r>
        <w:rPr>
          <w:rStyle w:val="211pt2"/>
          <w:color w:val="000000"/>
          <w:sz w:val="28"/>
          <w:szCs w:val="28"/>
          <w:lang w:val="uk-UA"/>
        </w:rPr>
        <w:t xml:space="preserve">Операційна мета 3.8. </w:t>
      </w:r>
      <w:r>
        <w:rPr>
          <w:sz w:val="28"/>
          <w:szCs w:val="28"/>
        </w:rPr>
        <w:t>Поліпшення соціальної ситуації в місцевій громаді привернення уваги громади і влади до проблем ВП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нсультаційно-інформаційна робота з різними категоріями населення (ВПО, СЖО, пенсіонери та інш.)</w:t>
      </w:r>
    </w:p>
    <w:p>
      <w:pPr>
        <w:pStyle w:val="Subtitle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Рішення є!» «Мобільний (виїзний) центр правової підтримки — як засіб посилення правових можливостей ВПО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охочення створенню груп самодопомоги серед громадян різних категорій, підтримка діяльності самоорганізованих груп на локальному рівні.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ь у проекті «Мобілізація громади задля розширення можливостей» (жінки, ВПО, люди похилого віку, молодь)</w:t>
      </w:r>
    </w:p>
    <w:p>
      <w:pPr>
        <w:pStyle w:val="Normal"/>
        <w:jc w:val="both"/>
        <w:rPr/>
      </w:pPr>
      <w:r>
        <w:rPr>
          <w:sz w:val="28"/>
          <w:szCs w:val="28"/>
        </w:rPr>
        <w:t>- «Жити здорово!» Мобільні групи діагностики</w:t>
      </w:r>
    </w:p>
    <w:p>
      <w:pPr>
        <w:pStyle w:val="Normal"/>
        <w:jc w:val="both"/>
        <w:rPr/>
      </w:pPr>
      <w:r>
        <w:rPr>
          <w:sz w:val="28"/>
          <w:szCs w:val="28"/>
        </w:rPr>
        <w:t>- Залучення проектів гуманітарної допомо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ікрогрантування ініціативних груп, місцевих громад та НГО </w:t>
      </w:r>
    </w:p>
    <w:p>
      <w:pPr>
        <w:pStyle w:val="Subtitle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Style w:val="211pt2"/>
          <w:sz w:val="28"/>
          <w:szCs w:val="28"/>
        </w:rPr>
        <w:t xml:space="preserve">          </w:t>
      </w:r>
      <w:r>
        <w:rPr>
          <w:rStyle w:val="211pt2"/>
          <w:sz w:val="28"/>
          <w:szCs w:val="28"/>
        </w:rPr>
        <w:t xml:space="preserve">Операційна мета 3.9. </w:t>
      </w:r>
      <w:r>
        <w:rPr>
          <w:rFonts w:cs="Times New Roman" w:ascii="Times New Roman" w:hAnsi="Times New Roman"/>
          <w:sz w:val="28"/>
          <w:szCs w:val="28"/>
        </w:rPr>
        <w:t>Комплексний розвиток місцевих територіальних гром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ияння адаптації та реалізації потенціалу ВПО в нових умов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Дієва громада – комфортне місто» Реалізація програм розвитку в місцевих спільнотах, демонстрація якісних змін і організація роботи з передачі практичного досвіду, підтримка об`єднаних територіальних громад; картування міста Старобільськ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атегічний напрям 4: Культурний та духовний розвиток, збереження національних традицій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мета 4.1. Розвиток закладів освіти, дошкільних закладів та установ позашкіль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Проектні ідеї, згідно додат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ратегії розвитку заплановано у 2018-2019 роках створення опорних навчальних закладів на базі: Підгорівської ЗОШ І-ІІІ ст., Лиманської ЗОШ І-ІІІ ст. та Шульгинської ЗОШ І-ІІІ ст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000000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ля забезпечення підвезення учнів з 2017 по 2019 заплановано придбання шести автобус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галом з метою надання якісних освітніх послуг та забезпечення до профільного навчання підготовлено на подано на 2018 рік на ДФРР 4 проек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ераційна мета 4.3. Розвиток культурного та духовно-патріотичного середовища</w:t>
      </w:r>
    </w:p>
    <w:p>
      <w:pPr>
        <w:pStyle w:val="NoSpacing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іплення матеріально-технічної бази закладів культури району, згідно Додатку до Плану Заході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lang w:val="uk-U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Основной текст (7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5">
    <w:name w:val="Заголовок №5_"/>
    <w:qFormat/>
    <w:rPr>
      <w:b/>
      <w:bCs/>
      <w:sz w:val="26"/>
      <w:szCs w:val="26"/>
      <w:lang w:bidi="ar-SA"/>
    </w:rPr>
  </w:style>
  <w:style w:type="character" w:styleId="21">
    <w:name w:val="Основной текст (2) + Полужирный1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Знак1 Знак"/>
    <w:qFormat/>
    <w:rPr>
      <w:sz w:val="24"/>
      <w:szCs w:val="24"/>
      <w:lang w:val="uk-UA" w:bidi="ar-SA"/>
    </w:rPr>
  </w:style>
  <w:style w:type="character" w:styleId="211pt2">
    <w:name w:val="Основной текст (2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Основной текст (3)_"/>
    <w:qFormat/>
    <w:rPr>
      <w:i/>
      <w:iCs/>
      <w:spacing w:val="-30"/>
      <w:sz w:val="36"/>
      <w:szCs w:val="36"/>
      <w:lang w:bidi="ar-SA"/>
    </w:rPr>
  </w:style>
  <w:style w:type="character" w:styleId="11">
    <w:name w:val="Заголовок №1_"/>
    <w:qFormat/>
    <w:rPr>
      <w:b/>
      <w:bCs/>
      <w:sz w:val="94"/>
      <w:szCs w:val="94"/>
      <w:lang w:bidi="ar-SA"/>
    </w:rPr>
  </w:style>
  <w:style w:type="character" w:styleId="22">
    <w:name w:val="Заголовок №2_"/>
    <w:qFormat/>
    <w:rPr>
      <w:b/>
      <w:bCs/>
      <w:sz w:val="72"/>
      <w:szCs w:val="72"/>
      <w:lang w:bidi="ar-SA"/>
    </w:rPr>
  </w:style>
  <w:style w:type="character" w:styleId="31">
    <w:name w:val="Заголовок №3_"/>
    <w:qFormat/>
    <w:rPr>
      <w:b/>
      <w:bCs/>
      <w:sz w:val="32"/>
      <w:szCs w:val="32"/>
      <w:lang w:bidi="ar-SA"/>
    </w:rPr>
  </w:style>
  <w:style w:type="character" w:styleId="32">
    <w:name w:val="Основной текст (3)"/>
    <w:qFormat/>
    <w:rPr>
      <w:i/>
      <w:iCs/>
      <w:spacing w:val="-30"/>
      <w:sz w:val="36"/>
      <w:szCs w:val="36"/>
      <w:u w:val="single"/>
      <w:lang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libri" w:hAnsi="Calibri" w:eastAsia="Calibri" w:cs="Calibri"/>
      <w:iCs/>
      <w:color w:val="000000"/>
      <w:spacing w:val="15"/>
      <w:sz w:val="24"/>
      <w:szCs w:val="24"/>
      <w:lang w:val="uk-UA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uk-UA" w:bidi="ar-SA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180" w:after="60"/>
      <w:jc w:val="center"/>
    </w:pPr>
    <w:rPr>
      <w:b/>
      <w:bCs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9"/>
      <w:ind w:hanging="720"/>
    </w:pPr>
    <w:rPr>
      <w:sz w:val="26"/>
      <w:szCs w:val="26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55"/>
      <w:jc w:val="both"/>
      <w:outlineLvl w:val="4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50"/>
      <w:ind w:firstLine="740"/>
    </w:pPr>
    <w:rPr>
      <w:b/>
      <w:bCs/>
      <w:i/>
      <w:iCs/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0" w:after="660"/>
    </w:pPr>
    <w:rPr>
      <w:i/>
      <w:iCs/>
      <w:spacing w:val="-30"/>
      <w:sz w:val="36"/>
      <w:szCs w:val="3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0" w:after="420"/>
      <w:outlineLvl w:val="0"/>
    </w:pPr>
    <w:rPr>
      <w:b/>
      <w:bCs/>
      <w:sz w:val="94"/>
      <w:szCs w:val="94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907" w:before="420" w:after="3960"/>
      <w:jc w:val="center"/>
      <w:outlineLvl w:val="1"/>
    </w:pPr>
    <w:rPr>
      <w:b/>
      <w:bCs/>
      <w:sz w:val="72"/>
      <w:szCs w:val="72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3960" w:after="0"/>
      <w:jc w:val="center"/>
      <w:outlineLvl w:val="2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iCs/>
      <w:color w:val="000000"/>
      <w:spacing w:val="15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4:00Z</dcterms:created>
  <dc:creator>RDA</dc:creator>
  <dc:description/>
  <cp:keywords/>
  <dc:language>en-US</dc:language>
  <cp:lastModifiedBy>RDA</cp:lastModifiedBy>
  <cp:lastPrinted>2017-08-07T15:59:00Z</cp:lastPrinted>
  <dcterms:modified xsi:type="dcterms:W3CDTF">2017-11-20T13:09:00Z</dcterms:modified>
  <cp:revision>317</cp:revision>
  <dc:subject/>
  <dc:title/>
</cp:coreProperties>
</file>