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сумки роботи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ня  за  І квартал 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Робота управління протягом І кварталу 2017 року  була спрямована на реалізацію основних пріоритетів діяльності Пенсійного фонду та підвищення якості обслуговування громадян з усіх питань пенсійного забезпечення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ротягом звітного періоду забезпечено виконання планових показників надходжень до бюджету Фонду, стале та своєчасне фінансування виплат пенсій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Управлінням виконано планові показники по надходженню страхових  внесків  на 90 %. При плані  103,6 тис. грн., фактично надійшло до бюджету управління 93,2 тис. грн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Основними  джерелами, за якими забезпечується надходження до бюджету Пенсійного фонду  є: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- відшкодування фактичних витрат на виплату пенсій, призначених на пільгових умовах – 60,0 тис. грн.;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інших джерел надходжень – 33,2 тис. грн.  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З причини «блокування» шляхів реалізації продукції підприємств, виробничі потужності яких знаходяться на тимчасово окупованій території, управлінням недоотримано 10% планових надходжень з відшкодуванням фактичних витрат на виплату та доставку пільгових пенсій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>Питома вага  надходжень за  основними джерелами, тис. грн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46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169.5pt" filled="f" o:ole="">
            <v:imagedata r:id="rId3" o:title=""/>
          </v:shape>
          <o:OLEObject Type="Embed" ProgID="" ShapeID="ole_rId2" DrawAspect="Content" ObjectID="_394119363" r:id="rId2"/>
        </w:objec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Заборгованість платників  по внескам на загальнообов’язкове  державне пенсійне  страхування   на 01.04.2017 року  мають 14 суб’єктів господарювання на загальну суму  705,8 тис. грн.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Вся  сума боргу  охоплена заходами  стягнення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В структурі боргу  заборгованість  2-х  підприємств - банкрутів, які перебувають у стадії ліквідації  (СТОВ «Агростар», САТП-0305) складає 71,8 % (506,6 тис. грн.).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25,8 % ( або 182,1 тис. грн.) – безнадійний борг 8 боржників, які не мають активів для погашення.</w:t>
      </w:r>
    </w:p>
    <w:p>
      <w:pPr>
        <w:pStyle w:val="TextBodyIndent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ономічно-активні борги мають 4 платника з яких 1 - юридична особа (ТОВ Старобільський консервний завод), 3 – фізичних особи на суму 17,1 тис. грн.,  або 2,4% від загальної суми заборгованості.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Структура боргу</w:t>
      </w:r>
      <w:r>
        <w:rPr>
          <w:sz w:val="28"/>
          <w:szCs w:val="28"/>
          <w:lang w:val="uk-UA"/>
        </w:rPr>
        <w:t>, %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49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5pt;height:144pt" filled="f" o:ole="">
            <v:imagedata r:id="rId5" o:title=""/>
          </v:shape>
          <o:OLEObject Type="Embed" ProgID="" ShapeID="ole_rId4" DrawAspect="Content" ObjectID="_514273692" r:id="rId4"/>
        </w:objec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зменшення заборгованості управлінням спільно  з  державною виконавчою службою  здійснено 16  виходів до боржників  за місцем  проживання та  здійснення  підприємницької діяльності щодо перевірки майнового стану та опису майн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о ознайомлення з 6 виконавчими провадженнями. Випадків порушення чинного законодавства не виявлен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Станом на 01.04.2017 року 28276 пенсіонерам, які перебувають на обліку в управлінні  виплачено пенсій на суму 413,61 млн. грн., що на 74,55 млн. грн., менше в порівнянні 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аналогічним періодом 2016 року. Причиною зменшення потреби в коштах  на виплату пенсій стало припинення пенсійних виплат 6203 пенсіонерам, яким необхідно підтвердити місце фактичного проживання на території нашого району. Так, за І квартал 2017 року з заявами, щодо переведення пенсійних виплат звернулось 612 пенсіонерів, з яких прийнято на облік - 524 чол., що складає 85,16% від кількості прийнятих заяв (які забезпечені пенсійними виплатами на загальну  суму  8,6 млн. грн.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гальний контингент одержувачів  пенсій  розподілено наступним чином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тримують пенсію за віком на загальних умовах -  81,6 %  (23084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інвалідності                                                          - 8,0 %  (2248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'язку з втратою годувальника                            - 6,3 % ( 1781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вислугу років                                                          - 2,1 % (600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і пенсії                                                           - 1% (174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еціальні пенсії                                                        -  1 %  (389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  <w:r>
        <w:rPr>
          <w:b/>
          <w:sz w:val="26"/>
          <w:szCs w:val="26"/>
          <w:lang w:val="uk-UA"/>
        </w:rPr>
        <w:t xml:space="preserve">Контингент   одержувачів  пенс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object w:dxaOrig="9675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8pt;height:212.35pt" filled="f" o:ole="">
            <v:imagedata r:id="rId7" o:title=""/>
          </v:shape>
          <o:OLEObject Type="Embed" ProgID="" ShapeID="ole_rId6" DrawAspect="Content" ObjectID="_1541542907" r:id="rId6"/>
        </w:objec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довжують працювати  після призначення  пенсії 4412 чоловік, або  15,6  % від загальної кількості  отримувачів пенсійних виплат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тягом звітного періоду призначено 138 пенсій,  проведено 276 індивідуальних перерахунків пенсій, надбавок та підвищень до них.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Середній розмір пенсійної виплати станом на 1 квітня 2017 року становить  1951,10 грн., що в порівнянні з відповідним періодом 2016 року більше на 214,94грн.                    ( 01.04.2016 року -1736,16 грн.). Збільшення відбулося за рахунок прийняття на облік пенсіонерів з шахтарських регіонів, розмір пенсії яких обчислено відповідно до Закону України «Про престижність шахтарської праці»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Із загального числа пенсіонерів одержують пенсію: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-  нижче прожиткового мінімуму – 2296  пенсіонера, або  8 % від загальної кількості пенсіонер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-    у розмірі прожиткового  мінімуму – 614  пенсіонерів  (2 %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-    вище прожиткового мінімуму – 25366  пенсіонер (90%).</w:t>
      </w:r>
    </w:p>
    <w:p>
      <w:pPr>
        <w:pStyle w:val="Normal"/>
        <w:ind w:left="567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               </w:t>
      </w:r>
    </w:p>
    <w:p>
      <w:pPr>
        <w:pStyle w:val="Normal"/>
        <w:ind w:left="567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      </w:t>
      </w:r>
      <w:r>
        <w:rPr>
          <w:b/>
          <w:i/>
          <w:sz w:val="26"/>
          <w:szCs w:val="26"/>
          <w:lang w:val="uk-UA"/>
        </w:rPr>
        <w:t>Розподіл одержувачів пенсійних виплат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object w:dxaOrig="8414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0.75pt;height:182.35pt" filled="f" o:ole="">
            <v:imagedata r:id="rId9" o:title=""/>
          </v:shape>
          <o:OLEObject Type="Embed" ProgID="" ShapeID="ole_rId8" DrawAspect="Content" ObjectID="_665762648" r:id="rId8"/>
        </w:objec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Протягом  І кварталу 2017 року  спеціалістами  юридичного сектору   підготовлено та направлено 1 позовну заяву до Луганського окружного адміністративного суду з питань  стягнення  заборгованості по відшкодуванню фактичних витрат на  виплату пільгових пенсій на суму 5885,3 тис. грн. Прийнято участь у 68 судових засіданнях,  де  були представлені  інтереси  управління.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 метою здійснення контролю за цільовим  використанням коштів  управлінням проведено 6 перевірок  повноти  та  своєчасності зарахування пенсій  та грошової допомоги  на поточні рахунки одержувачів  в банківських установах, 1 перевірка Старобільського Центру поштового зв’язку під час якої перевірено 7 поштових  відділень щодо  своєчасності  та правильності  виплати пенсій, 1 перевірка цільового використання коштів ПФУ установами, де особи перебувають на повному державному утриман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Відповідно до службових записок відділу з питань призначення, перерахунку та виплати пенсій та відділу обслуговування громадян, проведено 72 зустрічних перевірок в межах регіону на підприємствах та в установах щодо достовірності видачі довідок про стаж та заробітну плату для обчислення пенсії та 4 зустрічних перевірок на запити з інших регіонів, всього проведено 76 перевірок. За результатами контрольних заходів попереджено 26 випадків невірного врахування заробітної плати для призначення пенсії.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Крім  того,  проведено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позапланових перевірок суб’єктів господарювання (юридичні особи)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За результатами перевірок складено 6 розпоряджень щодо усунення порушень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Управління постійно  працює  над підвищенням  якості прийому  громадя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Запровадження системи прийому громадян за принципом  «єдиного вікна»  дозволило відійти від приймальних днів та  забезпечити   підвищення  якості,  відкритості та спрощення  у наданні  соціальних послуг. За такою системою протягом І кварталу 2017 року  прийнято 4423 громадян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Протягом  І кварталу 2017 року до  управління надійшло 33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исьмових звернення, що на 6 звернень більше, ніж за відповідний період 2016 року. 29 звернень   розглянуті та  вирішені  по суті  поставлених питань  в установлені  законодавством  строки  (  у термін  до  15 днів), 4 звернення знаходяться на виконанні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Одним із  напрямків  роботи  управління є необхідність довести до кожного громадянина  в простій і зрозумілій  формі  інформацію  про сучасне пенсійне забезпечення. З цією метою  управлінням  використовується  можливість  інформування громадян  через ЗМІ та сучасні комунікаційні мережі, так,  спеціалістами управління за звітний період підготовлено та оприлюднено 44 інформаційно – роз’яснювальних  матеріалів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Управлінням   здійснено 5  виїзних прийомів громадян у найбільш віддалених  населених пунктах району, проведено 8 зустрічей з трудовими колективами, проведено зустріч з учнівською молоддю, організовано 6 засідань «круглого» столу. За такою формою спілкування протягом  І кварталу 2017 року спеціалісти управління надали  інформацію, кваліфіковані  поради  472 громадянам. 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В  управлінні працюють телефони «гарячої» лінії, на  які  протягом  звітного періоду  звернулися  та одержали  консультації 1168 громадянин, організовано та проведено 3 прямі телефонні «гарячі лінії» з керівництвом управління, на які звернулося 17 громадя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Головним підсумком роботи управління за І квартал</w:t>
      </w:r>
      <w:r>
        <w:rPr>
          <w:sz w:val="26"/>
          <w:szCs w:val="26"/>
          <w:lang w:val="uk-UA"/>
        </w:rPr>
        <w:t xml:space="preserve"> 2017 </w:t>
      </w:r>
      <w:r>
        <w:rPr>
          <w:color w:val="000000"/>
          <w:sz w:val="26"/>
          <w:szCs w:val="26"/>
          <w:lang w:val="uk-UA"/>
        </w:rPr>
        <w:t xml:space="preserve">року - є виконання  планових показників з надходження доходів до  бюджету  Пенсійного фонду та забезпечення  своєчасного та в повному обсязі фінансування пенсійних виплат.  </w:t>
      </w:r>
    </w:p>
    <w:p>
      <w:pPr>
        <w:pStyle w:val="Normal"/>
        <w:ind w:firstLine="70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25:00Z</dcterms:created>
  <dc:creator>Customer</dc:creator>
  <dc:description/>
  <cp:keywords/>
  <dc:language>en-US</dc:language>
  <cp:lastModifiedBy>Admin</cp:lastModifiedBy>
  <dcterms:modified xsi:type="dcterms:W3CDTF">2017-06-22T12:36:00Z</dcterms:modified>
  <cp:revision>4</cp:revision>
  <dc:subject/>
  <dc:title>Підсумки роботи Старобільського об’єднаного </dc:title>
</cp:coreProperties>
</file>