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ШНІВСЬКА СІЛЬСЬКА РАДА                                     ЗАТВЕРДЖУЮ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Й КОМІТЕТ                          Вишневий сільський голова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о Вишневе  Старобільського  району             ______________Г.Я.Скребцо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уганської області                                                 _______________ 201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№ 1 ( продовження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 постійного  зберіг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02 - 200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4111"/>
        <w:gridCol w:w="56"/>
        <w:gridCol w:w="2354"/>
        <w:gridCol w:w="992"/>
        <w:gridCol w:w="142"/>
        <w:gridCol w:w="292"/>
        <w:gridCol w:w="133"/>
        <w:gridCol w:w="648"/>
        <w:gridCol w:w="9241"/>
      </w:tblGrid>
      <w:tr>
        <w:trPr>
          <w:trHeight w:val="2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с справ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ловок спра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тому, чистин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спра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му, части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ь ли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ів у справі (том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)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ка</w:t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2 рік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1 - ї сесії 4-го скликання, рішення та документи до ньог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 2- ї сесі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червня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3- ї сесії 4-го скликання,  рішення та документи до ньог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4- ї сесії 4-го скликання, рішення та документи до нього.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рудня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 1-12 засідань виконкому, рішення  та документи до  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  січня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 грудня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кументи/протоколи, рішення, та додатки до них/  про роботу постій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ісії з питань планування бюджету та фінансі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січня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травня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кументи/протоколи, рішення, та додатки до них/  про роботу постійної комісії з питань реформи та аграрного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грудня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травня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кументи/протоколи, рішення, та додатки до них/  про роботу постійної комісії з питань освіти, культури та охорони здоров’я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лютого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травня 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6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кументи/протоколи, рішення, та додатки до них/  про роботу адміністративної комісії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 квітня  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березня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7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/протоколи, рішення, та додатки до них/  про роботу опікунської рад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  грудня  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8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плани роботи, протоколи, рішення та додатки до них/про роботу комісії по захисту прав споживачі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 квітня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 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9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/плани роботи, протоколи засідань, рішення/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роботу узгоджувальної комісії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   квітня    200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порядкованих йому установ на 2002 рі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до нього  за 2002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3 рік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5- ї сесії 4-го скликання, рішення та документи до ньог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лютого 20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6- ї сесі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ітня 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7- ї сесі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 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8- 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стопада 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9-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грудня 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 1-12 засідань виконкому, рішення  та документи до  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  січня  200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 грудня 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бюджет виконкому сільради та підвідомчих йому установ на 2003 рі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до нього за 2003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за даний рік дивись також в розділі опису за 2002 рі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ави №№ 91,92,93,94,95,96, 9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4 рік</w:t>
            </w:r>
          </w:p>
        </w:tc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0- ї сесії 4-го скликання, рішення та документи до ньог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ютого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1 ї сесії 4-го скликання, рішення та документи до ньог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квітня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2 ї сесії 4-го скликання, рішення та документи до ньог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червня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3 ї сесії 4-го скликання, рішення та документи до ньог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4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листопада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5 -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грудня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 1-12 засідань виконкому, рішення  та документи до  н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  січня  200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 грудня 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4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до нього за 2004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заданий рік дивись також в розділі опису за 2002 рі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ави №№ 91,92,93,94, 9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5 рік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6 -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січ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7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квіт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8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трав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9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верес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0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1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груд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2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руд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 1-12 засідань виконкому, рішення  та документи до  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  січня  2005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 грудня 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5 рік, том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5 рік, том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 до нього  за 2005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за даний рік дивись також в розділі опису за 2002 рі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ави №№ 91,92,93,94, 9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6 рік</w:t>
            </w:r>
          </w:p>
        </w:tc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3 -  ї сесії 4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іч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4 -  ї сесі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ютого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5 -  ї сесії 4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2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черв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3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черв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4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верес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5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жовт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6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листопада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7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 1-8 засідань  виконкому, рішення  та документи до  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   січня  2006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 грудня 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6 рік, том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6 рік, том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 до нього  за 200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кументи за даний рік дивись також в розділі опису за 2002 рік справа №  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988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07 рік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8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січ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9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берез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0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квіт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1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трав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2 -  ї сесії 5-го скликання, рішення та документи до нього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черв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3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черв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4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ип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5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серп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6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7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верес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8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жовт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19 -  ї сесії 5-го скликання, рішення та документи до нього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истопада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№ 1-14 засідань, виконкому, рішення  та документи до  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ютого 200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 груд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основної діяльн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січня    200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грудня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виконкому сільради та підвідомчих йому установ на 2007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необхідними додатками  до нього  за 2007 рі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розділ опису  внесено 72 ( сімдесят дві ) справи з № 86 по № 157, у тому числі :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пущ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кретар сільської ради                                         Л.В.Жу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.04.2011</w:t>
      </w:r>
      <w:r>
        <w:rPr/>
        <w:t xml:space="preserve">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засідання ЕК Вишневої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________2011 року № 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Е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рхів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___________ 2011 року  №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ХВА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ротокол засідання Е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архів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таробіль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 __________  2011 року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3366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9:00Z</dcterms:created>
  <dc:creator>Юзер</dc:creator>
  <dc:description/>
  <cp:keywords/>
  <dc:language>en-US</dc:language>
  <cp:lastModifiedBy>Козиренко</cp:lastModifiedBy>
  <cp:lastPrinted>2015-03-12T14:22:00Z</cp:lastPrinted>
  <dcterms:modified xsi:type="dcterms:W3CDTF">2018-11-26T07:52:00Z</dcterms:modified>
  <cp:revision>44</cp:revision>
  <dc:subject/>
  <dc:title>ВИШНЕВА СІЛЬСЬКА РАДА                                      ЗАТВЕРДЖУЮ :                                      </dc:title>
</cp:coreProperties>
</file>