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ШНЕВА СІЛЬСЬКА РАДА  ТА ЇЇ 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ишневе  Старобільського району Луга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УЮ                                                                      </w:t>
      </w:r>
    </w:p>
    <w:p>
      <w:pPr>
        <w:pStyle w:val="Normal"/>
        <w:tabs>
          <w:tab w:val="clear" w:pos="708"/>
          <w:tab w:val="left" w:pos="593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шневий   сільський   голова</w:t>
      </w:r>
    </w:p>
    <w:p>
      <w:pPr>
        <w:pStyle w:val="Normal"/>
        <w:tabs>
          <w:tab w:val="clear" w:pos="708"/>
          <w:tab w:val="left" w:pos="76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_____________ Г.Я.Скребцов</w:t>
      </w:r>
    </w:p>
    <w:p>
      <w:pPr>
        <w:pStyle w:val="Normal"/>
        <w:tabs>
          <w:tab w:val="clear" w:pos="708"/>
          <w:tab w:val="left" w:pos="764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«_____» ___________  201</w:t>
        <w:softHyphen/>
        <w:softHyphen/>
        <w:softHyphen/>
        <w:softHyphen/>
        <w:softHyphen/>
        <w:t>___року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Опис № </w:t>
      </w:r>
      <w:r>
        <w:rPr>
          <w:b w:val="false"/>
          <w:lang w:val="ru-RU"/>
        </w:rPr>
        <w:t>1</w:t>
      </w:r>
      <w:r>
        <w:rPr>
          <w:b w:val="false"/>
        </w:rPr>
        <w:t xml:space="preserve">(продовження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прав     постійного  зберігання</w:t>
      </w:r>
    </w:p>
    <w:p>
      <w:pPr>
        <w:pStyle w:val="TextBody"/>
        <w:rPr/>
      </w:pPr>
      <w:r>
        <w:rPr>
          <w:b w:val="false"/>
        </w:rPr>
        <w:t>за  2008-2010</w:t>
      </w:r>
      <w:r>
        <w:rPr/>
        <w:t xml:space="preserve"> роки </w:t>
      </w:r>
    </w:p>
    <w:tbl>
      <w:tblPr>
        <w:tblW w:w="10739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0"/>
        <w:gridCol w:w="4725"/>
        <w:gridCol w:w="2415"/>
        <w:gridCol w:w="1279"/>
        <w:gridCol w:w="805"/>
      </w:tblGrid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з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І</w:t>
            </w:r>
            <w:r>
              <w:rPr>
                <w:b w:val="false"/>
                <w:sz w:val="20"/>
              </w:rPr>
              <w:t xml:space="preserve">ндекс справ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головок справ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(тому, частини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Крайні дати документів справи (тому, частин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аркушів у справі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омі, частині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firstLine="5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</w:t>
            </w: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                                 </w:t>
            </w:r>
          </w:p>
          <w:p>
            <w:pPr>
              <w:pStyle w:val="TextBody"/>
              <w:ind w:left="1365" w:hanging="0"/>
              <w:rPr>
                <w:u w:val="single"/>
                <w:lang w:val="ru-RU"/>
              </w:rPr>
            </w:pPr>
            <w:r>
              <w:rPr>
                <w:u w:val="single"/>
              </w:rPr>
              <w:t>2008 рі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u w:val="single"/>
                <w:lang w:val="ru-RU"/>
              </w:rPr>
            </w:pPr>
            <w:r>
              <w:rPr>
                <w:b/>
                <w:sz w:val="28"/>
                <w:u w:val="single"/>
                <w:lang w:val="ru-RU"/>
              </w:rPr>
            </w:r>
          </w:p>
          <w:p>
            <w:pPr>
              <w:pStyle w:val="TextBody"/>
              <w:ind w:left="1365" w:hanging="0"/>
              <w:rPr>
                <w:b w:val="false"/>
                <w:b w:val="false"/>
                <w:sz w:val="28"/>
                <w:u w:val="single"/>
                <w:lang w:val="ru-RU"/>
              </w:rPr>
            </w:pPr>
            <w:r>
              <w:rPr>
                <w:b w:val="false"/>
                <w:sz w:val="28"/>
                <w:u w:val="single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u w:val="single"/>
                <w:lang w:val="ru-RU"/>
              </w:rPr>
            </w:pPr>
            <w:r>
              <w:rPr>
                <w:b w:val="false"/>
                <w:u w:val="singl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u w:val="single"/>
                <w:lang w:val="ru-RU"/>
              </w:rPr>
            </w:pPr>
            <w:r>
              <w:rPr>
                <w:b w:val="false"/>
                <w:u w:val="single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u w:val="single"/>
                <w:lang w:val="ru-RU"/>
              </w:rPr>
            </w:pPr>
            <w:r>
              <w:rPr>
                <w:b w:val="false"/>
                <w:u w:val="singl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u w:val="single"/>
                <w:lang w:val="ru-RU"/>
              </w:rPr>
            </w:pPr>
            <w:r>
              <w:rPr>
                <w:b w:val="false"/>
                <w:u w:val="singl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 xml:space="preserve">Протокол  20 сесії  5 скликання, рішення   сесії та  документи до них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3 січня 2008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 xml:space="preserve">Протокол  21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29 січня 20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 xml:space="preserve">Протокол  22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 xml:space="preserve">21 березня 2008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23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 xml:space="preserve">07 травня 2008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24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 xml:space="preserve">11 вересня 2008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25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2 жовтня 2008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26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7 грудня 2008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2-0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 xml:space="preserve">Протоколи  № 1-22 виконкому  сільської ради , рішення  прийняті  виконкомом  та документи  до 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2 січня 2008 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26 грудня 20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4-0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сільського голови з  основної діяльності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02 січня 2008</w:t>
            </w:r>
          </w:p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26 грудня 200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7</w:t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9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Бюджет  сільської  ради , кошторис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иконкому  та  підвідомчих  йому  установ на  2008 рік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0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9-0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Штатні розписи та зміни до них на 2008 рі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0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9-0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Річний  бухгалтерський  звіт з пояснювальною  запискою та  додатками  до  нього  за 2008 рі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0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rPr/>
            </w:pPr>
            <w:r>
              <w:rPr>
                <w:u w:val="single"/>
                <w:lang w:val="ru-RU"/>
              </w:rPr>
              <w:t>200</w:t>
            </w:r>
            <w:r>
              <w:rPr>
                <w:u w:val="single"/>
              </w:rPr>
              <w:t>9</w:t>
            </w:r>
            <w:r>
              <w:rPr>
                <w:u w:val="single"/>
                <w:lang w:val="ru-RU"/>
              </w:rPr>
              <w:t xml:space="preserve"> рік</w:t>
            </w:r>
          </w:p>
          <w:p>
            <w:pPr>
              <w:pStyle w:val="TextBody"/>
              <w:ind w:left="900" w:hanging="0"/>
              <w:rPr>
                <w:b w:val="false"/>
                <w:b w:val="false"/>
                <w:u w:val="single"/>
                <w:lang w:val="ru-RU"/>
              </w:rPr>
            </w:pPr>
            <w:r>
              <w:rPr>
                <w:b w:val="false"/>
                <w:u w:val="single"/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27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</w:rPr>
              <w:t>30 січня 20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28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</w:rPr>
              <w:t>18 лютого 20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29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</w:rPr>
              <w:t>19 березня 20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30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</w:rPr>
              <w:t>15 червня 20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31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</w:rPr>
              <w:t>28 серпня 20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32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</w:rPr>
              <w:t xml:space="preserve">17 вересня 2009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33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6 жовтня 2009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34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 листопада 20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 xml:space="preserve">Протокол  35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8 грудня 2009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2-0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и  № 1-17 виконкому  сільської ради , рішення  прийняті  виконкомом  та документи  до 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 xml:space="preserve">11 лютого 2009 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21 грудня 2009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7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4-0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сільського голови з  основної діяльності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05 січня 2009</w:t>
            </w:r>
          </w:p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16 грудня 200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9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Бюджет  сільської  ради , кошторис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а штатні розписи    виконкому  та  підвідомчих  йому  установ на  2009 рік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9-0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Штатні розписи та зміни до них на 2009 рі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0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9-0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Річний  бухгалтерський  звіт з пояснювальною  запискою та  додатками  до  нього за 2009 рі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2010 рік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36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1 травня 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37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8 травня 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38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2 серпня 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39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6 серпня 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40 сесії  5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2 вересня 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1 сесії  6 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 листопада 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2 сесії  6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4 листопада 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  3 сесії  6скликання, рішення   сесії та  документи до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</w:rPr>
              <w:t>31 грудня 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2-0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 xml:space="preserve">Протоколи  № 1-18 виконкому  сільської ради , рішення  прийняті  виконкомом  та документи  до  них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5 січня 2010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20 грудня 2010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4-0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сільського голови з  основної діяльност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10 березня 2010</w:t>
            </w:r>
          </w:p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30 грудня 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9-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Бюджет  сільської  ради , кошторис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а штатні розписи    виконкому  та  підвідомчих  йому  установ на  2010 рік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9-0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Штатні розписи та зміни до них на 2010 рі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9-0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Річний  бухгалтерський  звіт з пояснювальною  запискою та  додатками  до  нього за 2010 рі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TextBody"/>
        <w:ind w:right="567" w:hanging="0"/>
        <w:jc w:val="center"/>
        <w:rPr/>
      </w:pPr>
      <w:r>
        <w:rPr>
          <w:b w:val="false"/>
        </w:rPr>
        <w:t>Місцеве самоврядування</w:t>
      </w:r>
    </w:p>
    <w:p>
      <w:pPr>
        <w:pStyle w:val="TextBody"/>
        <w:ind w:right="567" w:hanging="567"/>
        <w:jc w:val="both"/>
        <w:rPr>
          <w:b w:val="false"/>
          <w:b w:val="false"/>
        </w:rPr>
      </w:pPr>
      <w:r>
        <w:rPr>
          <w:b w:val="false"/>
        </w:rPr>
        <w:t xml:space="preserve">До опису  внесено  39( тридцять дев’ять ) справ </w:t>
      </w:r>
    </w:p>
    <w:p>
      <w:pPr>
        <w:pStyle w:val="TextBody"/>
        <w:ind w:right="567" w:hanging="567"/>
        <w:jc w:val="both"/>
        <w:rPr/>
      </w:pPr>
      <w:r>
        <w:rPr>
          <w:b w:val="false"/>
        </w:rPr>
        <w:t>з № 158 по №196,  у тому числі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літерні номери - , пропущені номери -</w:t>
      </w:r>
    </w:p>
    <w:p>
      <w:pPr>
        <w:pStyle w:val="TextBody"/>
        <w:ind w:left="567" w:righ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екретар виконкому сільської ради                                    Л.В.Жукова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/>
      </w:pPr>
      <w:r>
        <w:rPr>
          <w:b w:val="false"/>
        </w:rPr>
        <w:t>СХВАЛЕНО                             СХВАЛЕНО                      СХВАЛЕНО</w:t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  <w:t>Протокол засідання ЕК           Протокол засідання ЕК    Протокол засідання ЕПК</w:t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  <w:t>Вишневої сільради                  архівного сектору РДА     Держархіву Луганської</w:t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  <w:t>«_____»_____2015р.№____   «____»______2015 р.№__ «___»______201___р.№_</w:t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tbl>
      <w:tblPr>
        <w:tblW w:w="10739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042"/>
        <w:gridCol w:w="2577"/>
        <w:gridCol w:w="1365"/>
        <w:gridCol w:w="859"/>
      </w:tblGrid>
      <w:tr>
        <w:trPr>
          <w:trHeight w:val="15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4-0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сільського голови з  основної діяльност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0 березня 2010</w:t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0 грудня 20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4-0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сільського голови з  основної діяльност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0 березня 2010</w:t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0 грудня 20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tbl>
      <w:tblPr>
        <w:tblW w:w="10739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042"/>
        <w:gridCol w:w="2577"/>
        <w:gridCol w:w="1365"/>
        <w:gridCol w:w="859"/>
      </w:tblGrid>
      <w:tr>
        <w:trPr>
          <w:trHeight w:val="15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4-0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сільського голови з  основної діяльност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0 березня 2010</w:t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0 грудня 20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4-0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сільського голови з  основної діяльност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0 березня 2010</w:t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0 грудня 20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hanging="284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35:00Z</dcterms:created>
  <dc:creator>Юзер</dc:creator>
  <dc:description/>
  <cp:keywords/>
  <dc:language>en-US</dc:language>
  <cp:lastModifiedBy>Admin</cp:lastModifiedBy>
  <cp:lastPrinted>2016-09-10T14:29:00Z</cp:lastPrinted>
  <dcterms:modified xsi:type="dcterms:W3CDTF">2016-09-10T11:37:00Z</dcterms:modified>
  <cp:revision>13</cp:revision>
  <dc:subject/>
  <dc:title>САДКІВСЬКА СІЛЬСЬКА РАДА </dc:title>
</cp:coreProperties>
</file>