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жньопокровська сільська рада                     ЗАТВЕРДЖ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 її виконавчий комітет                                    Голова Нижньопокровсько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ла Нижньопокровка                                        сільської ради  </w:t>
      </w:r>
    </w:p>
    <w:p>
      <w:pPr>
        <w:pStyle w:val="Normal"/>
        <w:rPr/>
      </w:pPr>
      <w:r>
        <w:rPr>
          <w:sz w:val="32"/>
          <w:szCs w:val="32"/>
        </w:rPr>
        <w:t xml:space="preserve">Старобільського району                                    _____________В.М.Шевчук </w:t>
      </w:r>
    </w:p>
    <w:p>
      <w:pPr>
        <w:pStyle w:val="Normal"/>
        <w:rPr/>
      </w:pPr>
      <w:r>
        <w:rPr>
          <w:sz w:val="32"/>
          <w:szCs w:val="32"/>
        </w:rPr>
        <w:t xml:space="preserve">Луганської області                                             _________________ 2013 р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Опис №1 (продовженн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рав постійного зберіг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2006-  2009 ро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133"/>
        <w:gridCol w:w="13"/>
        <w:gridCol w:w="4382"/>
        <w:gridCol w:w="2551"/>
        <w:gridCol w:w="1287"/>
        <w:gridCol w:w="12"/>
        <w:gridCol w:w="12"/>
        <w:gridCol w:w="25"/>
        <w:gridCol w:w="1051"/>
        <w:gridCol w:w="9"/>
        <w:gridCol w:w="3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екс спра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оловок спра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му, частин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справи</w:t>
            </w:r>
          </w:p>
          <w:p>
            <w:pPr>
              <w:pStyle w:val="Normal"/>
              <w:jc w:val="center"/>
              <w:rPr/>
            </w:pPr>
            <w:r>
              <w:rPr/>
              <w:t>(тому, частини)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ількість                                                    аркушів  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раві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томі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стині)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left="-400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  <w:u w:val="single"/>
              </w:rPr>
              <w:t>2006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двадцять п’ятої сесії  четвертого скликання, рішення, прийняті сесією 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січня 2006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першої сес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'ятого скликання, рішен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і сесією 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ітня  2006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другої се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'ятого скликання, рішен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і сесією 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ервня 2006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третьої се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'ятого скликання, рішен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няті сесією  сільської ради  та документи до н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ипня 2006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четвертої се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'ятого скликання, рішен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і сесією 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вересня 2006          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 п'ятої сесії п'ятого скликання, рішен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няті сесією  сільської ради  та документи до н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рудня 2006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-0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 засі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сільської ради, рішення,  прийняті виконкомом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січня 200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грудня 2006 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ільський бюджет,  штатні розписи ,кошториси  сільської ради і підвідомчих їй уста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06 р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-0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чний бухгалтерський звіт 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ювальною запискою 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датками до нього за 2006 рі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u w:val="single"/>
              </w:rPr>
              <w:t>2007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шостої сес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'ятого скликання, рішен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і сесією 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ічня 2007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сьомої сес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'ятого скликання, рішення, прийняті сесією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квітня 2007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восьмої сес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'ятого скликання, рішення, прийняті сесією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квітня 2007 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дев'ятої сес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'ятого скликання, рішення, прийняті сесією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червня 2007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десятої сес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'ятого скликання, рішення, прийняті сесією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вересня 2007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одинадцятої сес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'ятого скликання, рішення, прийняті сесією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истопада 2007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дванадцятої сес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'ятого скликання, рішення, прийняті сесією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грудня 2007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-0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 засіда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ого комітету сільської ради, рішення, прийняті виконкомом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січня  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грудня 2007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ільський бюджет,  штатні розписи ,кошториси  сільської ради і підвідомчих їй уста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07 р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-0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чний бухгалтерський звіт 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ювальною запискою 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датками до нього за 2007 рі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08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  тринадцятої  сес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'ятого скликання, рішення, прийняті сесією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ічня  2007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 чотирнадцятої  се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'ятого скликання, рішення, прийняті сесією 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квітня  2007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п'ятнадцятої сесії п'ятого скликання, рішення, прийняті сесією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вересня 2008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 шістнадцятої сесії  п'ятого скликання, рішення, прийняті сесією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грудня 2008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-0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 засіда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ого комітету сільської ради, рішення, прийняті виконкомом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січня  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грудня 2008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-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ільський бюджет,  штатні розписи ,кошториси  сільської ради і підвідомчих їй уста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08 р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-0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чний бухгалтерський звіт 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ювальною запискою 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датками до нього за 2008 рі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117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  <w:u w:val="single"/>
              </w:rPr>
              <w:t>2009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сімнадцятої сес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'ятого скликання, рішення, прийняті сесією сільської ради  та документи до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ічня 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вісімнадцятої сес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'ятого скликання, рішення, прийняті сесією сільської ради  та документи до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ітня 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дев'ятнадцятої сес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'ятого скликання, рішення, прийняті сесією сільської ради  та документи до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липня 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двадцятої  сес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'ятого скликання, рішення, прийняті сесією сільської ради  та документи до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ерпня 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двадцять першої сесії п'ятого скликання, рішення, прийняті сесією сільської ради  та документи до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вересня 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двадцять другої сесії  п'ятого скликання, рішення, прийняті сесією сільської ради  та документи до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жовтня 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двадцять третьої сесії п'ятого скликання, рішення, прийняті сесією сільської ради  та документи до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листопада 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двадцять четвертої сесії п'ятого скликання, рішення, прийняті сесією сільської ради 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грудня 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-0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 засі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сільської ради, рішення, прийняті виконкомом та документи до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січня  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грудня 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-0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сільського голови з основної діяль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січня 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грудня 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-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ільський бюджет,  штатні розписи ,кошториси  сільської ради і підвідомчих їй уста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09 р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-0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чний бухгалтерський звіт 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ювальною запискою 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датками до нього за 2009 рі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ий розділ опису внесено –  38 (тридцять  вісім)  справ з № 364 по № 401  в тому числі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терні номери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щені номери 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ільської  ради                                                      З.Я.Ігна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__"____________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ВАЛЕНО                                                              СХВА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токол засідання ЕПК  Держархіву                  Протокол засідання 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ганської області                                                  Нижньопокровської їсільської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201___ року №____                             від________2013 року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ХВАЛ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отокол засідання 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рхівного сектору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"_____"___________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.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851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24:00Z</dcterms:created>
  <dc:creator>123</dc:creator>
  <dc:description/>
  <cp:keywords/>
  <dc:language>en-US</dc:language>
  <cp:lastModifiedBy>Козиренко</cp:lastModifiedBy>
  <cp:lastPrinted>2013-02-24T07:43:00Z</cp:lastPrinted>
  <dcterms:modified xsi:type="dcterms:W3CDTF">2018-11-26T08:03:00Z</dcterms:modified>
  <cp:revision>164</cp:revision>
  <dc:subject/>
  <dc:title/>
</cp:coreProperties>
</file>