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ьопокровська</w:t>
      </w: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АТВЕРДЖУЮ  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та її                                                     Голова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                                                 _________В.М. Шевчук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о Нижньопокровка                                            «___»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більського району</w:t>
      </w:r>
    </w:p>
    <w:p>
      <w:pPr>
        <w:pStyle w:val="Normal"/>
        <w:rPr/>
      </w:pPr>
      <w:r>
        <w:rPr>
          <w:sz w:val="28"/>
          <w:szCs w:val="28"/>
          <w:lang w:val="uk-UA"/>
        </w:rPr>
        <w:t>Луганської області</w:t>
      </w: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  <w:lang w:val="uk-UA"/>
        </w:rPr>
        <w:t>ОПИС № 1 (продовж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 постійного зберіг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1 - 201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3240"/>
        <w:gridCol w:w="2228"/>
        <w:gridCol w:w="1012"/>
        <w:gridCol w:w="108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ловок спра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ми,частини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райні дати документів,спра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тому,частини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аркушів у справ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мі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частині</w:t>
            </w:r>
            <w:r>
              <w:rPr>
                <w:b/>
                <w:sz w:val="18"/>
                <w:szCs w:val="18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2011 рі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четвер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січ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п’ятої сесії шостого 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берез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шостої сесії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трав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сьом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восьмої 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дев’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жовтня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десятої 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оди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груд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засідань виконавчого комітету сільської ради,рішення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січня  20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груд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ільського голови з основної діяльност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ічня  20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грудня  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ий бюджет, штатні розписи та кошториси сільської ради і підвідомчих їй установ  на  2011 рі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з додатками до нього за 2011 рі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 рі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ічня 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три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січ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чотир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лютого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п’ят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2 квітня 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шіст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верес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сім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жовт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вісім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 листопада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дев’ятн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двадцятої сесії  шостого скликання, рішення, прийняті сесією сільської ради 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груд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засідань виконавчого комітету сільської ради, рішення та документи до н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ічня 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груд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ільського голови з основної діяльност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ічня 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грудня 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, штатні розписи та кошториси сільської ради і підвідомчих їй установ  на  2012 рі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з пояснювальною запискою та з додатками до нього за 2012 рі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е самовря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пису  внесено  25 (двадцять п’ять ) справ  з № 415 по № 439   у тому числ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ітерні номери _____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пущені номери_____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 ради                                                        Л.В. Шапарь</w:t>
      </w:r>
    </w:p>
    <w:p>
      <w:pPr>
        <w:pStyle w:val="Normal"/>
        <w:rPr/>
      </w:pPr>
      <w:r>
        <w:rPr>
          <w:sz w:val="28"/>
          <w:szCs w:val="28"/>
          <w:lang w:val="uk-UA"/>
        </w:rPr>
        <w:t>«___»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ХВАЛЕНО                                     СХВАЛЕНО                          СХВАЛ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окол засідання ЕК              Протокол засідання ЕК             Протокол засідання ЕПК                                                                                                                                                    Нижньопокровської                    архівного відділу РДА              Державного архіву 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ї ради                                                                                  Луганської област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від ______2018 року  № ___      від _____ 2018 року №___         від______2018 року № 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49:00Z</dcterms:created>
  <dc:creator>1</dc:creator>
  <dc:description/>
  <cp:keywords/>
  <dc:language>en-US</dc:language>
  <cp:lastModifiedBy>Таня</cp:lastModifiedBy>
  <cp:lastPrinted>2018-03-26T12:02:00Z</cp:lastPrinted>
  <dcterms:modified xsi:type="dcterms:W3CDTF">2018-03-26T09:04:00Z</dcterms:modified>
  <cp:revision>57</cp:revision>
  <dc:subject/>
  <dc:title/>
</cp:coreProperties>
</file>