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ФОРМА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технічного завдання на проект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 xml:space="preserve"> «Надзвичайна кредитна програма для відновлення України» (2а Пул)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6"/>
        <w:gridCol w:w="6209"/>
      </w:tblGrid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bookmarkStart w:id="1" w:name="n56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Назва програми і проекту регіонального розвитку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апітальний ремонт Підгорівської загальноосвітньої школи I-III ступеня по вул. Чкалова, буд. 82, с. Підгорівка Старобільського району Луганської області»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Мета та завдання проекту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  <w:lang w:val="uk-UA"/>
              </w:rPr>
              <w:t>Мета</w:t>
            </w: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сприятливого освітнього середовища, </w:t>
            </w: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  <w:lang w:val="uk-UA"/>
              </w:rPr>
              <w:t>поліпшення умов навчання й виховання дітей в загальноосвітньому навчальному закладі шляхом здійснення капітального ремонту Підгорівської ЗОШ I-III ступенів.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  <w:lang w:val="uk-UA"/>
              </w:rPr>
              <w:t>Завдання: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окращення якості навчання, виховання і розвитку учнів, шляхом забезпечення належних санітарно-гігієнічних умов навчального закладу у сільській місцевості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  <w:lang w:val="uk-UA"/>
              </w:rPr>
              <w:t>- зменшення кількості захворювань серед учнів та працівників Підгорівської ЗОШ І-ІІІ ступенів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  <w:lang w:val="uk-U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міцнення матеріально-технічної бази навчального закладу  спрямоване на створення оптимальних умов для навчання учнів.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Територія, на яку проект матиме вплив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. Підгорівка Старобільського району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Кількість населення, на яке поширюватиметься проект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,7 тис. осіб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 Опис проблеми, на вирішення якої спрямований проект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</w:t>
            </w: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  <w:lang w:val="uk-UA"/>
              </w:rPr>
              <w:t>належний температурний режим в приміщенні школи перешкоджає здійсненню навчально-виховного процесу, підвищує рівень захворюваності дітей та співробітників навчального закладу в холодну пору року (всі вікна та двері мають дерев’яні конструкції, які з часом стали не придатними для використання)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 Очікувані кількісні та якісні результати від реалізації проекту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забезпечення належних санітарно-гігієнічних умов навчального закладу (дотримання теплового режиму, норм освітлення, вологості та ін.) та підвищення  безпеки життєдіяльності та здоров’я більше 260 учнів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окращення естетичного вигляду приміщення та поліпшення комфортного перебування учнів у закладі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- збереження функціонального  призначення та продовження терміну експлуатації приміщення школи за рахунок зменшення негативного впливу природних чинників та покращення теплоізоляції будівлі. 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 Основні заходи проекту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хід № 1 Проведення відкритих торгів. Укладання угоди.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хід № 2  Проведення реконструкції приміщень школи: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утеплення зовнішніх стін, цоколя і горищного перекриття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заміна зовнішніх дверей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заміна віконних блоків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частковий ремонт цокольної частини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облицювання площадок та сходів входів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вимощення - демонтаж існуючого асфальтобетонного вимощення та улаштування нового бетонного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часткова реконструкція підлог в будівлі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перекладка перегородок з силікатної цегли в роздягальні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нутрішнє оздоблення приміщень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лицювання майданчиків і ступенів ганків входів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улаштування пандусу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одостік організований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хід № 3. Підведення підсумків.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. Період реалізації проекту (з (місяць / рік) - до (місяць / рік)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ічень 2019 – Грудень 2020</w:t>
            </w:r>
          </w:p>
        </w:tc>
      </w:tr>
      <w:tr>
        <w:trPr>
          <w:trHeight w:val="755" w:hRule="atLeast"/>
        </w:trPr>
        <w:tc>
          <w:tcPr>
            <w:tcW w:w="3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. Обсяг фінансування проекту, тис. грн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5" w:hRule="atLeast"/>
        </w:trPr>
        <w:tc>
          <w:tcPr>
            <w:tcW w:w="3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right="141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firstLine="1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49,1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. Джерела фінансування проекту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Європейський інвестиційний банк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. Учасники реалізації проекту та їх функції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діл освіти Старобільської РДА та Старобільська районна рада - здійснює загальне управління проектом, відповідає за цільове використання коштів, складає звіт про виконання проекту.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. Інша інформація щодо проекту (за потреби)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bookmarkStart w:id="2" w:name="n57"/>
      <w:bookmarkEnd w:id="2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гальний обсяг технічного завдання не може перевищувати 2-х сторінок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tka Text">
    <w:altName w:val="Arial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itka Text;Arial" w:hAnsi="Sitka Text;Arial" w:cs="Sitka Text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tka Text;Arial" w:hAnsi="Sitka Text;Arial" w:cs="Sitka Text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itka Text;Arial" w:hAnsi="Sitka Text;Arial" w:cs="Sitka Text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16:00Z</dcterms:created>
  <dc:creator>Lena2015</dc:creator>
  <dc:description/>
  <cp:keywords/>
  <dc:language>en-US</dc:language>
  <cp:lastModifiedBy>Econom</cp:lastModifiedBy>
  <dcterms:modified xsi:type="dcterms:W3CDTF">2019-05-06T05:54:00Z</dcterms:modified>
  <cp:revision>10</cp:revision>
  <dc:subject/>
  <dc:title/>
</cp:coreProperties>
</file>