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ФОРМА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технічного завдання на проект «Надзвичайна кредитна програма для відновлення України» (2а Пул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5"/>
        <w:gridCol w:w="6210"/>
      </w:tblGrid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2" w:hanging="0"/>
              <w:textAlignment w:val="baseline"/>
              <w:rPr/>
            </w:pPr>
            <w:bookmarkStart w:id="0" w:name="n56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Назва програми і проекту регіонального розвитку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апітальний ремонт Лиманської загальноосвітньої школи I-III ступенів по вул. Піщана, 1, с. Лиман Старобільського району Луганської області</w:t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Мета та завдання проекту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val="uk-UA"/>
              </w:rPr>
              <w:t>Мета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: забезпечення здобуття якісної загальної середньої освіти, поліпшення умов навчання й виховання дітей шляхом здійснення капітального ремонту Лиманської ЗОШ I-III ступенів.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val="uk-UA"/>
              </w:rPr>
              <w:t>Завдання: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- покращення умов для здійснення навчання, харчування та занять спортом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- активізація роботи секцій і гуртків спортивного та творчого спрямування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- збереження і зміцнення здоров'я дітей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вищення ефективності використання матеріальної бази школи.</w:t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Територія, на яку проект матиме вплив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. Лиман Старобільського району</w:t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ількість населення, на яке поширюватиметься проект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,3 тис. осіб</w:t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Опис проблеми, на вирішення якої спрямований проект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дійснюється негативний вплив на забезпечення оптимізації навчально-виховного процесу та формування ціннісного ставлення до здоров'я через недотримання  належних температурних та санітарних умов у навчальному закладі.</w:t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 Очікувані кількісні та якісні результати від реалізації проекту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окращення якості навчання, виховання і розвитку учнів, шляхом забезпечення належних санітарно-гігієнічних умов навчального закладу (дотримання теплового режиму, норм освітлення, вологості та ін.)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окращення естетичного вигляду приміщення та поліпшення комфортного перебування учнів у закладі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міцнення матеріально-технічної бази навчального закладу,  спрямоване на створення оптимальних умов для навчання більше 200 учнів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створення комфортних умов відвідування навчального закладу для мало мобільних груп населення. </w:t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 Основні заходи проекту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ід № 1 Проведення відкритих торгів. Укладання угоди.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ід № 2  Проведення реконструкції приміщень школи: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утеплення існуючих зовнішніх стін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утеплення цоколя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утеплення горищного перекриття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овнішні оздоблювальні роботи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заміна зовнішніх дверних блоків; 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 заміна внутрішніх дверних блоків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аміна віконних блоків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ремонт підлоги на першому поверсі будівлі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нутрішні оздоблювальні роботи в санітарних вузлах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ремонт ганків, козирків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лаштування пандусу для мало мобільних груп населення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лаштування кабінки в санітарному вузлі для мало мобільних груп населення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овнішній організований водостік з покрівлі;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лаштування вимощення.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ід № 3. Підведення підсумків.</w:t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 Період реалізації проекту (з (місяць / рік) - до (місяць / рік)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 2019 – Грудень 2020</w:t>
            </w:r>
          </w:p>
        </w:tc>
      </w:tr>
      <w:tr>
        <w:trPr>
          <w:trHeight w:val="755" w:hRule="atLeast"/>
        </w:trPr>
        <w:tc>
          <w:tcPr>
            <w:tcW w:w="3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 Обсяг фінансування проекту, тис. грн</w:t>
            </w:r>
          </w:p>
        </w:tc>
        <w:tc>
          <w:tcPr>
            <w:tcW w:w="62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24,154</w:t>
            </w:r>
          </w:p>
        </w:tc>
      </w:tr>
      <w:tr>
        <w:trPr>
          <w:trHeight w:val="276" w:hRule="atLeast"/>
        </w:trPr>
        <w:tc>
          <w:tcPr>
            <w:tcW w:w="3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 Джерела фінансування проекту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вропейський інвестиційний банк</w:t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 Учасники реалізації проекту та їх функції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firstLine="1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освіти Старобільської РДА та Старобільська районна рада - здійснює загальне управління проектом, відповідає за цільове використання коштів, складає звіт про виконання проекту.</w:t>
            </w:r>
          </w:p>
          <w:p>
            <w:pPr>
              <w:pStyle w:val="Normal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" w:right="14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 Інша інформація щодо проекту (за потреби)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firstLine="1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bookmarkStart w:id="1" w:name="n57"/>
      <w:bookmarkEnd w:id="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гальний обсяг технічного завдання не може перевищувати 2-х сторінок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tka Text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itka Text;Arial" w:hAnsi="Sitka Text;Arial" w:cs="Sitka Tex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Text;Arial" w:hAnsi="Sitka Text;Arial" w:cs="Sitka Tex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itka Text;Arial" w:hAnsi="Sitka Text;Arial" w:cs="Sitka Text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12:00Z</dcterms:created>
  <dc:creator>Lena2015</dc:creator>
  <dc:description/>
  <cp:keywords/>
  <dc:language>en-US</dc:language>
  <cp:lastModifiedBy>Econom</cp:lastModifiedBy>
  <dcterms:modified xsi:type="dcterms:W3CDTF">2019-05-06T05:54:00Z</dcterms:modified>
  <cp:revision>17</cp:revision>
  <dc:subject/>
  <dc:title/>
</cp:coreProperties>
</file>