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Додаток до Плану Заходів д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тратегії у новій редакції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3175</wp:posOffset>
                </wp:positionH>
                <wp:positionV relativeFrom="page">
                  <wp:posOffset>1423670</wp:posOffset>
                </wp:positionV>
                <wp:extent cx="931672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672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14"/>
                              <w:gridCol w:w="34"/>
                              <w:gridCol w:w="10"/>
                              <w:gridCol w:w="4031"/>
                              <w:gridCol w:w="1832"/>
                              <w:gridCol w:w="1558"/>
                              <w:gridCol w:w="1701"/>
                              <w:gridCol w:w="44"/>
                              <w:gridCol w:w="1559"/>
                              <w:gridCol w:w="1705"/>
                              <w:gridCol w:w="1418"/>
                              <w:gridCol w:w="31"/>
                              <w:gridCol w:w="35"/>
                            </w:tblGrid>
                            <w:tr>
                              <w:trPr/>
                              <w:tc>
                                <w:tcPr>
                                  <w:tcW w:w="758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роект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ідея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Територія, на яку проектна ідея матиме вплив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Загальна вартість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тис.грн.</w:t>
                                  </w:r>
                                </w:p>
                              </w:tc>
                              <w:tc>
                                <w:tcPr>
                                  <w:tcW w:w="649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Орієнтований рік виконання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тис.грн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17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72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Стратегічний напрям 1 «Розвиток економічного потенціалу та підприємницької діяльності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72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Операційна мета 1.1. «Розвиток системи інноваційно-інвестиційної діяльності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Електростанція на альтернативних видах палива (на твердих побутових відходах та біомасі)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аробільський район та прилеглі райони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5000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5000,0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иробництво альтернативних видів палива з відновлюваних джерел енергії у Старобільському районі Луганської обл.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аробільський район та прилеглі райони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0000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0000,0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72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Операційна мета 1.2. «Сталий розвиток агропромислового комплексу та промислової переробки продукції сільського господарства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3. 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удівництво залізничної колії між станціями Білокуракине та Сватове (45 км)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уганська область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мплекс по зберіганню і переробці насіння соняшнику (ТОВ «Геліант-ХХІ»)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аробільський район та прилеглі райони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55000*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94064,3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ідновлення інфраструктури автомобільних доріг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аробільський район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4870,2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870,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000,0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000,0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0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ворення сільськогосподарських сімейних ферм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аробільський район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500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00,0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500,0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5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удівництво забійного цеху ВРХ та свиней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аробільський район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400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00,0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00,0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ворення організованого ринку збуту сільськогосподарські продукції власного виробництва (Благоустрій ринку)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аробільський район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00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00,0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00,0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72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Заходи щодо проведення повторної нормативної грошової оцінки по 59 населеним пунктам Старобільського район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становлення меж населених пунктів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овобрівська с/р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9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9,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становлення меж населених пунктів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Шпотинська с/р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3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3,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становлення меж населених пунктів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лмиківська с/р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6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1,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4,6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становлення меж населених пунктів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урячівська с/р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6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6,0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становлення меж населених пунктів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иманська с/р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8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8,0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становлення меж населених пунктів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алохатська с/р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1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1,0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становлення меж населених пунктів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ловинкинська с/р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5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5,0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становлення меж населених пунктів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адківська с/р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становлення меж населених пунктів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вітлівська с/р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6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6,0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7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становлення меж населених пунктів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Хворостянівська с/р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8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8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становлення меж населених пунктів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Шульгинська с/р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9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9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становлення меж населених пунктів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. Старобільськ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ормативна грошова оцінка земель населених пунктів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айдівська с/р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2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2,0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ормативна грошова оцінка земель населених пунктів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ерхньопокровська с/р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6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6,0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ормативна грошова оцінка земель населених пунктів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лмиківська с/р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4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4,0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ормативна грошова оцінка земель населених пунктів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урячівська с/р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ормативна грошова оцінка земель населених пунктів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раяшницька с/р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8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8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ормативна грошова оцінка земель населених пунктів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иманська с/р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4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4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ормативна грошова оцінка земель населених пунктів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алохатська с/р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1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1,0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ормативна грошова оцінка земель населених пунктів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овоборівська с/р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2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2,0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9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ормативна грошова оцінка земель населених пунктів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ижньопокровська с/р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30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ормативна грошова оцінка земель населених пунктів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ловинкинська  с/р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5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5,0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31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ормативна грошова оцінка земель населених пунктів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ідгорівська  с/р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7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7,0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32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ормативна грошова оцінка земель населених пунктів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вітлівська с/р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1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1,0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33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ормативна грошова оцінка земель населених пунктів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Чмирівська с/р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0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34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ормативна грошова оцінка земель населених пунктів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итарівська с/р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8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8,0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35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ормативна грошова оцінка земель населених пунктів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Хворостянівська с/р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3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3,0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36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ормативна грошова оцінка земель населених пунктів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Шпотинська с/р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4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4,0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37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ормативна грошова оцінка земель населених пунктів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Шульгинська с/р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6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6,0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38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ормативна грошова оцінка земель населених пунктів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еселівська с/р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4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4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39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ормативна грошова оцінка земель населених пунктів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. Старобільськ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72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Операційна мета 1.3. «Створення сприятливого середовища для зростання підприємницької діяльності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Українська ініціатива з підвищення впевненості (UCBI)» (Система електронної черги для Старобільського ЦНАП)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аробільський район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57,2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57,2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72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Стратегічний напрям 3 «Забезпечення сталого соціального та екологічно безпечного середовища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72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Операційна мета 3.1. «Формування ефективної системи соціального захисту населення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41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Запровадити ефективні форми роботи з профілактики дитячої безпритульності та бездоглядності, здійснення соціального захисту дітей, які опинились у складних життєвих обставинах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Старобільський район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76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7,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7,0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2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42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Створити систему захисту житлових та майнових прав дітей-сиріт та дітей, позбавлених батьківського піклування, а також осіб з їх числа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Старобільський район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580,8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-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193,6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193,6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193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43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Здійснити заходи із захисту прав дитини з урахуванням наслідків збройного конфлікту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Старобільський район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44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ворення «Соціального прозорого офісу»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таробільської райдержадміністрації (проект спрямований на проведення капітального ремонту приміщення управління зі створенням приміщень «фронт – офісу» для прийому громадян за принципом «Єдиного вікна» та приміщень для обробки, призначення та виплати усіх видів соціальної допомоги, надання соціальних послуг за принципом бек-офісу з розмежуванням функцій роботи управлін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сновними завданнями проекту є: розвиток установи, покращення якості, доступності та прозорості соціальних послуг та соціальної допомоги)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аробільсь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5000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00,0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3500,0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72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Операційна мета 3.2. «Формування програм охорони здоров`я та підвищення рівня медичного обслуговування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45.</w:t>
                                  </w:r>
                                </w:p>
                              </w:tc>
                              <w:tc>
                                <w:tcPr>
                                  <w:tcW w:w="407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ведений проект УКБ – 18700,278. Будівництво поліклініки на 240 відвідувань в зміну в м. Старобільськ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аробільський район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00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00,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46.</w:t>
                                  </w:r>
                                </w:p>
                              </w:tc>
                              <w:tc>
                                <w:tcPr>
                                  <w:tcW w:w="407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Капітальний ремонт будівлі клініко-діагностичної лабораторії з адмінприміщеннями КУ «Старобільське РТМО» по вул.Монастирська,67 м. Старобільск, Луганської області»**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аробільсь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2093,928 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1943,928  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47.</w:t>
                                  </w:r>
                                </w:p>
                              </w:tc>
                              <w:tc>
                                <w:tcPr>
                                  <w:tcW w:w="407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пітальний ремонт дитячого відділення КУ «Старобільське РТМО» по вул.Монастирська,67 м. Старобільск, Луганської області»**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аробільсь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285,659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3285,659 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48.</w:t>
                                  </w:r>
                                </w:p>
                              </w:tc>
                              <w:tc>
                                <w:tcPr>
                                  <w:tcW w:w="407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пітальний ремонт хірургічного відділення КУ «Старобільське РТМО» по вул.Монастирська,67 м. Старобільск, Луганської області»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аробільсь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741,938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00,0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741,9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49.</w:t>
                                  </w:r>
                                </w:p>
                              </w:tc>
                              <w:tc>
                                <w:tcPr>
                                  <w:tcW w:w="407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Капітальний ремонт стоматологічного відділення КУ «Старобільське РТМО» за адресою м. Старобільськ, вул. Велика Садова,18»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аробільсь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80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80,0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50.</w:t>
                                  </w:r>
                                </w:p>
                              </w:tc>
                              <w:tc>
                                <w:tcPr>
                                  <w:tcW w:w="407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пітальний ремонт з облаштуванням  кисне проводу реанімаційного відділення КУ «Старобільське РТМО» по вул.Монастирська,67 м. Старобільск, Луганської області»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аробільсь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2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2,0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51.</w:t>
                                  </w:r>
                                </w:p>
                              </w:tc>
                              <w:tc>
                                <w:tcPr>
                                  <w:tcW w:w="407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пітальний ремонт акушерсько-гінекологічного відділення КУ «Старобільське РТМО» по вул.Монастирська,67 м. Старобільск, Луганської області»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аробільсь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150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0,0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000,0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52.</w:t>
                                  </w:r>
                                </w:p>
                              </w:tc>
                              <w:tc>
                                <w:tcPr>
                                  <w:tcW w:w="407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пітальний ремонт кардіоневрологічного відділення КУ «Старобільське РТМО» по вул.Монастирська,67 м. Старобільск, Луганської області»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аробільсь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highlight w:val="gre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000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highlight w:val="gre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0,0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910,0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0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53.</w:t>
                                  </w:r>
                                </w:p>
                              </w:tc>
                              <w:tc>
                                <w:tcPr>
                                  <w:tcW w:w="407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Капітальний ремонт відділення трансфузіології КУ «Старобільське РТМО» за адресою м. Старобільськ, вул.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вул.Монастирська, 67 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аробільсь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500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5,0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455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54.</w:t>
                                  </w:r>
                                </w:p>
                              </w:tc>
                              <w:tc>
                                <w:tcPr>
                                  <w:tcW w:w="407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Капітальний ремонт терапевтичного лікувального корпусу Старобільської ЦРЛ за адресою: м. Старобільськ, вул. Монастирська, 67 Луганської області»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аробільсь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800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5,0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00,0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755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55.</w:t>
                                  </w:r>
                                </w:p>
                              </w:tc>
                              <w:tc>
                                <w:tcPr>
                                  <w:tcW w:w="407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пітальний ремонт  Старобільського  районного шкірно-венерологічного диспансеру по вул.Айдарська, 14,              м. Старобільск, Луганської області»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аробільсь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800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5,0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755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56.</w:t>
                                  </w:r>
                                </w:p>
                              </w:tc>
                              <w:tc>
                                <w:tcPr>
                                  <w:tcW w:w="407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блаштування території центральної районної лікарні КУ «Старобільське РТМО» за адресою м. Старобільськ,          вул. Монастрирська, 67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аробільсь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80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0,0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57.</w:t>
                                  </w:r>
                                </w:p>
                              </w:tc>
                              <w:tc>
                                <w:tcPr>
                                  <w:tcW w:w="407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блаштування освітлення території центральної районної лікарні КУ «Старобільське РТМО» за адресою м. Старобільськ, вул. Монастрирська, 67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аробільсь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60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58.</w:t>
                                  </w:r>
                                </w:p>
                              </w:tc>
                              <w:tc>
                                <w:tcPr>
                                  <w:tcW w:w="407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дбання міні котелень для центральної районної лікарні КУ «Старобільське РТМО»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аробільсь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80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60,0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60,0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6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59.</w:t>
                                  </w:r>
                                </w:p>
                              </w:tc>
                              <w:tc>
                                <w:tcPr>
                                  <w:tcW w:w="407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дбання службового житла лікарям, в роботі яких є першочергова потреба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аробільсь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050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50,0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50,0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5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60.</w:t>
                                  </w:r>
                                </w:p>
                              </w:tc>
                              <w:tc>
                                <w:tcPr>
                                  <w:tcW w:w="407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втомобіль швидкої медичної допомоги типу А2 в кількості  2шт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аробільський район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00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50,0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50,0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61.</w:t>
                                  </w:r>
                                </w:p>
                              </w:tc>
                              <w:tc>
                                <w:tcPr>
                                  <w:tcW w:w="407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дбання легкового автомобілю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аробільський район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0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0,0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62.</w:t>
                                  </w:r>
                                </w:p>
                              </w:tc>
                              <w:tc>
                                <w:tcPr>
                                  <w:tcW w:w="407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дичне обладнання та вироби медичного призначення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аробільсь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У «Старобільське РТМО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2000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500,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00,0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000,0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5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63.</w:t>
                                  </w:r>
                                </w:p>
                              </w:tc>
                              <w:tc>
                                <w:tcPr>
                                  <w:tcW w:w="407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Реконструкція «Старобільської Центральної районної лікарні» Луганської області  м. Старобільськ, вул. Монастирська, 67. Електропостачання пологового та хірургічного відділення»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аробільсь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У «Старобільське РТМО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93,96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93,9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64.</w:t>
                                  </w:r>
                                </w:p>
                              </w:tc>
                              <w:tc>
                                <w:tcPr>
                                  <w:tcW w:w="407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Реконструкція лікувального відділення Старобільської ЦРЛ за адресою: м. Старобільськ, вул. Монастирська, 67 Луганської області» (коригування проекту)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аробільсь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У «Старобільське РТМО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29,91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29,9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65.</w:t>
                                  </w:r>
                                </w:p>
                              </w:tc>
                              <w:tc>
                                <w:tcPr>
                                  <w:tcW w:w="407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Капітальний ремонт хірургічного відділення КУ «Старобільське РТМО» за адресою м. Старобільськ, вул..Монастирська,67»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аробільсь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У «Старобільське РТМО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778,1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778,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66.</w:t>
                                  </w:r>
                                </w:p>
                              </w:tc>
                              <w:tc>
                                <w:tcPr>
                                  <w:tcW w:w="407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пітальний ремонт рентгенокабінету КУ «Старобільське РТМО»  за адресою вул. Монастирська,67 м. Старобільськ, Луганської області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аробільсь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У «Старобільське РТМО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72,7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72,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67.</w:t>
                                  </w:r>
                                </w:p>
                              </w:tc>
                              <w:tc>
                                <w:tcPr>
                                  <w:tcW w:w="407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пітальний ремонт реанімаційного відділення  КУ «Старобільське РТМО»  за адресою вул. Монастирська,67 м. Старобільськ, Луганської області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аробільсь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У «Старобільське РТМО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82,6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82,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68.</w:t>
                                  </w:r>
                                </w:p>
                              </w:tc>
                              <w:tc>
                                <w:tcPr>
                                  <w:tcW w:w="407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купівля медичного обладнання для комунальної установи "Старобільське районне територіальне медичне обєднання" Старобільської районної рад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аробільсь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У «Старобільське РТМО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72,5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72,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69.</w:t>
                                  </w:r>
                                </w:p>
                              </w:tc>
                              <w:tc>
                                <w:tcPr>
                                  <w:tcW w:w="407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ведення робіт із заміни вікон і дверей в клініко-діагностичному лабораторному корпусі з адміністративними приміщеннями комунальної установи “Старобільське районне територіальне медичне об’єднання” Старобільської районної ради Луганської області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аробільсь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У «Старобільське РТМО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4,5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4,5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70.</w:t>
                                  </w:r>
                                </w:p>
                              </w:tc>
                              <w:tc>
                                <w:tcPr>
                                  <w:tcW w:w="407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пітальний ремонт МЛА №1 за адресою: м.Старобільськ, вул. Слобожанська, 21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У Старобільський РЦ ПМСД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 989,254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89,25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 000,0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 000,0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71.</w:t>
                                  </w:r>
                                </w:p>
                              </w:tc>
                              <w:tc>
                                <w:tcPr>
                                  <w:tcW w:w="407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пітальний ремонт  Хворостянівський ФП за адресою: с.Хворостянівка, вул. Миру, 11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У Старобільський РЦ ПМСД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5,466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5,46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72.</w:t>
                                  </w:r>
                                </w:p>
                              </w:tc>
                              <w:tc>
                                <w:tcPr>
                                  <w:tcW w:w="407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пітальний ремонт Малохатський ФП за адресою: с. Малохатка, вул. Центральна, 4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У Старобільський РЦ ПМСД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5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5,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73.</w:t>
                                  </w:r>
                                </w:p>
                              </w:tc>
                              <w:tc>
                                <w:tcPr>
                                  <w:tcW w:w="407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882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пітальний ремонт Проїждже ФП за адресою: с.Проїждже, вул. Центральна, 44а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У Старобільський РЦ ПМСД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5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5,0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74.</w:t>
                                  </w:r>
                                </w:p>
                              </w:tc>
                              <w:tc>
                                <w:tcPr>
                                  <w:tcW w:w="407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5" w:leader="none"/>
                                      <w:tab w:val="center" w:pos="1851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пітальний ремонт Новоселівський ФП за адресою: с.Новоселівка, вул. Горького, 19а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У Старобільський РЦ ПМСД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50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50,0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75.</w:t>
                                  </w:r>
                                </w:p>
                              </w:tc>
                              <w:tc>
                                <w:tcPr>
                                  <w:tcW w:w="407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пітальний ремонт Лозовівський ФП за адресою: с.Лозовівка, вул. Миру, 98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КУ Старобільський РЦ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МСД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0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76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80" w:leader="none"/>
                                      <w:tab w:val="center" w:pos="1851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пітальний ремонт</w:t>
                                    <w:tab/>
                                    <w:t>Новоборовський ФП за адресою: с. Новоборове, вул. Аграрна,49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У Старобільський РЦ ПМСД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50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77.</w:t>
                                  </w:r>
                                </w:p>
                              </w:tc>
                              <w:tc>
                                <w:tcPr>
                                  <w:tcW w:w="407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80" w:leader="none"/>
                                      <w:tab w:val="center" w:pos="1851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пітальний ремонт Титарівський ФП за адресою: с.Титарівка, Шкільна, 16а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У Старобільський РЦ ПМСД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50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78.</w:t>
                                  </w:r>
                                </w:p>
                              </w:tc>
                              <w:tc>
                                <w:tcPr>
                                  <w:tcW w:w="407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удівництво Лиманської амбулаторії ЗПСМ  за адресою: с.Лиман, вул. Шкільна, 1в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У Старобільський РЦ ПМСД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500,0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500,00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79.</w:t>
                                  </w:r>
                                </w:p>
                              </w:tc>
                              <w:tc>
                                <w:tcPr>
                                  <w:tcW w:w="407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удівництво Веселівської амбулаторії ЗПСМ  за адресою: с.Веселе,  вул. Трудова, 8а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У Старобільський РЦ ПМСД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500,0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500,00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80.</w:t>
                                  </w:r>
                                </w:p>
                              </w:tc>
                              <w:tc>
                                <w:tcPr>
                                  <w:tcW w:w="407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Будівництво Чмирівської амбулаторії ЗПСМ  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КУ Старобільський РЦ ПМСД КУ 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500,0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500,00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81.</w:t>
                                  </w:r>
                                </w:p>
                              </w:tc>
                              <w:tc>
                                <w:tcPr>
                                  <w:tcW w:w="407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точний ремонт сільських амбулаторій, ФП та ФАП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У Старобільський РЦ ПМСД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 000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0,0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0,0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82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5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ехнічне переоснащення, модернізація, реконструкція систем опалення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ЛА№2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,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ідгорівська СЛА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,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алохатський ФП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2,095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2,09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озовівський ФП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3,595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3,59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овоборовський ФП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5,095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5,09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Шпотинський ФП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,595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,59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Хворостянівський ФП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,317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,31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етрівський ФП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3,595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3,59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їзждже ФП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3,595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3,59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882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итарівський ФП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,317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,31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83.</w:t>
                                  </w:r>
                                </w:p>
                              </w:tc>
                              <w:tc>
                                <w:tcPr>
                                  <w:tcW w:w="407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безпечення якості та доступності зміцнення МТ бази згідно Табеля оснащення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У Старобільський РЦ ПМСД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 800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00,0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50,0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5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84.</w:t>
                                  </w:r>
                                </w:p>
                              </w:tc>
                              <w:tc>
                                <w:tcPr>
                                  <w:tcW w:w="407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дбання обладнання і предметів довгострокового користування (меблі) для Новоселівського ФП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овоселівський ФП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6,11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6,1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85.</w:t>
                                  </w:r>
                                </w:p>
                              </w:tc>
                              <w:tc>
                                <w:tcPr>
                                  <w:tcW w:w="407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пітальний ремонт будівлі (встановлення навісу) по вул. Аграрній,25 в с. Калмиківка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лмиківська сільрада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9,62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9,6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86.</w:t>
                                  </w:r>
                                </w:p>
                              </w:tc>
                              <w:tc>
                                <w:tcPr>
                                  <w:tcW w:w="407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дбання службового житла лікарям, в роботі яких є першочергова потреба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У Старобільський РЦ ПМСД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00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00,0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00,0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87.</w:t>
                                  </w:r>
                                </w:p>
                              </w:tc>
                              <w:tc>
                                <w:tcPr>
                                  <w:tcW w:w="407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ридбання 10 гаражів для автомобілів КУ  Старобільський РЦ ПМСД  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У Старобільський РЦ ПМСД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0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0,0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14672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Операційна мета 3.3. «Формування програми розвитку фізичної культури та спорту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88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86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«Реконструкція південної трибуни спортивної споруди районної комунальної установи ФСК «Колос»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Старобільський район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06,74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99,7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F243E"/>
                                      <w:sz w:val="22"/>
                                      <w:szCs w:val="22"/>
                                    </w:rPr>
                                    <w:t>330,0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89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86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«Реконструкція площинних споруд Старобільської РКУ ФСК «Колос».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6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Перша черга «Реконструкція універсального спортивного майданчику для гри в хокей, великий теніс, міні-футбол, ковзання на ковзанах»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Старобільський район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450,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18,95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723,46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6" w:hRule="atLeast"/>
                              </w:trPr>
                              <w:tc>
                                <w:tcPr>
                                  <w:tcW w:w="7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90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86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Реконструкції площинних споруд СРКУ ФСК «Колос». Третя черга «Реконстукція універсального спортивного майданчику для гри в   міні-футбол, великий теніс, волейбол - баскетбол», за адресою: м.Старобільськ, вул..Руднєва, б.1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Старобільський район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494,344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140,47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95,411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91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86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«Реконструкція площинних споруд Старобільської РКУ ФСК «Колос»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43" w:leader="none"/>
                                    </w:tabs>
                                    <w:ind w:firstLine="86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Друга черга «Реконструкція легкоатлетичних бігових доріжок»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Старобільський район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000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000,0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92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86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«Реконструкція Старобільської районної комунальної установи «ФСК Колос» вул. Руднєва, 1, м. Старобільськ, Луганська область»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Старобільський район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305,64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305,64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93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86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Капітальний ремонт приміщення спортивного залу з пауерліфтингу ДЮК «Орля» за адресою: кв Ватутіна,57, м. Старобільськ, Луганська область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Старобільський район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971,42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962,11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94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86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Капітальний ремонт дитячо-юнацького клубу «Орля» на кв. Ватутіна 9А у м. Старобільськ, Луганська область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Старобільський район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422,349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768,60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53,7474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95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86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Розроблення та виготовлення проекту для будівництва в районі басейну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Старобільський район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10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10,0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96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86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Будівництво та здача в експлуатацію плавального спортивного басейну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таробільський район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2000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6000,0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60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72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Операційна мета 3.4. «Розробка та реалізація комплексної програми охорони довкілля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97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кріплення берегів р. Айдар в межах м. Старобільськ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. Старобільськ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 000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5,1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854,8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72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Операційна мета 3.5. «Підвищення рівня побутових і комунальних послуг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72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Завдання в сфері житлово-комунального господарст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98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конструкція самопливного каналізаційного колектору L = 2700м по вулицям Південна, Луганська, Мала Садова, Коцюбинського, Садова, Буткова, Зарічна до КНС № 1 в м. Старобільськ Луганської області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. Старобільськ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4483,152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4483,152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99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конструкція самопливного каналізаційного колектору L = 850м по вулицям Миру, Центральна, Велика Садова, Зарічна до КНС № 1 в м. Старобільськ Луганської області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. Старобільськ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219,166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219,16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1" w:hRule="atLeast"/>
                              </w:trPr>
                              <w:tc>
                                <w:tcPr>
                                  <w:tcW w:w="7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00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еконструкція самопливного каналізаційного колектора по вул. Миру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eastAsia="it-IT"/>
                                    </w:rPr>
                                    <w:t>м. Старобільськ, Луганської області****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. Старобільськ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14297,404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6360,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7937,396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01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it-IT"/>
                                    </w:rPr>
                                    <w:t>Реконструкція водопровідної мережі села Веселе, Старобільського району, Луганської області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аробільський район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 650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5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02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конструкція водопровідної мережі с. Петрівське Веселівської сільської ради Старобільського району Луганської області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аробільський район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 088,694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 088,69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пітальний ремонт водоводу від свердловини № 6 Д в с. Чмирівка Старобільського району до вул. Шевченко у м. Старобільськ Луганської області****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. Старобільськ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7513,439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3667,35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3846,087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04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гальновузлові мережі водопостачання в м. Старобільськ (Новоселівський водозабір)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. Старобільськ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12 450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450,0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 0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05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ведення робіт по водовідведенню по вул. Пролетарській м. Старобільськ Луганської області (захист земель від затоплення та підтоплення)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. Старобільськ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6 500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6 500,0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06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конструкція очисних споруд в с. Половинкине Стуробільського району Луганської області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аробільський район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36825,264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36825,264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07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дбання двох екскаваторів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аробільський район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2205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2205,0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08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пітальний ремонт насосної станції 1-го підйому водопровідної мережі та заходи  енергозбереження в с. Веселе Старобільського району, Луганської області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 Веселе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265,19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265,1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72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. Поводження з твердими побутовими відходами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 будівництво на території існуючого полігону ТПВ сміттєсортувальної лінії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 створення загальнорайонної системи збору, вивезення та утилізації твердих побутових відходів, залучення до неї усіх сільських населених пунктів шляхом проведення конкурсів з визначення постачальника послуг та укладання договорів із сільськими радами та  об’єднаннями територіальних громад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noBreakHyphen/>
                                    <w:t> 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купівля сміттєзбиральної техніки та контейнерів для забезпечення вивезення сміття з території всього району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 оперативне виявлення та ліквідація несанкціонованих сміттєзвалищ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09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дбання 4-х сміттєвозів об’ємом 18 м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аробільський район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000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000,0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0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10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дбання контейнерів для сміття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аробільський район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6,5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6,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11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удівництво на території існуючого полігону ТПВ сміттєсортувальної лінії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аробільський район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 500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 500,0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12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Нове будівництво. Впровадження вуличного освітлення за інноваційними технологіями с. Калмиківка Старобільського району»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 Калмиківка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586,85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586,8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13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ведення робіт з освітлення вулиць за інноваційними технологіями в місті Старобільськ Старобільського району Луганської області***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. Старобільськ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6800,25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6776,0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14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ведення робіт з освітлення вулиць за інноваційними технологіями в селі Верхня Покровка Старобільського району Луганської області***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 Верхня Покровка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566,4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highlight w:val="yellow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highlight w:val="yellow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542,0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15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ведення робіт з освітлення вулиць за інноваційними технологіями в селі Веселе Старобільського району Луганської області.***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 Веселе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1108,4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highlight w:val="yellow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highlight w:val="yellow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1084,0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16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ведення робіт з освітлення вулиць за інноваційними технологіями в селі Лиман Старобільського району Луганської області.***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 Лиман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973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highlight w:val="yellow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highlight w:val="yellow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948,0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17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ведення робіт з освітлення вулиць за інноваційними технологіями в селі Проїждже Старобільського району Луганської області.***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 Проїждже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837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highlight w:val="yellow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highlight w:val="yellow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813,0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18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ведення робіт з освітлення вулиць за інноваційними технологіями в селі Малохатка Старобільського району Луганської області***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 Малохатка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532,5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highlight w:val="yellow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highlight w:val="yellow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508,0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19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ведення робіт з освітлення вулиць за інноваційними технологіями в селі Половинкине Старобільського району Луганської області***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 Половинкине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1108,4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highlight w:val="yellow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highlight w:val="yellow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1084,0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20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ведення робіт з освітлення вулиць за інноваційними технологіями в селі Хворостянівка Старобільського району Луганської області.***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 Хворостянівка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566,4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highlight w:val="yellow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highlight w:val="yellow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542,0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21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ове будівництво. Впровадження вуличного освітлення за інноваційними технологіями в селі Шульгинка Старобільського району Луганської області. Встановлення фотомодулей на опорі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ведення робіт з освітлення вулиць за інноваційними технологіями в селі Шульгинка Старобільського району Луганської області.***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 Шульгинка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1184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highlight w:val="yellow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highlight w:val="yellow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1084,3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22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2115pt1"/>
                                    </w:rPr>
                                  </w:pPr>
                                  <w:r>
                                    <w:rPr>
                                      <w:rStyle w:val="2115pt1"/>
                                    </w:rPr>
                                    <w:t>Реконструкція мережі вуличного освітлення по вул. Миру, с. Половинкине Старобільського р-ну Луганської обл. ****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2115pt1"/>
                                    </w:rPr>
                                    <w:t>с. Половинкине Старобільського р-ну Луганської обл.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 w:before="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rStyle w:val="2115pt1"/>
                                    </w:rPr>
                                    <w:t>17,814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 w:before="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rStyle w:val="2115pt1"/>
                                    </w:rPr>
                                    <w:t>17,814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23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2115pt1"/>
                                    </w:rPr>
                                  </w:pPr>
                                  <w:r>
                                    <w:rPr>
                                      <w:rStyle w:val="2115pt1"/>
                                    </w:rPr>
                                    <w:t>Реконструкція мережі вуличного освітлення по вул. Чкалова, с. Підгорівка Старобільського р-ну Луганської обл.****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2115pt1"/>
                                    </w:rPr>
                                    <w:t>с. Підгорівка Старобільського р-ну Луганської обл.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 w:before="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rStyle w:val="2115pt1"/>
                                    </w:rPr>
                                    <w:t>83,572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 w:before="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rStyle w:val="2115pt1"/>
                                    </w:rPr>
                                    <w:t>83,572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24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2115pt1"/>
                                    </w:rPr>
                                  </w:pPr>
                                  <w:r>
                                    <w:rPr>
                                      <w:rStyle w:val="2115pt1"/>
                                    </w:rPr>
                                    <w:t>Реконструкція мережі вуличного освітлення по вул. Миру, с. Садки Старобільського р-ну Луганської обл.****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2115pt1"/>
                                    </w:rPr>
                                    <w:t>с. Садки Старобільського р-ну Луганської обл..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 w:before="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rStyle w:val="2115pt1"/>
                                    </w:rPr>
                                    <w:t>113,464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 w:before="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rStyle w:val="2115pt1"/>
                                    </w:rPr>
                                    <w:t>113,464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25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2115pt1"/>
                                    </w:rPr>
                                  </w:pPr>
                                  <w:r>
                                    <w:rPr>
                                      <w:rStyle w:val="2115pt1"/>
                                    </w:rPr>
                                    <w:t>Реконструкція мережі вуличного освітлення по вул. Комарова, с. Титарівка Старобільського р-ну Луганської обл.****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2115pt1"/>
                                    </w:rPr>
                                    <w:t>с. Титарівка Старобільського р-ну Луганської обл.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 w:before="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rStyle w:val="2115pt1"/>
                                    </w:rPr>
                                    <w:t>19,515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 w:before="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rStyle w:val="2115pt1"/>
                                    </w:rPr>
                                    <w:t>19,515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26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2115pt1"/>
                                    </w:rPr>
                                  </w:pPr>
                                  <w:r>
                                    <w:rPr>
                                      <w:rStyle w:val="2115pt1"/>
                                    </w:rPr>
                                    <w:t>Реконструкція мережі вуличного освітлення по вул. Красна, с. Байдівка Старобільського р-ну Луганської обл.****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2115pt1"/>
                                    </w:rPr>
                                    <w:t>с. Байдівка Старобільського р-ну Луганської обл.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 w:before="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rStyle w:val="2115pt1"/>
                                    </w:rPr>
                                    <w:t>112,726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 w:before="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rStyle w:val="2115pt1"/>
                                    </w:rPr>
                                    <w:t>112,726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27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2115pt1"/>
                                    </w:rPr>
                                  </w:pPr>
                                  <w:r>
                                    <w:rPr>
                                      <w:rStyle w:val="2115pt1"/>
                                    </w:rPr>
                                    <w:t>Реконструкція мережі вуличного освітлення по вул. Лугова, с. Байдівка Старобільського р-ну Луганської обл.****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2115pt1"/>
                                    </w:rPr>
                                    <w:t>с. Байдівка Старобільського р-ну Луганської обл.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 w:before="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rStyle w:val="2115pt1"/>
                                    </w:rPr>
                                    <w:t>350,145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 w:before="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rStyle w:val="2115pt1"/>
                                    </w:rPr>
                                    <w:t>350,145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28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2115pt1"/>
                                    </w:rPr>
                                  </w:pPr>
                                  <w:r>
                                    <w:rPr>
                                      <w:rStyle w:val="2115pt1"/>
                                    </w:rPr>
                                    <w:t>Реконструкція мережі вуличного освітлення по вул. Жовтнева, с. Антонівка Старобільського р-ну Луганської обл.****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5pt1"/>
                                    </w:rPr>
                                    <w:t>с. Антонівка Старобільського р-ну Луганської обл.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 w:before="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rStyle w:val="2115pt1"/>
                                    </w:rPr>
                                    <w:t>197,062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 w:before="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rStyle w:val="2115pt1"/>
                                    </w:rPr>
                                    <w:t>197,062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29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2115pt1"/>
                                    </w:rPr>
                                  </w:pPr>
                                  <w:r>
                                    <w:rPr>
                                      <w:rStyle w:val="2115pt1"/>
                                    </w:rPr>
                                    <w:t>Реконструкція мережі вуличного освітлення по вул. Миру, с. Титарівка Старобільського р-ну Луганської обл.****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5pt1"/>
                                    </w:rPr>
                                    <w:t>с. Титарівка Старобільського р-ну Луганської обл.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 w:before="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rStyle w:val="2115pt1"/>
                                    </w:rPr>
                                    <w:t>91,891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 w:before="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rStyle w:val="2115pt1"/>
                                    </w:rPr>
                                    <w:t>91,891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30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2115pt1"/>
                                    </w:rPr>
                                  </w:pPr>
                                  <w:r>
                                    <w:rPr>
                                      <w:rStyle w:val="2115pt1"/>
                                    </w:rPr>
                                    <w:t>Реконструкція мережі вуличного освітлення по вул. Шкільна, с. Титарівка Старобільського р-ну Луганської обл.****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5pt1"/>
                                    </w:rPr>
                                    <w:t>с. Титарівка Старобільського р-ну Луганської обл.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 w:before="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rStyle w:val="2115pt1"/>
                                    </w:rPr>
                                    <w:t>115,254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 w:before="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rStyle w:val="2115pt1"/>
                                    </w:rPr>
                                    <w:t>115,254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31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5pt1"/>
                                    </w:rPr>
                                    <w:t>Реконструкція мережі вуличного освітлення п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5pt1"/>
                                    </w:rPr>
                                    <w:t>вул. Інтернаціональна, с. Підгорівка Старобільського р-н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2115pt1"/>
                                    </w:rPr>
                                  </w:pPr>
                                  <w:r>
                                    <w:rPr>
                                      <w:rStyle w:val="2115pt1"/>
                                    </w:rPr>
                                    <w:t>Луганської обл.****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5pt1"/>
                                    </w:rPr>
                                    <w:t>с. Підгорівка Старобільського р-н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5pt1"/>
                                    </w:rPr>
                                    <w:t>Луганської обл.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 w:before="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rStyle w:val="2115pt1"/>
                                    </w:rPr>
                                    <w:t>194,988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 w:before="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rStyle w:val="2115pt1"/>
                                    </w:rPr>
                                    <w:t>194,988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32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2115pt1"/>
                                    </w:rPr>
                                  </w:pPr>
                                  <w:r>
                                    <w:rPr>
                                      <w:rStyle w:val="2115pt1"/>
                                    </w:rPr>
                                    <w:t>Реконструкція мережі вуличного освітлення по вул. Центральна, с. Половинкине Старобільського р-ну Луганської обл.****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5pt1"/>
                                    </w:rPr>
                                    <w:t>с. Половинкине Старобільського р-ну Луганської обл.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 w:before="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rStyle w:val="2115pt1"/>
                                    </w:rPr>
                                    <w:t>156,602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 w:before="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rStyle w:val="2115pt1"/>
                                    </w:rPr>
                                    <w:t>156,602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33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2115pt1"/>
                                    </w:rPr>
                                  </w:pPr>
                                  <w:r>
                                    <w:rPr>
                                      <w:rStyle w:val="2115pt1"/>
                                    </w:rPr>
                                    <w:t>Реконструкція мережі вуличного освітлення по вул. Соснова, с. Половинкине Старобільського р-ну Луганської обл.****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5pt1"/>
                                    </w:rPr>
                                    <w:t>с. Половинкине Старобільського р-ну Луганської обл.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 w:before="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rStyle w:val="2115pt1"/>
                                    </w:rPr>
                                    <w:t>76,998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 w:before="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rStyle w:val="2115pt1"/>
                                    </w:rPr>
                                    <w:t>76,998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34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2115pt1"/>
                                    </w:rPr>
                                  </w:pPr>
                                  <w:r>
                                    <w:rPr>
                                      <w:rStyle w:val="2115pt1"/>
                                    </w:rPr>
                                    <w:t>Реконструкція мережі вуличного освітлення по вул. Горького, с. Половинкине Старобільського р-ну Луганської обл.****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5pt1"/>
                                    </w:rPr>
                                    <w:t>с. Половинкине Старобільського р-ну Луганської обл.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 w:before="0" w:after="0"/>
                                    <w:ind w:left="360" w:hanging="0"/>
                                    <w:jc w:val="lef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rStyle w:val="2115pt1"/>
                                    </w:rPr>
                                    <w:t>108,41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 w:before="0" w:after="0"/>
                                    <w:ind w:left="360" w:hanging="0"/>
                                    <w:jc w:val="lef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rStyle w:val="2115pt1"/>
                                    </w:rPr>
                                    <w:t>108,410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35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2115pt1"/>
                                    </w:rPr>
                                  </w:pPr>
                                  <w:r>
                                    <w:rPr>
                                      <w:rStyle w:val="2115pt1"/>
                                    </w:rPr>
                                    <w:t>Реконструкція мережі вуличного освітлення по вул. Трудова, с. Половинкине Старобільського р-ну Луганської обл.****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5pt1"/>
                                    </w:rPr>
                                    <w:t>с. Половинкине Старобільського р-ну Луганської обл.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 w:before="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rStyle w:val="2115pt1"/>
                                    </w:rPr>
                                    <w:t>50,613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 w:before="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rStyle w:val="2115pt1"/>
                                    </w:rPr>
                                    <w:t>50,613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36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5pt1"/>
                                    </w:rPr>
                                    <w:t>Реконструкція мережі вуличного освітлення п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5pt1"/>
                                    </w:rPr>
                                    <w:t>вул. Биковського, с. Половинкине Старобільського р-н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2115pt1"/>
                                    </w:rPr>
                                  </w:pPr>
                                  <w:r>
                                    <w:rPr>
                                      <w:rStyle w:val="2115pt1"/>
                                    </w:rPr>
                                    <w:t>Луганської обл.****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5pt1"/>
                                    </w:rPr>
                                    <w:t>с. Половинкине Старобільського р-ну Луганської обл.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 w:before="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rStyle w:val="2115pt1"/>
                                    </w:rPr>
                                    <w:t>129,303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 w:before="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rStyle w:val="2115pt1"/>
                                    </w:rPr>
                                    <w:t>129,303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37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2115pt1"/>
                                    </w:rPr>
                                  </w:pPr>
                                  <w:r>
                                    <w:rPr>
                                      <w:rStyle w:val="2115pt1"/>
                                    </w:rPr>
                                    <w:t>Реконструкція мережі вуличного освітлення по вул. Садова, с. Половинкине Старобільського р-ну Луганської обл.****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5pt1"/>
                                    </w:rPr>
                                    <w:t>с. Половинкине Старобільського р-ну Луганської обл.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 w:before="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rStyle w:val="2115pt1"/>
                                    </w:rPr>
                                    <w:t>68,816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 w:before="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rStyle w:val="2115pt1"/>
                                    </w:rPr>
                                    <w:t>68,816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38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2115pt1"/>
                                    </w:rPr>
                                  </w:pPr>
                                  <w:r>
                                    <w:rPr>
                                      <w:rStyle w:val="2115pt1"/>
                                    </w:rPr>
                                    <w:t>Реконструкція мережі вуличного освітлення по вул. Чкалова, с. Половинкине Старобільського р-ну Луганської обл.****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5pt1"/>
                                    </w:rPr>
                                    <w:t>с. Половинкине Старобільського р-ну Луганської обл.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 w:before="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rStyle w:val="2115pt1"/>
                                    </w:rPr>
                                    <w:t>66,093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 w:before="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rStyle w:val="2115pt1"/>
                                    </w:rPr>
                                    <w:t>66,093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39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2115pt1"/>
                                    </w:rPr>
                                  </w:pPr>
                                  <w:r>
                                    <w:rPr>
                                      <w:rStyle w:val="2115pt1"/>
                                    </w:rPr>
                                    <w:t>Будівництво дитячого майданчику на кварталі Ватутіна, 10 в м. Старобільськ Старобільського району Луганської області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2115pt1"/>
                                    </w:rPr>
                                  </w:pPr>
                                  <w:r>
                                    <w:rPr>
                                      <w:rStyle w:val="2115pt1"/>
                                    </w:rPr>
                                    <w:t>м. Старобільськ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 w:before="0" w:after="0"/>
                                    <w:jc w:val="center"/>
                                    <w:rPr>
                                      <w:rStyle w:val="2115pt1"/>
                                    </w:rPr>
                                  </w:pPr>
                                  <w:r>
                                    <w:rPr>
                                      <w:rStyle w:val="2115pt1"/>
                                    </w:rPr>
                                    <w:t>60,6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0,7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napToGrid w:val="false"/>
                                    <w:spacing w:lineRule="exact" w:line="230" w:before="0" w:after="0"/>
                                    <w:jc w:val="center"/>
                                    <w:rPr>
                                      <w:rStyle w:val="2115pt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2115pt1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40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2115pt1"/>
                                    </w:rPr>
                                  </w:pPr>
                                  <w:r>
                                    <w:rPr>
                                      <w:rStyle w:val="2115pt1"/>
                                    </w:rPr>
                                    <w:t>Будівництво дитячого майданчику на кварталі Ватутіна, 66 в м. Старобільськ Старобільського району Луганської області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2115pt1"/>
                                    </w:rPr>
                                  </w:pPr>
                                  <w:r>
                                    <w:rPr>
                                      <w:rStyle w:val="2115pt1"/>
                                    </w:rPr>
                                    <w:t>м. Старобільськ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 w:before="0" w:after="0"/>
                                    <w:jc w:val="center"/>
                                    <w:rPr>
                                      <w:rStyle w:val="2115pt1"/>
                                    </w:rPr>
                                  </w:pPr>
                                  <w:r>
                                    <w:rPr>
                                      <w:rStyle w:val="2115pt1"/>
                                    </w:rPr>
                                    <w:t>60,6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0,7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napToGrid w:val="false"/>
                                    <w:spacing w:lineRule="exact" w:line="230" w:before="0" w:after="0"/>
                                    <w:jc w:val="center"/>
                                    <w:rPr>
                                      <w:rStyle w:val="2115pt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2115pt1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41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2115pt1"/>
                                    </w:rPr>
                                  </w:pPr>
                                  <w:r>
                                    <w:rPr>
                                      <w:rStyle w:val="2115pt1"/>
                                    </w:rPr>
                                    <w:t>Будівництво дитячого майданчику по вул. Обручева в м. Старобільськ Старобільського району Луганської області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2115pt1"/>
                                    </w:rPr>
                                  </w:pPr>
                                  <w:r>
                                    <w:rPr>
                                      <w:rStyle w:val="2115pt1"/>
                                    </w:rPr>
                                    <w:t>м. Старобільськ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 w:before="0" w:after="0"/>
                                    <w:jc w:val="center"/>
                                    <w:rPr>
                                      <w:rStyle w:val="2115pt1"/>
                                    </w:rPr>
                                  </w:pPr>
                                  <w:r>
                                    <w:rPr>
                                      <w:rStyle w:val="2115pt1"/>
                                    </w:rPr>
                                    <w:t>60,6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0,7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napToGrid w:val="false"/>
                                    <w:spacing w:lineRule="exact" w:line="230" w:before="0" w:after="0"/>
                                    <w:jc w:val="center"/>
                                    <w:rPr>
                                      <w:rStyle w:val="2115pt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2115pt1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42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2115pt1"/>
                                    </w:rPr>
                                  </w:pPr>
                                  <w:r>
                                    <w:rPr>
                                      <w:rStyle w:val="2115pt1"/>
                                    </w:rPr>
                                    <w:t>Будівництво дитячого майданчику в с. Ганнівка Курячівської сільської ради Старобільського району Луганської області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2115pt1"/>
                                    </w:rPr>
                                  </w:pPr>
                                  <w:r>
                                    <w:rPr>
                                      <w:rStyle w:val="2115pt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115pt1"/>
                                    </w:rPr>
                                    <w:t>с. Ганнівка Старобільського району Луганської області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 w:before="0" w:after="0"/>
                                    <w:jc w:val="center"/>
                                    <w:rPr>
                                      <w:rStyle w:val="2115pt1"/>
                                    </w:rPr>
                                  </w:pPr>
                                  <w:r>
                                    <w:rPr>
                                      <w:rStyle w:val="2115pt1"/>
                                    </w:rPr>
                                    <w:t>60,6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0,3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napToGrid w:val="false"/>
                                    <w:spacing w:lineRule="exact" w:line="230" w:before="0" w:after="0"/>
                                    <w:jc w:val="center"/>
                                    <w:rPr>
                                      <w:rStyle w:val="2115pt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2115pt1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43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2115pt1"/>
                                    </w:rPr>
                                  </w:pPr>
                                  <w:r>
                                    <w:rPr>
                                      <w:rStyle w:val="2115pt1"/>
                                    </w:rPr>
                                    <w:t>Будівництво дитячого майданчику в с. Проїждже Старобільського району Луганської області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2115pt1"/>
                                    </w:rPr>
                                  </w:pPr>
                                  <w:r>
                                    <w:rPr>
                                      <w:rStyle w:val="2115pt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115pt1"/>
                                    </w:rPr>
                                    <w:t>с. Проїждже Старобільського району Луганської області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 w:before="0" w:after="0"/>
                                    <w:jc w:val="center"/>
                                    <w:rPr>
                                      <w:rStyle w:val="2115pt1"/>
                                    </w:rPr>
                                  </w:pPr>
                                  <w:r>
                                    <w:rPr>
                                      <w:rStyle w:val="2115pt1"/>
                                    </w:rPr>
                                    <w:t>60,6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0,3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napToGrid w:val="false"/>
                                    <w:spacing w:lineRule="exact" w:line="230" w:before="0" w:after="0"/>
                                    <w:jc w:val="center"/>
                                    <w:rPr>
                                      <w:rStyle w:val="2115pt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2115pt1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44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2115pt1"/>
                                    </w:rPr>
                                  </w:pPr>
                                  <w:r>
                                    <w:rPr>
                                      <w:rStyle w:val="2115pt1"/>
                                    </w:rPr>
                                    <w:t>Будівництво дитячого майданчику в с. Шпотине Старобільського району Луганської області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2115pt1"/>
                                    </w:rPr>
                                  </w:pPr>
                                  <w:r>
                                    <w:rPr>
                                      <w:rStyle w:val="2115pt1"/>
                                    </w:rPr>
                                    <w:t>с. Шпотине Старобільського району Луганської області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 w:before="0" w:after="0"/>
                                    <w:jc w:val="center"/>
                                    <w:rPr>
                                      <w:rStyle w:val="2115pt1"/>
                                    </w:rPr>
                                  </w:pPr>
                                  <w:r>
                                    <w:rPr>
                                      <w:rStyle w:val="2115pt1"/>
                                    </w:rPr>
                                    <w:t>60,6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0,7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napToGrid w:val="false"/>
                                    <w:spacing w:lineRule="exact" w:line="230" w:before="0" w:after="0"/>
                                    <w:jc w:val="center"/>
                                    <w:rPr>
                                      <w:rStyle w:val="2115pt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2115pt1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72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Міська ра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45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пітальний ремонт даху житлового будинку №29 кв. Ватутіна м. Старобільськ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. Старобільськ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345,43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345,4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46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пітальний ремонт даху житлового будинку №30 кв. Ватутіна м. Старобільськ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. Старобільськ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343,6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343,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47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пітальний ремонт даху житлового будинку №31 кв. Ватутіна м. Старобільськ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. Старобільськ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338,18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338,1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48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пітальний ремонт даху житлового будинку №33 кв. Ватутіна м. Старобільськ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. Старобільськ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353,48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353,4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49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пітальний ремонт даху житлового будинку №34 кв. Ватутіна м. Старобільськ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. Старобільськ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503,69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503,6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50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пітальний ремонт даху житлового будинку №4 кв. І.Савича м. Старобільськ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. Старобільськ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346,98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346,9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51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пітальний ремонт даху житлового будинку №5 кв. І.Савича м. Старобільськ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. Старобільськ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381,92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381,9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52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пітальний ремонт (термомодернізація огороджуючи конструкцій) гуртожитку на кв. Ватутіна, 6 м. Старобільськ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. Старобільськ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630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630,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53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пітальний ремонт даху житлового будинку №11 вул. Залізнична, м. Старобільськ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. Старобільськ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327,18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327,1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54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пітальний ремонт даху житлового будинку №65 кв. Ватутіна м. Старобільськ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. Старобільськ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694,12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694,1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55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пітальний ремонт (термомодернізація огороджуючих конструкцій) гуртожитку на кв. Ватутіна, 1, м. Старобільськ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. Старобільськ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15,91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15,9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56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пітальний ремонт даху житлового будинку №109, вул. Старотаганрогська, м. Старобільськ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. Старобільськ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50,33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50,3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57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пітальний ремонт даху житлового будинку №11, вул. Гімназична, м. Старобільськ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. Старобільськ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51,71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51,7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58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пітальний ремонт даху житлового будинку №27, вул. Гімназична, м. Старобільськ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. Старобільськ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18,42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18,4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59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пітальний ремонт фасаду адмінбудівлі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. Старобільськ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65,32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65,3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atLeast"/>
                              </w:trPr>
                              <w:tc>
                                <w:tcPr>
                                  <w:tcW w:w="7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60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дбання сміттєвозів для оновлення парку комунального підприємства «Благоустрій м. Старобільськ» Старобільської міської ради**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. Старобільськ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866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866,0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61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дбання машини дорожної комбінованої МДКЗ-10 на базі шасі МАЗ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. Старобільськ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894,6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894,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62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конструкція нежитлової будівлі під гуртожиток комунальної власності за адресою: вул. Залізнична, 1, м. Старобільськ, Луганської області*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. Старобільськ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550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550,0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63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it-IT"/>
                                    </w:rPr>
                                    <w:t>Проведення робіт по водовідведенню  по вул. Пролетарській м. Старобільськ Луганської області.*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. Старобільськ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it-IT"/>
                                    </w:rPr>
                                    <w:t>6071,8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it-IT"/>
                                    </w:rPr>
                                    <w:t>6071,8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64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it-IT"/>
                                    </w:rPr>
                                    <w:t>Реконструкція комунальної автодороги по вул. Андрющенка м. Старобільськ Луганської області.**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. Старобільськ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203,2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203,2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65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it-IT"/>
                                    </w:rPr>
                                    <w:t>Реконструкція комунальної автодороги по вул. Заводська  м. Старобільськ Луганської області.**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. Старобільськ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86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86,0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66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it-IT"/>
                                    </w:rPr>
                                    <w:t>Реконструкція комунальної автодороги по вул. Лангемака  м. Старобільськ Луганської області.**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. Старобільськ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826,16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826,16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67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it-IT"/>
                                    </w:rPr>
                                    <w:t>Реконструкція комунальної автодороги по вул. Південна  м. Старобільськ Луганської області.**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. Старобільськ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903,61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903,61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68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it-IT"/>
                                    </w:rPr>
                                    <w:t>Реконструкція комунальної автодороги по вул. Кобиляцької м. Старобільськ Луганської області.**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. Старобільськ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73,21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73,21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69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it-IT"/>
                                    </w:rPr>
                                    <w:t>Капітальний ремонт даху житлового будинку  за адресою:  вул. Центральна, буд.84 м. Старобільськ, Луганської обл..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. Старобільськ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43,372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43,372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70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it-IT"/>
                                    </w:rPr>
                                    <w:t>Капітальний ремонт даху житлового будинку  за адресою:  вул. Шевченка, буд.2А м. Старобільськ, Луганської обл..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. Старобільськ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28,60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28,600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71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it-IT"/>
                                    </w:rPr>
                                    <w:t>Капітальний ремонт даху житлового будинку  за адресою:  кв. Ватутіна, буд.41 м. Старобільськ, Луганської обл..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. Старобільськ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23,119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23,119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72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it-IT"/>
                                    </w:rPr>
                                    <w:t>Капітальний ремонт даху житлового будинку  за адресою:  вул. Залізнична, буд.13 м. Старобільськ, Луганської обл.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. Старобільськ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69,817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69,817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73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it-IT"/>
                                    </w:rPr>
                                    <w:t>Капітальний ремонт даху житлового будинку  за адресою:  вул.І.М.Світличного , буд.9 м. Старобільськ, Луганської обл.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. Старобільськ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20,46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20,460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74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it-IT"/>
                                    </w:rPr>
                                    <w:t>Капітальний ремонт даху житлового будинку  за адресою:  кв. Ватутіна, буд.5 м. Старобільськ, Луганської обл..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. Старобільськ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71,935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71,935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75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it-IT"/>
                                    </w:rPr>
                                    <w:t>Капітальний ремонт даху житлового будинку  за адресою:  кв. Ватутіна, буд.68 м. Старобільськ, Луганської обл..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. Старобільськ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94,783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94,783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76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it-IT"/>
                                    </w:rPr>
                                    <w:t>Капітальний ремонт даху житлового будинку  за адресою:  кв. Південний, буд.3 м. Старобільськ, Луганської обл..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. Старобільськ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47,61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47,610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77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it-IT"/>
                                    </w:rPr>
                                    <w:t>Капітальний ремонт даху житлового будинку  за адресою:  кв. Дружби, буд.5 м. Старобільськ, Луганської обл..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. Старобільськ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99,295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99,295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78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it-IT"/>
                                    </w:rPr>
                                    <w:t>Капітальний ремонт даху житлового будинку  за адресою:  кв. Дружби, буд.5А м. Старобільськ, Луганської обл..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. Старобільськ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99,194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99,194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79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it-IT"/>
                                    </w:rPr>
                                    <w:t>Капітальний ремонт даху житлового будинку  за адресою:  вул. Залізнична, буд.49 м. Старобільськ, Луганської обл.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. Старобільськ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43,747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43,747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80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it-IT"/>
                                    </w:rPr>
                                    <w:t>Капітальний ремонт даху житлового будинку  за адресою:  кв. Ватутіна, буд.56 м. Старобільськ, Луганської обл..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. Старобільськ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72,612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72,612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81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it-IT"/>
                                    </w:rPr>
                                    <w:t>Капітальний ремонт даху житлового будинку  за адресою:  кв. Ватутіна, буд.53 м. Старобільськ, Луганської обл..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. Старобільськ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73,856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73,856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82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it-IT"/>
                                    </w:rPr>
                                    <w:t>Капітальний ремонт даху житлового будинку  за адресою:  кв. Ватутіна, буд.61 м. Старобільськ, Луганської обл..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. Старобільськ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38,514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38,514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83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it-IT"/>
                                    </w:rPr>
                                    <w:t>Капітальний ремонт даху житлового будинку  за адресою:  кв. І.Савича, буд.66 м. Старобільськ, Луганської обл..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. Старобільськ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66,748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66,748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84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it-IT"/>
                                    </w:rPr>
                                    <w:t>Капітальний ремонт даху житлового будинку  за адресою:  кв. Ватутіна, буд.6 м. Старобільськ, Луганської обл..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. Старобільськ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65,673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65,673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85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eastAsia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it-IT"/>
                                    </w:rPr>
                                    <w:t>Укріплення берега  уздовж р. Айдар  по вул..Набережна, м.Старобільськ (проектні роботи)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. Старобільськ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0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0,0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86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it-IT"/>
                                    </w:rPr>
                                    <w:t>Капітальний ремонт захисної споруди цивільної оборони по вул. Центральна, 36 м. Старобільськ (проектні роботи)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. Старобільськ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87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it-IT"/>
                                    </w:rPr>
                                    <w:t>Капітальний ремонт даху адмінбудівлі по вул. Центральна, 36 м. Старобільськ (проектні роботи)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. Старобільськ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72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Операційна мета 3.6. «Адаптація та реалізація потенціалу ВПО в нових умовах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88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ктивізація громади – через соціокультурні проекти та креативність Головні цілі: Активізація громади та зміцнення соціальної згуртованості, спрямованої на створення сприятливого та комфортного середовища для проживання городян, а також створення умов для адаптації ВПО. шляхом реалізації соціокультурних проектів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50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0,0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0,0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5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72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Операційна мета 3.7. «Створення сприятливих умов для збільшення впливу громадськості на впровадження змін та розв’язання місцевих проблем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89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прияння поширенню сучасних знань у формі курсів, лекцій, тренінгів, окремих видань, програм тощо, що переростають у ефективні рішення і соціальну активність, з метою розвитку нових компетенцій та спроможності громади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 «Школа соціального партнерства» (Зміцнення спроможності громад та органів місцевого самоврядування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 Участь у коаліції «Громадський пояс Донбас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 Обмін досвідом між НГО Старобільського району, України та Європи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0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0,0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72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Операційна мета 3.8. «Поліпшення соціальної ситуації в місцевій громаді привернення уваги громади і влади до проблем ВПО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90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нсультаційно-інформаційна робота з різними категоріями населення (ВПО, СЖО, пенсіонери та інш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 «Рішення є!» «Мобільний (виїзний) центр правової підтримки — як засіб посилення правових можливостей ВПО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 Заохочення створенню груп самодопомоги серед громадян різних категорій, підтримка діяльності самоорганізованих груп на локальному рівні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 Участь у проекті «Мобілізація громади задля розширення можливостей» (жінки, ВПО, люди похилого віку, молодь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 «Жити здорово!» Мобільні групи діагностик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 Залучення проектів гуманітарної допомог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- Мікрогрантування ініціативних груп, місцевих громад та НГО 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750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0,0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0,0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5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72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Операційна мета 3.9. «Комплексний розвиток місцевих територіальних громад, сприяння адаптації та реалізації потенціалу ВПО в нових умовах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91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Дієва громада – комфортне місто» Реалізація програм розвитку в місцевих спільнотах, демонстрація якісних змін і організація роботи з передачі практичного досвіду, підтримка об`єднаних територіальних громад; картування міста Старобільська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510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0,0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0,0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1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72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Стратегічний напрям 4 «Культурний та духовний розвиток, збереження національних традицій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72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Операційна мета 4.1. «Розвиток закладів освіти, дошкільних закладів та установ позашкільної роботи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92.</w:t>
                                  </w:r>
                                </w:p>
                              </w:tc>
                              <w:tc>
                                <w:tcPr>
                                  <w:tcW w:w="40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ілотний проект: «Нова Українська школа»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иманська ЗОШ І-ІІІ ступенів Старобільської районної ради Луганської області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0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0,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93.</w:t>
                                  </w:r>
                                </w:p>
                              </w:tc>
                              <w:tc>
                                <w:tcPr>
                                  <w:tcW w:w="40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ридбання двох шкільних автобусів 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Хворостянівська ЗОШ І-ІІ ступенів Старобільської районної ради Луганської області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600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600,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4" w:hRule="atLeast"/>
                              </w:trPr>
                              <w:tc>
                                <w:tcPr>
                                  <w:tcW w:w="7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94.</w:t>
                                  </w:r>
                                </w:p>
                              </w:tc>
                              <w:tc>
                                <w:tcPr>
                                  <w:tcW w:w="40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дбання автобуса для підвезення обдарованої молоді на змагання, конкурси, фестивалі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аробільський районний Будинок творчості дітей та юнацтва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00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00,0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95.</w:t>
                                  </w:r>
                                </w:p>
                              </w:tc>
                              <w:tc>
                                <w:tcPr>
                                  <w:tcW w:w="40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удівництво двоповерхового корпусу з їдальнею та майстернями і надвірного туалету Старобільської спеціалізованої загальноосвітньої школи     І-ІІІ ступенів № 3 Старобільської районної ради Луганської області по вул. Гімназична (Жовтневій), 23, м. Старобільськ Луганська область**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аробільська СЗОШ  І-ІІІ ступенів № 3 Старобільської районної ради Луганської області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952,416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952,416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96.</w:t>
                                  </w:r>
                                </w:p>
                              </w:tc>
                              <w:tc>
                                <w:tcPr>
                                  <w:tcW w:w="40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пітальний ремонт Лиманської  ЗОШ I-III ступенів по вул. Піщана 1, с. Лиман Старобільського району, Луганської області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иманська ЗОШ І-ІІІ ступенів Старобільської районної ради Луганської області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591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591,0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97.</w:t>
                                  </w:r>
                                </w:p>
                              </w:tc>
                              <w:tc>
                                <w:tcPr>
                                  <w:tcW w:w="40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конструкція спортивного майданчику під створення спортивних полів зі штучним покриттям в Підгорівській  ЗОШ I-III ступенів по вул. Чкалова, буд. 82, с. Підгорівка Старобільського району, Луганської області**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ідгорівська ЗОШ І-ІІІ ступенів Старобільської районної ради Луганської області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681,276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681,276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98.</w:t>
                                  </w:r>
                                </w:p>
                              </w:tc>
                              <w:tc>
                                <w:tcPr>
                                  <w:tcW w:w="40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ворення опорного навчального закладу на базі Підгорівської ЗОШ І-ІІІ ступенів та Лиманської ЗОШ І-ІІІ ступенів, зміцнення  матеріально-технічної бази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ідгорівська ЗОШ І-ІІІ ступенів Старобільської районної ради Луганської області, Лиманська ЗОШ І-ІІІ ступенів Старобільської районної ради Луганської області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50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50,0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99.</w:t>
                                  </w:r>
                                </w:p>
                              </w:tc>
                              <w:tc>
                                <w:tcPr>
                                  <w:tcW w:w="40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конструкція спортивного майданчику під створення спортивних полів зі штучним покриттям в Половинкинській ЗОШ І-ІІІ ступенів по пл. Дружби, 19, с. Половинкине Старобільського району, Луганської області**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порний навчальний заклад «Половинкинська загальноосвітня школа І-ІІІ ступенів Старобільської районної ради Луганської області».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393,4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393,4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00.</w:t>
                                  </w:r>
                                </w:p>
                              </w:tc>
                              <w:tc>
                                <w:tcPr>
                                  <w:tcW w:w="40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організація Бондарівської ЗОШ І-ІІ ступенів до І ступеня, закупівля шкільного автобусу для підвезення дітей до Пертівської ЗОШ І-ІІІ ступенів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ондарівська ЗОШ І-ІІ ступенів Старобільської районної ради Луганської області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00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00,0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01.</w:t>
                                  </w:r>
                                </w:p>
                              </w:tc>
                              <w:tc>
                                <w:tcPr>
                                  <w:tcW w:w="40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пітальний ремонт будівлі центру позашкільної роботи м. Старобільськ Луганської області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ентр позашкільної роботи м. Старобільськ Луганської області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237,144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237,144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02.</w:t>
                                  </w:r>
                                </w:p>
                              </w:tc>
                              <w:tc>
                                <w:tcPr>
                                  <w:tcW w:w="40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дбання шкільного автобусу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адківська ЗОШ  І-ІІ ступенів Старобільської районної ради Луганської області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00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00,0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5" w:hRule="atLeast"/>
                              </w:trPr>
                              <w:tc>
                                <w:tcPr>
                                  <w:tcW w:w="7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03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конструкція спортивного майданчику під створення спортивних полів зі штучним покриттям в Шульгинській ЗОШ  І-ІІІ ступенів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Шульгинська ЗОШ І-ІІІ ступенів  Старобільської районної ради  Луганської області  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60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5,0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575,0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7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а)</w:t>
                                  </w:r>
                                </w:p>
                              </w:tc>
                              <w:tc>
                                <w:tcPr>
                                  <w:tcW w:w="40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Виготовлення проектно-кошторисної документації 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5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5,0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б)</w:t>
                                  </w:r>
                                </w:p>
                              </w:tc>
                              <w:tc>
                                <w:tcPr>
                                  <w:tcW w:w="40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ведення робіт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575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575,0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5" w:hRule="atLeast"/>
                              </w:trPr>
                              <w:tc>
                                <w:tcPr>
                                  <w:tcW w:w="7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04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конструкція спортивного майданчику під створення спортивних полів зі штучним покриттям в Лиманській ЗОШ І-ІІІ ступені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иманська ЗОШ І-ІІІ ступенів Старобільської районної ради Луганської області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20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5,0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175,0</w:t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7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а)</w:t>
                                  </w:r>
                                </w:p>
                              </w:tc>
                              <w:tc>
                                <w:tcPr>
                                  <w:tcW w:w="40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Виготовлення проектно-кошторисної документації 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5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5,0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б)</w:t>
                                  </w:r>
                                </w:p>
                              </w:tc>
                              <w:tc>
                                <w:tcPr>
                                  <w:tcW w:w="40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ведення робіт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175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175,0</w:t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05.</w:t>
                                  </w:r>
                                </w:p>
                              </w:tc>
                              <w:tc>
                                <w:tcPr>
                                  <w:tcW w:w="40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конструкція Курячівської загальноосвітньої школи І-ІІ ступенів з добудовою спортивної зали Старобільської районної ради Луганської області по вул. Центральна,  91 с. Курячівка, Старобільського району Луганської області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урячівська ЗОШ І-ІІ ступенів Старобільської районної ради Луганської області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047,59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047,59</w:t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0" w:hRule="atLeast"/>
                              </w:trPr>
                              <w:tc>
                                <w:tcPr>
                                  <w:tcW w:w="7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06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ворення опорного навчального закладу на базі Шульгинської ЗОШ І-ІІІ ступенів та Капітальний ремонт будівлі загальноосвітньої школи в селі Шульгинка Старобільського району Луганської області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Шульгинська ЗОШ  І-ІІІ ступенів Старобільської районної ради Луганської області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281,09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70,0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611,1</w:t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7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а)</w:t>
                                  </w:r>
                                </w:p>
                              </w:tc>
                              <w:tc>
                                <w:tcPr>
                                  <w:tcW w:w="40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артість проект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611,1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611,1</w:t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7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б)</w:t>
                                  </w:r>
                                </w:p>
                              </w:tc>
                              <w:tc>
                                <w:tcPr>
                                  <w:tcW w:w="40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ворення матеріально-технічної бази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70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70,0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07.</w:t>
                                  </w:r>
                                </w:p>
                              </w:tc>
                              <w:tc>
                                <w:tcPr>
                                  <w:tcW w:w="40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організація Світлівської ЗОШ І-ІІ ступенів до І ступеня, закупівля шкільного автобусу для підвезення дітей до Калмиківської ЗОШ І-ІІІ ступенів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вітлівська ЗОШ І-ІІ ступенів Старобільської районної ради Луганської області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0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00,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08.</w:t>
                                  </w:r>
                                </w:p>
                              </w:tc>
                              <w:tc>
                                <w:tcPr>
                                  <w:tcW w:w="40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дбання шкільного автобусу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ерхньопокровська ЗОШ  І-ІІ ступенів Старобільської районної ради Луганської області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00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00,0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09.</w:t>
                                  </w:r>
                                </w:p>
                              </w:tc>
                              <w:tc>
                                <w:tcPr>
                                  <w:tcW w:w="40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організація Старобільської ЗОШ І-ІІ ступенів до І ступеня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аробільська ЗОШ І-ІІ ступенів Старобільської районної ради Луганської області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 потребує коштів</w:t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10.</w:t>
                                  </w:r>
                                </w:p>
                              </w:tc>
                              <w:tc>
                                <w:tcPr>
                                  <w:tcW w:w="40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пітальний ремонт дошкільного навчального закладу «Золотий півник» в с. Веселе в Старобільському районі по вул. Миру, 62а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 Веселе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00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00,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11.</w:t>
                                  </w:r>
                                </w:p>
                              </w:tc>
                              <w:tc>
                                <w:tcPr>
                                  <w:tcW w:w="40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конструкція Старобільської ЗОШ І ступеню №1 по кв. Ватутіна,63, м. Старобільськ, Луганської області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аробільська ЗОШ І ступеню №1 по кв. Ватутіна,63, м. Старобільськ, Луганської області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387,893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387,893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12</w:t>
                                  </w:r>
                                </w:p>
                              </w:tc>
                              <w:tc>
                                <w:tcPr>
                                  <w:tcW w:w="40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конструкція навчальних корпусів Старобільської гімназії по вул. Володарського,25, м. Старобільськ, Луганської області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аробільська гімназія по вул. Володарського,25, м. Старобільськ, Луганської області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106,804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106,804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5" w:hRule="atLeast"/>
                              </w:trPr>
                              <w:tc>
                                <w:tcPr>
                                  <w:tcW w:w="7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13.</w:t>
                                  </w:r>
                                </w:p>
                              </w:tc>
                              <w:tc>
                                <w:tcPr>
                                  <w:tcW w:w="40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конструкція Старобільської ЗОШ II-III ступенів №4 Старобільської райради на кв. Ватутіна,53 «а» м. Старобільськ, Луганської област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аробільська ЗОШ II-III ступенів №4 Старобільської райради на кв. Ватутіна,53 «а» м. Старобільськ, Луганської області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799,975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799,975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14.</w:t>
                                  </w:r>
                                </w:p>
                              </w:tc>
                              <w:tc>
                                <w:tcPr>
                                  <w:tcW w:w="40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пітальний ремонт Підгорівської ЗОШ I-III ступенів по вул. Чкалова буд. 82, с. Підгорівка Старобільського району, Луганської області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 Підгорівка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249,02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249,02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15.</w:t>
                                  </w:r>
                                </w:p>
                              </w:tc>
                              <w:tc>
                                <w:tcPr>
                                  <w:tcW w:w="40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ведення в експлуатацію (оснащення) дошкільного навчального закладу в с. Лиман, вул. Пізника, 1 «б», Старобільського району Луганської області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 Лиман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0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0,0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16.</w:t>
                                  </w:r>
                                </w:p>
                              </w:tc>
                              <w:tc>
                                <w:tcPr>
                                  <w:tcW w:w="40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пітальний ремонт Половинкинської ЗОШ I-III ступенів по пл. Дружби, 19, с. Половинкине Старобільського району, Луганської області у рамках проекту "Створення сучасного освітнього простору на базі опорного навчального закладу"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 Половинкине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500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797,5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17.</w:t>
                                  </w:r>
                                </w:p>
                              </w:tc>
                              <w:tc>
                                <w:tcPr>
                                  <w:tcW w:w="40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конструкція Старобільського районного будинку творчості дітей та юнацтва по вул. Чернишевського, 26,  м. Старобільськ, Луганської області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аробільський район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906,202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384,29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18.</w:t>
                                  </w:r>
                                </w:p>
                              </w:tc>
                              <w:tc>
                                <w:tcPr>
                                  <w:tcW w:w="40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пітальний ремонт дошкільного навчального закладу в с. Лиман вул. Пізника, 1 "б", Старобільського району, Луганської області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 Лиман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654,456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33,1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19.</w:t>
                                  </w:r>
                                </w:p>
                              </w:tc>
                              <w:tc>
                                <w:tcPr>
                                  <w:tcW w:w="40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пітальний ремонт Підгорівської ЗОШ I-IIIступенів по вул. Чкалова буд. 82, с. Підгорівка Старобільського району, Луганської області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 Підгорівка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50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50,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20.</w:t>
                                  </w:r>
                                </w:p>
                              </w:tc>
                              <w:tc>
                                <w:tcPr>
                                  <w:tcW w:w="40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пітальний ремонт зовнішніх стін будівлі ДНЗ № 5 «Незабудка» м.Старобільськ Луганської області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аробільський район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37,134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37,13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21.</w:t>
                                  </w:r>
                                </w:p>
                              </w:tc>
                              <w:tc>
                                <w:tcPr>
                                  <w:tcW w:w="40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пітальний ремонт надвірного покриття в ДНЗ № 5 «Незабудка» у м.Старобільськ Луганської області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аробільський район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36,559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36,55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22.</w:t>
                                  </w:r>
                                </w:p>
                              </w:tc>
                              <w:tc>
                                <w:tcPr>
                                  <w:tcW w:w="40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пітальний ремонт надвірного покриття ДНЗ № 2 «Орлятко» у м.Старобільськ Луганської області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аробільський район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7,434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7,43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23.</w:t>
                                  </w:r>
                                </w:p>
                              </w:tc>
                              <w:tc>
                                <w:tcPr>
                                  <w:tcW w:w="40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пітальний ремонт будівлі ДНЗ № 3 «Дзвіночок» м.Старобільськ Луганської  області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аробільський район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02,294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02,29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24.</w:t>
                                  </w:r>
                                </w:p>
                              </w:tc>
                              <w:tc>
                                <w:tcPr>
                                  <w:tcW w:w="40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пітальний ремонт (заміна вікон)  Калмиківської ЗОШ  І - ІІІ ст. по вул. Аграрна, 71а, с. Калмиківка, Старобільський район Луганської області                                                                                                          (за рахунок інших субвенцій від Калмиківської сільської ради)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 Калмиківка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20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20,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25.</w:t>
                                  </w:r>
                                </w:p>
                              </w:tc>
                              <w:tc>
                                <w:tcPr>
                                  <w:tcW w:w="40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пітальний ремонт Хворостянівської ЗОШ І-ІІ ступенів в с. Хворостянівка Старобільського району , Луганської області (Виготовлення проектно-кошторисної документації та проведення робіт по заміні вікон та дверей)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 Хворостянівка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19,12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19,1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26.</w:t>
                                  </w:r>
                                </w:p>
                              </w:tc>
                              <w:tc>
                                <w:tcPr>
                                  <w:tcW w:w="40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пітальний ремонт по заміні вікон Старобільської ЗОШ  І ст. по вул.Трудова ,27,м.Старобільськ Луганської області (виготовлення проектно-кошторисної документації та проведення робіт по заміні вікон та дверей)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аробільський район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93,14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93,1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27.</w:t>
                                  </w:r>
                                </w:p>
                              </w:tc>
                              <w:tc>
                                <w:tcPr>
                                  <w:tcW w:w="40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дбання мікроавтобуса для Старобільської Дитячо-юнацької спортивної школи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аробільська Дитячо-юнацька спортивна школа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00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00,0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28.</w:t>
                                  </w:r>
                                </w:p>
                              </w:tc>
                              <w:tc>
                                <w:tcPr>
                                  <w:tcW w:w="40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пітальний ремонт по заміні вікон на енергозберігаючі в Підгорівському комунальному дошкільному навчальному закладі (ясла-садок) "Ластівка" по вул.Чкалова, 66А, с.Підгорівка Старобільський район Луганської області    (за рахунок інших субвенцій від Підгорівської сільської ради)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 Підгорівка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10,72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10,7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29.</w:t>
                                  </w:r>
                                </w:p>
                              </w:tc>
                              <w:tc>
                                <w:tcPr>
                                  <w:tcW w:w="40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становка міні-котелень в дошкільних навчальних закладах (ДНЗ №2, ДНЗ №3, ДНЗ №5, ДНЗ №8, ДНЗ №11, Підгорівський ДНЗ «Ластівка», Половинкинський ДНЗ «Малятко»)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ошкільні навчальні заклади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700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700,0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30.</w:t>
                                  </w:r>
                                </w:p>
                              </w:tc>
                              <w:tc>
                                <w:tcPr>
                                  <w:tcW w:w="40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Установка міні-котелень в Підгорівській ЗОШ І-ІІІ ступенів, Половинкинській ЗОШ І-ІІІ ступенів 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ідгорівськаЗОШ І-ІІІ ступенів, Половинкинська ЗОШ І-ІІІ ступенів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00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00,0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31.</w:t>
                                  </w:r>
                                </w:p>
                              </w:tc>
                              <w:tc>
                                <w:tcPr>
                                  <w:tcW w:w="40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становка міні-котелень в Калмиківській  ЗОШ І-ІІІ ступенів, Хворостянівській ЗОШ І-ІІ ступенів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лмиківська ЗОШ І-ІІІ ступенів, Хворостянівська ЗОШ І-ІІ ступенів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200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200,0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32.</w:t>
                                  </w:r>
                                </w:p>
                              </w:tc>
                              <w:tc>
                                <w:tcPr>
                                  <w:tcW w:w="40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становка міні-котелень в Орловській ЗОШ І-ІІ ступенів, в Байдівській філії Половинкинської ЗОШ І-ІІІ ступенів, в Титарівській філії Половинкинської ЗОШ І-ІІІ ступенів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рловськаЗОШ І-ІІ ступенів,  Байдівська філія Половинкинської ЗОШ І-ІІІ ступенів, Титарівська філія Половинкинської ЗОШ І-ІІІ ступенів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300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300,0</w:t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33.</w:t>
                                  </w:r>
                                </w:p>
                              </w:tc>
                              <w:tc>
                                <w:tcPr>
                                  <w:tcW w:w="40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дбання обладнання для 1-х (перших) 30 повних класів (за програмою Нової Української школи)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000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000,0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34.</w:t>
                                  </w:r>
                                </w:p>
                              </w:tc>
                              <w:tc>
                                <w:tcPr>
                                  <w:tcW w:w="40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дбання 1-х (перших) 4 неповних класів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00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00,0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35.</w:t>
                                  </w:r>
                                </w:p>
                              </w:tc>
                              <w:tc>
                                <w:tcPr>
                                  <w:tcW w:w="40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дбання парт і стільців для першокласників (453 першокласника)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43,6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43,6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36.</w:t>
                                  </w:r>
                                </w:p>
                              </w:tc>
                              <w:tc>
                                <w:tcPr>
                                  <w:tcW w:w="40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дбання пандусів для ЗНЗ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00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00,0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37</w:t>
                                  </w:r>
                                </w:p>
                              </w:tc>
                              <w:tc>
                                <w:tcPr>
                                  <w:tcW w:w="40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2115pt1"/>
                                    </w:rPr>
                                    <w:t xml:space="preserve">Капітальний ремонт Лиманської ЗОШ І-ІІІ ступенів Старобільської райради Луганської області по вул. Піщана </w:t>
                                  </w:r>
                                  <w:r>
                                    <w:rPr>
                                      <w:rStyle w:val="2115pt"/>
                                    </w:rPr>
                                    <w:t>1</w:t>
                                  </w:r>
                                  <w:r>
                                    <w:rPr>
                                      <w:rStyle w:val="2115pt1"/>
                                    </w:rPr>
                                    <w:t>, с. Лиман Старобільського району Луганської області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 Лиман Старобільського району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99,99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89,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38.</w:t>
                                  </w:r>
                                </w:p>
                              </w:tc>
                              <w:tc>
                                <w:tcPr>
                                  <w:tcW w:w="40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5pt1"/>
                                    </w:rPr>
                                    <w:t>Капітальний ремонт Старобільської ЗОШІІ-ІІІ ступенів № 4 Старобільської райради на кв. Ватутіна 53а, м. Старобільськ Луганської області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аробільський район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780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547,8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32,17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39.</w:t>
                                  </w:r>
                                </w:p>
                              </w:tc>
                              <w:tc>
                                <w:tcPr>
                                  <w:tcW w:w="40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2115pt1"/>
                                    </w:rPr>
                                  </w:pPr>
                                  <w:r>
                                    <w:rPr>
                                      <w:rStyle w:val="2115pt1"/>
                                    </w:rPr>
                                    <w:t>Будівництво міні-футбольного майданчика з навчально-тренувальних занять дитячо-юнацького футболу на території Старобільської загальноосвітньої школи ІІ-ІІІ ступенів № 2 Старобільської районної ради Луганської області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аробільський район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45,00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60,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84,9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40.</w:t>
                                  </w:r>
                                </w:p>
                              </w:tc>
                              <w:tc>
                                <w:tcPr>
                                  <w:tcW w:w="40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5pt1"/>
                                    </w:rPr>
                                    <w:t>Придбання спортивного обладнання для Старобільської дитячо-юнацької спортивної школи Старобільської районної ради Луганської області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аробільський район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15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14,4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napToGrid w:val="false"/>
                                    <w:spacing w:lineRule="exact" w:line="230"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41</w:t>
                                  </w:r>
                                </w:p>
                              </w:tc>
                              <w:tc>
                                <w:tcPr>
                                  <w:tcW w:w="40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5pt1"/>
                                    </w:rPr>
                                    <w:t>Придбання навчального обладнання для Хворостянівської загальноосвітньої школи I-II ступенів Старобільської районної ради Луганської області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2115pt1"/>
                                    </w:rPr>
                                    <w:t>с. Хворостянівка Старобільського району Луганської області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3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2,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napToGrid w:val="false"/>
                                    <w:spacing w:lineRule="exact" w:line="230"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42.</w:t>
                                  </w:r>
                                </w:p>
                              </w:tc>
                              <w:tc>
                                <w:tcPr>
                                  <w:tcW w:w="40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5pt1"/>
                                    </w:rPr>
                                    <w:t>Придбання навчального обладнання для Шульгинської загальноосвітньої школи I-III ступенів Старобільської районної ради Луганської області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2115pt1"/>
                                    </w:rPr>
                                    <w:t>с. Шульгинка Старобільського району Луганської області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8,75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7,9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napToGrid w:val="false"/>
                                    <w:spacing w:lineRule="exact" w:line="230"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43.</w:t>
                                  </w:r>
                                </w:p>
                              </w:tc>
                              <w:tc>
                                <w:tcPr>
                                  <w:tcW w:w="40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5pt1"/>
                                    </w:rPr>
                                    <w:t>Проведення робіт із заміни вікон і дверей в Шпотинській загальноосвітній школі I—II ступенів Старобільської районної ради Луганської області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5pt1"/>
                                    </w:rPr>
                                    <w:t>с. Шпотине  Старобільського району Луганської області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4,5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154,5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44.</w:t>
                                  </w:r>
                                </w:p>
                              </w:tc>
                              <w:tc>
                                <w:tcPr>
                                  <w:tcW w:w="40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5pt1"/>
                                    </w:rPr>
                                    <w:t>Проведення робіт із заміни вікон і дверей в комунальному дошкільному навчальному закладі (ясла-садок) комбінованого типу № 11 “Сонячний” Старобільської районної ради Луганської області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2115pt1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аробільський район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70,8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370,8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45.</w:t>
                                  </w:r>
                                </w:p>
                              </w:tc>
                              <w:tc>
                                <w:tcPr>
                                  <w:tcW w:w="40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5pt1"/>
                                    </w:rPr>
                                    <w:t>Проведення робіт із заміни вікон і дверей в нежитловій будівлі - комбінат шкільного харчування Старобільської районної ради по кв. Дружби, 1а, м. Старобільськ Старобільського району Луганської області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2115pt1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аробільський район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47,2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247,2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06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Операційна мета 4.2. «Збереження національних традицій та історико-культурної спадщини»</w:t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06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Операційна мета 4.3. «Розвиток культурного та духовно-патріотичного середовища»</w:t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46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дбання автобусу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аробільський РБК ім. Т.Г.Шевченка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 000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00,0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47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дбання міні котельної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світлення сцени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вітлодіодний екран 4х3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еатральних крісел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ових меблів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аробільський РБК ім. Т.Г.Шевченка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76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8,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28,0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48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дбання підсилюючої апаратури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дягу сцени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ових меблів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ідгорівський СБК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00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50,0</w:t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49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дбання підсилюючої апаратури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дягу сцени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ових меблів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ловинкинський СБК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00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3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70,0</w:t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50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дбання підсилюючої апаратури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дягу сцени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ових меблів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иманський СК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70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51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пітальний ремонт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аробільський РБК ім. Т.Г.Шевченка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980,44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97,44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90,0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иманський СК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00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00,0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ідгорівський СБК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610,33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90,0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9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630,33</w:t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Шпотинський СК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00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00,0</w:t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овоборовський СБК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62,5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62,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еселівський СК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90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0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90,0</w:t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Шульгинський СБК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90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90,0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вітлівський СК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00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00,0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52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творення центрів дозвілля 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алохатський СБК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0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ерхнепокровський СБК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0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53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мп’ютеризація закладів бібліотечної системи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аробільська ЦБС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64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6,0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4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4,0</w:t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54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пітальний ремонт з термомодернізацією огороджувальних конструкцій СБК в с. Половинкине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 Половинкине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980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90,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90,0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55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пітальний ремонт спортивної зали при Шульгинському СБК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 Шульгинка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90,68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90,6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56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оточний ремонт дитячо-юнацької бібліотеки 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аробільський район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91,88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91,8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06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Завдання в сфері містобудування та архітектури</w:t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57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новлення містобудівної документації (генеральний план, план зонування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Чмирівська сільська рада (об’єднана територіальна громада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9,668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4,36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5,301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atLeast"/>
                              </w:trPr>
                              <w:tc>
                                <w:tcPr>
                                  <w:tcW w:w="7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58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новлення містобудівної документації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. Старобільськ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0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0,0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59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99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иготовлення історико-архітектурного опорного плану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99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. Старобільськ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7,2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7,2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60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новлення містобудівної документації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генеральний план, план зонування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 Половинкине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50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0,0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61.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новлення містобудівної документації (генеральний план, план зонування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Чмирівська сільська рада (об’єднана територіальна громада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9,668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4,36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5,301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06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* - загальна вартість проекту, залишок коштів для інвестування - 394064,295 тис.гр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** - проекти, які запропоновані на фінансування за кошти ДФР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*** - проекти, які запропоновані на фінансування ЄІБ, 2-й тран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**** - проекти, фінансування яких передбачено з обласного бюджету </w:t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3.6pt;height:595.3pt;mso-wrap-distance-left:0pt;mso-wrap-distance-right:9pt;mso-wrap-distance-top:0pt;mso-wrap-distance-bottom:0pt;margin-top:112.1pt;mso-position-vertical-relative:page;margin-left:-0.25pt;mso-position-horizontal-relative:margin">
                <v:fill opacity="0f"/>
                <v:textbox inset="0in,0in,0in,0in">
                  <w:txbxContent>
                    <w:tbl>
                      <w:tblPr>
                        <w:tblW w:w="146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14"/>
                        <w:gridCol w:w="34"/>
                        <w:gridCol w:w="10"/>
                        <w:gridCol w:w="4031"/>
                        <w:gridCol w:w="1832"/>
                        <w:gridCol w:w="1558"/>
                        <w:gridCol w:w="1701"/>
                        <w:gridCol w:w="44"/>
                        <w:gridCol w:w="1559"/>
                        <w:gridCol w:w="1705"/>
                        <w:gridCol w:w="1418"/>
                        <w:gridCol w:w="31"/>
                        <w:gridCol w:w="35"/>
                      </w:tblGrid>
                      <w:tr>
                        <w:trPr/>
                        <w:tc>
                          <w:tcPr>
                            <w:tcW w:w="758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403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роект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ідея</w:t>
                            </w:r>
                          </w:p>
                        </w:tc>
                        <w:tc>
                          <w:tcPr>
                            <w:tcW w:w="18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Територія, на яку проектна ідея матиме вплив</w:t>
                            </w:r>
                          </w:p>
                        </w:tc>
                        <w:tc>
                          <w:tcPr>
                            <w:tcW w:w="155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Загальна вартість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тис.грн.</w:t>
                            </w:r>
                          </w:p>
                        </w:tc>
                        <w:tc>
                          <w:tcPr>
                            <w:tcW w:w="649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рієнтований рік виконання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тис.грн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17</w:t>
                            </w:r>
                          </w:p>
                        </w:tc>
                        <w:tc>
                          <w:tcPr>
                            <w:tcW w:w="16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18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19</w:t>
                            </w:r>
                          </w:p>
                        </w:tc>
                        <w:tc>
                          <w:tcPr>
                            <w:tcW w:w="14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6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72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Стратегічний напрям 1 «Розвиток економічного потенціалу та підприємницької діяльності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72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пераційна мета 1.1. «Розвиток системи інноваційно-інвестиційної діяльності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Електростанція на альтернативних видах палива (на твердих побутових відходах та біомасі)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аробільський район та прилеглі райони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5000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5000,0</w:t>
                            </w:r>
                          </w:p>
                        </w:tc>
                        <w:tc>
                          <w:tcPr>
                            <w:tcW w:w="14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иробництво альтернативних видів палива з відновлюваних джерел енергії у Старобільському районі Луганської обл.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аробільський район та прилеглі райони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0000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0000,0</w:t>
                            </w:r>
                          </w:p>
                        </w:tc>
                        <w:tc>
                          <w:tcPr>
                            <w:tcW w:w="14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72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пераційна мета 1.2. «Сталий розвиток агропромислового комплексу та промислової переробки продукції сільського господарства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3. 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удівництво залізничної колії між станціями Білокуракине та Сватове (45 км)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уганська область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плекс по зберіганню і переробці насіння соняшнику (ТОВ «Геліант-ХХІ»)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аробільський район та прилеглі райони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55000*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94064,3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ідновлення інфраструктури автомобільних доріг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аробільський район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4870,2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870,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000,0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000,0</w:t>
                            </w:r>
                          </w:p>
                        </w:tc>
                        <w:tc>
                          <w:tcPr>
                            <w:tcW w:w="14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0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ворення сільськогосподарських сімейних ферм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аробільський район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500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00,0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00,0</w:t>
                            </w:r>
                          </w:p>
                        </w:tc>
                        <w:tc>
                          <w:tcPr>
                            <w:tcW w:w="14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удівництво забійного цеху ВРХ та свиней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аробільський район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400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00,0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00,0</w:t>
                            </w:r>
                          </w:p>
                        </w:tc>
                        <w:tc>
                          <w:tcPr>
                            <w:tcW w:w="14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ворення організованого ринку збуту сільськогосподарські продукції власного виробництва (Благоустрій ринку)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аробільський район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00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00,0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00,0</w:t>
                            </w:r>
                          </w:p>
                        </w:tc>
                        <w:tc>
                          <w:tcPr>
                            <w:tcW w:w="14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72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Заходи щодо проведення повторної нормативної грошової оцінки по 59 населеним пунктам Старобільського район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становлення меж населених пунктів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овобрівська с/р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9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9,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становлення меж населених пунктів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Шпотинська с/р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3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3,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становлення меж населених пунктів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лмиківська с/р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6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1,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4,6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становлення меж населених пунктів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урячівська с/р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6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6,0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становлення меж населених пунктів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иманська с/р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8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8,0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становлення меж населених пунктів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алохатська с/р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1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1,0</w:t>
                            </w:r>
                          </w:p>
                        </w:tc>
                        <w:tc>
                          <w:tcPr>
                            <w:tcW w:w="14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становлення меж населених пунктів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ловинкинська с/р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5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5,0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становлення меж населених пунктів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адківська с/р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0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0,0</w:t>
                            </w:r>
                          </w:p>
                        </w:tc>
                        <w:tc>
                          <w:tcPr>
                            <w:tcW w:w="14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становлення меж населених пунктів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вітлівська с/р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6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6,0</w:t>
                            </w:r>
                          </w:p>
                        </w:tc>
                        <w:tc>
                          <w:tcPr>
                            <w:tcW w:w="14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9" w:hRule="atLeast"/>
                        </w:trPr>
                        <w:tc>
                          <w:tcPr>
                            <w:tcW w:w="7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становлення меж населених пунктів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Хворостянівська с/р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8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8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становлення меж населених пунктів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Шульгинська с/р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9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9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становлення меж населених пунктів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 Старобільськ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ормативна грошова оцінка земель населених пунктів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айдівська с/р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2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2,0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ормативна грошова оцінка земель населених пунктів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ерхньопокровська с/р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6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6,0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ормативна грошова оцінка земель населених пунктів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лмиківська с/р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4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4,0</w:t>
                            </w:r>
                          </w:p>
                        </w:tc>
                        <w:tc>
                          <w:tcPr>
                            <w:tcW w:w="14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ормативна грошова оцінка земель населених пунктів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урячівська с/р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ормативна грошова оцінка земель населених пунктів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раяшницька с/р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8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8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ормативна грошова оцінка земель населених пунктів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иманська с/р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4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4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ормативна грошова оцінка земель населених пунктів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алохатська с/р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1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1,0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8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ормативна грошова оцінка земель населених пунктів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овоборівська с/р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2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2,0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9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ормативна грошова оцінка земель населених пунктів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ижньопокровська с/р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,0</w:t>
                            </w:r>
                          </w:p>
                        </w:tc>
                        <w:tc>
                          <w:tcPr>
                            <w:tcW w:w="14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30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ормативна грошова оцінка земель населених пунктів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ловинкинська  с/р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5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5,0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31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ормативна грошова оцінка земель населених пунктів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ідгорівська  с/р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7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7,0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32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ормативна грошова оцінка земель населених пунктів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вітлівська с/р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1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1,0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33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ормативна грошова оцінка земель населених пунктів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мирівська с/р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0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34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ормативна грошова оцінка земель населених пунктів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итарівська с/р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8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8,0</w:t>
                            </w:r>
                          </w:p>
                        </w:tc>
                        <w:tc>
                          <w:tcPr>
                            <w:tcW w:w="14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35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ормативна грошова оцінка земель населених пунктів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Хворостянівська с/р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3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3,0</w:t>
                            </w:r>
                          </w:p>
                        </w:tc>
                        <w:tc>
                          <w:tcPr>
                            <w:tcW w:w="14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36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ормативна грошова оцінка земель населених пунктів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Шпотинська с/р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4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4,0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37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ормативна грошова оцінка земель населених пунктів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Шульгинська с/р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6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6,0</w:t>
                            </w:r>
                          </w:p>
                        </w:tc>
                        <w:tc>
                          <w:tcPr>
                            <w:tcW w:w="14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38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ормативна грошова оцінка земель населених пунктів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еселівська с/р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4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4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39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ормативна грошова оцінка земель населених пунктів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 Старобільськ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14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72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пераційна мета 1.3. «Створення сприятливого середовища для зростання підприємницької діяльності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Українська ініціатива з підвищення впевненості (UCBI)» (Система електронної черги для Старобільського ЦНАП)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аробільський район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7,2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7,2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72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Стратегічний напрям 3 «Забезпечення сталого соціального та екологічно безпечного середовища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72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пераційна мета 3.1. «Формування ефективної системи соціального захисту населення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41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Запровадити ефективні форми роботи з профілактики дитячої безпритульності та бездоглядності, здійснення соціального захисту дітей, які опинились у складних життєвих обставинах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Старобільський район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76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7,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7,0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0,0</w:t>
                            </w:r>
                          </w:p>
                        </w:tc>
                        <w:tc>
                          <w:tcPr>
                            <w:tcW w:w="14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2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42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Створити систему захисту житлових та майнових прав дітей-сиріт та дітей, позбавлених батьківського піклування, а також осіб з їх числа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Старобільський район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580,8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-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193,6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193,6</w:t>
                            </w:r>
                          </w:p>
                        </w:tc>
                        <w:tc>
                          <w:tcPr>
                            <w:tcW w:w="14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193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43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Здійснити заходи із захисту прав дитини з урахуванням наслідків збройного конфлікту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Старобільський район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44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ворення «Соціального прозорого офісу»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Старобільської райдержадміністрації (проект спрямований на проведення капітального ремонту приміщення управління зі створенням приміщень «фронт – офісу» для прийому громадян за принципом «Єдиного вікна» та приміщень для обробки, призначення та виплати усіх видів соціальної допомоги, надання соціальних послуг за принципом бек-офісу з розмежуванням функцій роботи управлін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сновними завданнями проекту є: розвиток установи, покращення якості, доступності та прозорості соціальних послуг та соціальної допомоги)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аробільсь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5000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00,0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3500,0</w:t>
                            </w:r>
                          </w:p>
                        </w:tc>
                        <w:tc>
                          <w:tcPr>
                            <w:tcW w:w="14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72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пераційна мета 3.2. «Формування програм охорони здоров`я та підвищення рівня медичного обслуговування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45.</w:t>
                            </w:r>
                          </w:p>
                        </w:tc>
                        <w:tc>
                          <w:tcPr>
                            <w:tcW w:w="407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ведений проект УКБ – 18700,278. Будівництво поліклініки на 240 відвідувань в зміну в м. Старобільськ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аробільський район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00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00,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46.</w:t>
                            </w:r>
                          </w:p>
                        </w:tc>
                        <w:tc>
                          <w:tcPr>
                            <w:tcW w:w="407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Капітальний ремонт будівлі клініко-діагностичної лабораторії з адмінприміщеннями КУ «Старобільське РТМО» по вул.Монастирська,67 м. Старобільск, Луганської області»**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аробільсь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2093,928 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1943,928  </w:t>
                            </w:r>
                          </w:p>
                        </w:tc>
                        <w:tc>
                          <w:tcPr>
                            <w:tcW w:w="14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47.</w:t>
                            </w:r>
                          </w:p>
                        </w:tc>
                        <w:tc>
                          <w:tcPr>
                            <w:tcW w:w="407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пітальний ремонт дитячого відділення КУ «Старобільське РТМО» по вул.Монастирська,67 м. Старобільск, Луганської області»**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аробільсь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285,659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3285,659 </w:t>
                            </w:r>
                          </w:p>
                        </w:tc>
                        <w:tc>
                          <w:tcPr>
                            <w:tcW w:w="14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48.</w:t>
                            </w:r>
                          </w:p>
                        </w:tc>
                        <w:tc>
                          <w:tcPr>
                            <w:tcW w:w="407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пітальний ремонт хірургічного відділення КУ «Старобільське РТМО» по вул.Монастирська,67 м. Старобільск, Луганської області»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аробільсь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741,938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00,0</w:t>
                            </w:r>
                          </w:p>
                        </w:tc>
                        <w:tc>
                          <w:tcPr>
                            <w:tcW w:w="14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741,9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49.</w:t>
                            </w:r>
                          </w:p>
                        </w:tc>
                        <w:tc>
                          <w:tcPr>
                            <w:tcW w:w="407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Капітальний ремонт стоматологічного відділення КУ «Старобільське РТМО» за адресою м. Старобільськ, вул. Велика Садова,18»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аробільсь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80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80,0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50.</w:t>
                            </w:r>
                          </w:p>
                        </w:tc>
                        <w:tc>
                          <w:tcPr>
                            <w:tcW w:w="407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пітальний ремонт з облаштуванням  кисне проводу реанімаційного відділення КУ «Старобільське РТМО» по вул.Монастирська,67 м. Старобільск, Луганської області»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аробільсь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2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2,0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51.</w:t>
                            </w:r>
                          </w:p>
                        </w:tc>
                        <w:tc>
                          <w:tcPr>
                            <w:tcW w:w="407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пітальний ремонт акушерсько-гінекологічного відділення КУ «Старобільське РТМО» по вул.Монастирська,67 м. Старобільск, Луганської області»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аробільсь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150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0,0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000,0</w:t>
                            </w:r>
                          </w:p>
                        </w:tc>
                        <w:tc>
                          <w:tcPr>
                            <w:tcW w:w="14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52.</w:t>
                            </w:r>
                          </w:p>
                        </w:tc>
                        <w:tc>
                          <w:tcPr>
                            <w:tcW w:w="407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highlight w:val="gree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пітальний ремонт кардіоневрологічного відділення КУ «Старобільське РТМО» по вул.Монастирська,67 м. Старобільск, Луганської області»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аробільсь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highlight w:val="gree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highlight w:val="green"/>
                              </w:rPr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highlight w:val="gree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000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highlight w:val="gree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highlight w:val="green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0,0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910,0</w:t>
                            </w:r>
                          </w:p>
                        </w:tc>
                        <w:tc>
                          <w:tcPr>
                            <w:tcW w:w="14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0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53.</w:t>
                            </w:r>
                          </w:p>
                        </w:tc>
                        <w:tc>
                          <w:tcPr>
                            <w:tcW w:w="407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Капітальний ремонт відділення трансфузіології КУ «Старобільське РТМО» за адресою м. Старобільськ, вул.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вул.Монастирська, 67 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аробільсь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500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5,0</w:t>
                            </w:r>
                          </w:p>
                        </w:tc>
                        <w:tc>
                          <w:tcPr>
                            <w:tcW w:w="14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455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54.</w:t>
                            </w:r>
                          </w:p>
                        </w:tc>
                        <w:tc>
                          <w:tcPr>
                            <w:tcW w:w="407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Капітальний ремонт терапевтичного лікувального корпусу Старобільської ЦРЛ за адресою: м. Старобільськ, вул. Монастирська, 67 Луганської області»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аробільсь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800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5,0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00,0</w:t>
                            </w:r>
                          </w:p>
                        </w:tc>
                        <w:tc>
                          <w:tcPr>
                            <w:tcW w:w="14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755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55.</w:t>
                            </w:r>
                          </w:p>
                        </w:tc>
                        <w:tc>
                          <w:tcPr>
                            <w:tcW w:w="407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пітальний ремонт  Старобільського  районного шкірно-венерологічного диспансеру по вул.Айдарська, 14,              м. Старобільск, Луганської області»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аробільсь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800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5,0</w:t>
                            </w:r>
                          </w:p>
                        </w:tc>
                        <w:tc>
                          <w:tcPr>
                            <w:tcW w:w="14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755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56.</w:t>
                            </w:r>
                          </w:p>
                        </w:tc>
                        <w:tc>
                          <w:tcPr>
                            <w:tcW w:w="407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лаштування території центральної районної лікарні КУ «Старобільське РТМО» за адресою м. Старобільськ,          вул. Монастрирська, 67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аробільсь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80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0,0</w:t>
                            </w:r>
                          </w:p>
                        </w:tc>
                        <w:tc>
                          <w:tcPr>
                            <w:tcW w:w="14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57.</w:t>
                            </w:r>
                          </w:p>
                        </w:tc>
                        <w:tc>
                          <w:tcPr>
                            <w:tcW w:w="407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лаштування освітлення території центральної районної лікарні КУ «Старобільське РТМО» за адресою м. Старобільськ, вул. Монастрирська, 67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аробільсь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60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0,0</w:t>
                            </w:r>
                          </w:p>
                        </w:tc>
                        <w:tc>
                          <w:tcPr>
                            <w:tcW w:w="14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58.</w:t>
                            </w:r>
                          </w:p>
                        </w:tc>
                        <w:tc>
                          <w:tcPr>
                            <w:tcW w:w="407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дбання міні котелень для центральної районної лікарні КУ «Старобільське РТМО»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аробільсь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80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60,0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60,0</w:t>
                            </w:r>
                          </w:p>
                        </w:tc>
                        <w:tc>
                          <w:tcPr>
                            <w:tcW w:w="14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6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59.</w:t>
                            </w:r>
                          </w:p>
                        </w:tc>
                        <w:tc>
                          <w:tcPr>
                            <w:tcW w:w="407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дбання службового житла лікарям, в роботі яких є першочергова потреба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аробільсь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050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50,0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50,0</w:t>
                            </w:r>
                          </w:p>
                        </w:tc>
                        <w:tc>
                          <w:tcPr>
                            <w:tcW w:w="14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5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60.</w:t>
                            </w:r>
                          </w:p>
                        </w:tc>
                        <w:tc>
                          <w:tcPr>
                            <w:tcW w:w="407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втомобіль швидкої медичної допомоги типу А2 в кількості  2шт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аробільський район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00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50,0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50,0</w:t>
                            </w:r>
                          </w:p>
                        </w:tc>
                        <w:tc>
                          <w:tcPr>
                            <w:tcW w:w="14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61.</w:t>
                            </w:r>
                          </w:p>
                        </w:tc>
                        <w:tc>
                          <w:tcPr>
                            <w:tcW w:w="407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дбання легкового автомобілю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аробільський район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10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10,0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62.</w:t>
                            </w:r>
                          </w:p>
                        </w:tc>
                        <w:tc>
                          <w:tcPr>
                            <w:tcW w:w="407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дичне обладнання та вироби медичного призначення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аробільсь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У «Старобільське РТМО»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2000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500,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00,0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000,0</w:t>
                            </w:r>
                          </w:p>
                        </w:tc>
                        <w:tc>
                          <w:tcPr>
                            <w:tcW w:w="14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5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63.</w:t>
                            </w:r>
                          </w:p>
                        </w:tc>
                        <w:tc>
                          <w:tcPr>
                            <w:tcW w:w="407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Реконструкція «Старобільської Центральної районної лікарні» Луганської області  м. Старобільськ, вул. Монастирська, 67. Електропостачання пологового та хірургічного відділення»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аробільсь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У «Старобільське РТМО»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93,96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93,9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64.</w:t>
                            </w:r>
                          </w:p>
                        </w:tc>
                        <w:tc>
                          <w:tcPr>
                            <w:tcW w:w="407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Реконструкція лікувального відділення Старобільської ЦРЛ за адресою: м. Старобільськ, вул. Монастирська, 67 Луганської області» (коригування проекту)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аробільсь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У «Старобільське РТМО»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129,91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29,9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65.</w:t>
                            </w:r>
                          </w:p>
                        </w:tc>
                        <w:tc>
                          <w:tcPr>
                            <w:tcW w:w="407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Капітальний ремонт хірургічного відділення КУ «Старобільське РТМО» за адресою м. Старобільськ, вул..Монастирська,67»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аробільсь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У «Старобільське РТМО»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778,1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778,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66.</w:t>
                            </w:r>
                          </w:p>
                        </w:tc>
                        <w:tc>
                          <w:tcPr>
                            <w:tcW w:w="407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пітальний ремонт рентгенокабінету КУ «Старобільське РТМО»  за адресою вул. Монастирська,67 м. Старобільськ, Луганської області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аробільсь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У «Старобільське РТМО»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72,7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72,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67.</w:t>
                            </w:r>
                          </w:p>
                        </w:tc>
                        <w:tc>
                          <w:tcPr>
                            <w:tcW w:w="407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пітальний ремонт реанімаційного відділення  КУ «Старобільське РТМО»  за адресою вул. Монастирська,67 м. Старобільськ, Луганської області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аробільсь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У «Старобільське РТМО»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82,6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82,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68.</w:t>
                            </w:r>
                          </w:p>
                        </w:tc>
                        <w:tc>
                          <w:tcPr>
                            <w:tcW w:w="407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купівля медичного обладнання для комунальної установи "Старобільське районне територіальне медичне обєднання" Старобільської районної рад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аробільсь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У «Старобільське РТМО»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72,5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72,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69.</w:t>
                            </w:r>
                          </w:p>
                        </w:tc>
                        <w:tc>
                          <w:tcPr>
                            <w:tcW w:w="407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ведення робіт із заміни вікон і дверей в клініко-діагностичному лабораторному корпусі з адміністративними приміщеннями комунальної установи “Старобільське районне територіальне медичне об’єднання” Старобільської районної ради Луганської області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аробільсь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У «Старобільське РТМО»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4,5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4,5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70.</w:t>
                            </w:r>
                          </w:p>
                        </w:tc>
                        <w:tc>
                          <w:tcPr>
                            <w:tcW w:w="407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пітальний ремонт МЛА №1 за адресою: м.Старобільськ, вул. Слобожанська, 21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У Старобільський РЦ ПМСД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 989,254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89,25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 000,0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 000,0</w:t>
                            </w:r>
                          </w:p>
                        </w:tc>
                        <w:tc>
                          <w:tcPr>
                            <w:tcW w:w="14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71.</w:t>
                            </w:r>
                          </w:p>
                        </w:tc>
                        <w:tc>
                          <w:tcPr>
                            <w:tcW w:w="407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пітальний ремонт  Хворостянівський ФП за адресою: с.Хворостянівка, вул. Миру, 11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У Старобільський РЦ ПМСД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5,466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5,46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72.</w:t>
                            </w:r>
                          </w:p>
                        </w:tc>
                        <w:tc>
                          <w:tcPr>
                            <w:tcW w:w="407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пітальний ремонт Малохатський ФП за адресою: с. Малохатка, вул. Центральна, 4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У Старобільський РЦ ПМСД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15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15,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73.</w:t>
                            </w:r>
                          </w:p>
                        </w:tc>
                        <w:tc>
                          <w:tcPr>
                            <w:tcW w:w="407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882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пітальний ремонт Проїждже ФП за адресою: с.Проїждже, вул. Центральна, 44а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У Старобільський РЦ ПМСД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15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15,0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74.</w:t>
                            </w:r>
                          </w:p>
                        </w:tc>
                        <w:tc>
                          <w:tcPr>
                            <w:tcW w:w="407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5" w:leader="none"/>
                                <w:tab w:val="center" w:pos="1851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пітальний ремонт Новоселівський ФП за адресою: с.Новоселівка, вул. Горького, 19а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У Старобільський РЦ ПМСД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0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0,0</w:t>
                            </w:r>
                          </w:p>
                        </w:tc>
                        <w:tc>
                          <w:tcPr>
                            <w:tcW w:w="14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75.</w:t>
                            </w:r>
                          </w:p>
                        </w:tc>
                        <w:tc>
                          <w:tcPr>
                            <w:tcW w:w="407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пітальний ремонт Лозовівський ФП за адресою: с.Лозовівка, вул. Миру, 98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КУ Старобільський РЦ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МСД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0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76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7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80" w:leader="none"/>
                                <w:tab w:val="center" w:pos="1851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пітальний ремонт</w:t>
                              <w:tab/>
                              <w:t>Новоборовський ФП за адресою: с. Новоборове, вул. Аграрна,49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У Старобільський РЦ ПМСД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0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77.</w:t>
                            </w:r>
                          </w:p>
                        </w:tc>
                        <w:tc>
                          <w:tcPr>
                            <w:tcW w:w="407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80" w:leader="none"/>
                                <w:tab w:val="center" w:pos="1851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пітальний ремонт Титарівський ФП за адресою: с.Титарівка, Шкільна, 16а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У Старобільський РЦ ПМСД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0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78.</w:t>
                            </w:r>
                          </w:p>
                        </w:tc>
                        <w:tc>
                          <w:tcPr>
                            <w:tcW w:w="407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удівництво Лиманської амбулаторії ЗПСМ  за адресою: с.Лиман, вул. Шкільна, 1в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У Старобільський РЦ ПМСД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500,0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500,00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79.</w:t>
                            </w:r>
                          </w:p>
                        </w:tc>
                        <w:tc>
                          <w:tcPr>
                            <w:tcW w:w="407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удівництво Веселівської амбулаторії ЗПСМ  за адресою: с.Веселе,  вул. Трудова, 8а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У Старобільський РЦ ПМСД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500,0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500,00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80.</w:t>
                            </w:r>
                          </w:p>
                        </w:tc>
                        <w:tc>
                          <w:tcPr>
                            <w:tcW w:w="407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Будівництво Чмирівської амбулаторії ЗПСМ  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КУ Старобільський РЦ ПМСД КУ 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500,0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500,00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81.</w:t>
                            </w:r>
                          </w:p>
                        </w:tc>
                        <w:tc>
                          <w:tcPr>
                            <w:tcW w:w="407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точний ремонт сільських амбулаторій, ФП та ФАП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У Старобільський РЦ ПМСД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 000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0,0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0,0</w:t>
                            </w:r>
                          </w:p>
                        </w:tc>
                        <w:tc>
                          <w:tcPr>
                            <w:tcW w:w="14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82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75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хнічне переоснащення, модернізація, реконструкція систем опалення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ЛА№2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,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7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ідгорівська СЛА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,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7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алохатський ФП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2,095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2,09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7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озовівський ФП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3,595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3,59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7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овоборовський ФП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,095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,09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7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Шпотинський ФП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,595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,59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7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Хворостянівський ФП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,317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,31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7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етрівський ФП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3,595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3,59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7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їзждже ФП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3,595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3,59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7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882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итарівський ФП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,317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,31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83.</w:t>
                            </w:r>
                          </w:p>
                        </w:tc>
                        <w:tc>
                          <w:tcPr>
                            <w:tcW w:w="407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безпечення якості та доступності зміцнення МТ бази згідно Табеля оснащення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У Старобільський РЦ ПМСД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 800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00,0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50,0</w:t>
                            </w:r>
                          </w:p>
                        </w:tc>
                        <w:tc>
                          <w:tcPr>
                            <w:tcW w:w="14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5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84.</w:t>
                            </w:r>
                          </w:p>
                        </w:tc>
                        <w:tc>
                          <w:tcPr>
                            <w:tcW w:w="407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дбання обладнання і предметів довгострокового користування (меблі) для Новоселівського ФП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овоселівський ФП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6,11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6,1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85.</w:t>
                            </w:r>
                          </w:p>
                        </w:tc>
                        <w:tc>
                          <w:tcPr>
                            <w:tcW w:w="407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пітальний ремонт будівлі (встановлення навісу) по вул. Аграрній,25 в с. Калмиківка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лмиківська сільрада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9,62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9,6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86.</w:t>
                            </w:r>
                          </w:p>
                        </w:tc>
                        <w:tc>
                          <w:tcPr>
                            <w:tcW w:w="407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дбання службового житла лікарям, в роботі яких є першочергова потреба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У Старобільський РЦ ПМСД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00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00,0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00,0</w:t>
                            </w:r>
                          </w:p>
                        </w:tc>
                        <w:tc>
                          <w:tcPr>
                            <w:tcW w:w="14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87.</w:t>
                            </w:r>
                          </w:p>
                        </w:tc>
                        <w:tc>
                          <w:tcPr>
                            <w:tcW w:w="407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ридбання 10 гаражів для автомобілів КУ  Старобільський РЦ ПМСД  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У Старобільський РЦ ПМСД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0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0,0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14672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пераційна мета 3.3. «Формування програми розвитку фізичної культури та спорту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88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86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«Реконструкція південної трибуни спортивної споруди районної комунальної установи ФСК «Колос»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Старобільський район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06,7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99,7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F243E"/>
                                <w:sz w:val="22"/>
                                <w:szCs w:val="22"/>
                              </w:rPr>
                              <w:t>330,0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89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86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«Реконструкція площинних споруд Старобільської РКУ ФСК «Колос».</w:t>
                            </w:r>
                          </w:p>
                          <w:p>
                            <w:pPr>
                              <w:pStyle w:val="Normal"/>
                              <w:ind w:firstLine="86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Перша черга «Реконструкція універсального спортивного майданчику для гри в хокей, великий теніс, міні-футбол, ковзання на ковзанах»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Старобільський район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45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18,95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723,46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16" w:hRule="atLeast"/>
                        </w:trPr>
                        <w:tc>
                          <w:tcPr>
                            <w:tcW w:w="7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90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86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Реконструкції площинних споруд СРКУ ФСК «Колос». Третя черга «Реконстукція універсального спортивного майданчику для гри в   міні-футбол, великий теніс, волейбол - баскетбол», за адресою: м.Старобільськ, вул..Руднєва, б.1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Старобільський район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494,344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140,47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95,411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91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86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«Реконструкція площинних споруд Старобільської РКУ ФСК «Колос»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43" w:leader="none"/>
                              </w:tabs>
                              <w:ind w:firstLine="86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Друга черга «Реконструкція легкоатлетичних бігових доріжок»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Старобільський район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000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000,0</w:t>
                            </w:r>
                          </w:p>
                        </w:tc>
                        <w:tc>
                          <w:tcPr>
                            <w:tcW w:w="14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92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86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«Реконструкція Старобільської районної комунальної установи «ФСК Колос» вул. Руднєва, 1, м. Старобільськ, Луганська область»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Старобільський район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305,64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305,64</w:t>
                            </w:r>
                          </w:p>
                        </w:tc>
                        <w:tc>
                          <w:tcPr>
                            <w:tcW w:w="14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93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86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Капітальний ремонт приміщення спортивного залу з пауерліфтингу ДЮК «Орля» за адресою: кв Ватутіна,57, м. Старобільськ, Луганська область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Старобільський район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971,42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962,11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94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86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Капітальний ремонт дитячо-юнацького клубу «Орля» на кв. Ватутіна 9А у м. Старобільськ, Луганська область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Старобільський район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422,349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768,60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53,7474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95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86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Розроблення та виготовлення проекту для будівництва в районі басейну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Старобільський район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10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10,0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96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86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Будівництво та здача в експлуатацію плавального спортивного басейну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таробільський район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2000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6000,0</w:t>
                            </w:r>
                          </w:p>
                        </w:tc>
                        <w:tc>
                          <w:tcPr>
                            <w:tcW w:w="14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60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72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пераційна мета 3.4. «Розробка та реалізація комплексної програми охорони довкілля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97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кріплення берегів р. Айдар в межах м. Старобільськ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 Старобільськ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 000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5,1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854,8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72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пераційна мета 3.5. «Підвищення рівня побутових і комунальних послуг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72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Завдання в сфері житлово-комунального господарст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98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конструкція самопливного каналізаційного колектору L = 2700м по вулицям Південна, Луганська, Мала Садова, Коцюбинського, Садова, Буткова, Зарічна до КНС № 1 в м. Старобільськ Луганської області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 Старобільськ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4483,152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4483,152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99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конструкція самопливного каналізаційного колектору L = 850м по вулицям Миру, Центральна, Велика Садова, Зарічна до КНС № 1 в м. Старобільськ Луганської області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 Старобільськ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219,166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219,16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841" w:hRule="atLeast"/>
                        </w:trPr>
                        <w:tc>
                          <w:tcPr>
                            <w:tcW w:w="7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00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еконструкція самопливного каналізаційного колектора по вул. Миру </w:t>
                            </w:r>
                            <w:r>
                              <w:rPr>
                                <w:sz w:val="22"/>
                                <w:szCs w:val="22"/>
                                <w:lang w:eastAsia="it-IT"/>
                              </w:rPr>
                              <w:t>м. Старобільськ, Луганської області****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 Старобільськ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14297,404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6360,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7937,396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01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it-IT"/>
                              </w:rPr>
                              <w:t>Реконструкція водопровідної мережі села Веселе, Старобільського району, Луганської області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аробільський район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 650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5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02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конструкція водопровідної мережі с. Петрівське Веселівської сільської ради Старобільського району Луганської області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аробільський район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 088,694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 088,69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пітальний ремонт водоводу від свердловини № 6 Д в с. Чмирівка Старобільського району до вул. Шевченко у м. Старобільськ Луганської області****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 Старобільськ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7513,439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3667,35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3846,087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04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гальновузлові мережі водопостачання в м. Старобільськ (Новоселівський водозабір)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 Старобільськ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12 450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450,0</w:t>
                            </w:r>
                          </w:p>
                        </w:tc>
                        <w:tc>
                          <w:tcPr>
                            <w:tcW w:w="14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 0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05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ведення робіт по водовідведенню по вул. Пролетарській м. Старобільськ Луганської області (захист земель від затоплення та підтоплення)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 Старобільськ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6 500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6 500,0</w:t>
                            </w:r>
                          </w:p>
                        </w:tc>
                        <w:tc>
                          <w:tcPr>
                            <w:tcW w:w="14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06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конструкція очисних споруд в с. Половинкине Стуробільського району Луганської області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аробільський район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36825,264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36825,264</w:t>
                            </w:r>
                          </w:p>
                        </w:tc>
                        <w:tc>
                          <w:tcPr>
                            <w:tcW w:w="14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07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дбання двох екскаваторів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аробільський район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2205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2205,0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08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пітальний ремонт насосної станції 1-го підйому водопровідної мережі та заходи  енергозбереження в с. Веселе Старобільського району, Луганської області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 Веселе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265,19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265,1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72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. Поводження з твердими побутовими відходами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 будівництво на території існуючого полігону ТПВ сміттєсортувальної лінії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 створення загальнорайонної системи збору, вивезення та утилізації твердих побутових відходів, залучення до неї усіх сільських населених пунктів шляхом проведення конкурсів з визначення постачальника послуг та укладання договорів із сільськими радами та  об’єднаннями територіальних громад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noBreakHyphen/>
                              <w:t> 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закупівля сміттєзбиральної техніки та контейнерів для забезпечення вивезення сміття з території всього району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 оперативне виявлення та ліквідація несанкціонованих сміттєзвалищ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09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дбання 4-х сміттєвозів об’ємом 18 м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аробільський район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000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000,0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0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10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дбання контейнерів для сміття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аробільський район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6,5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6,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11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удівництво на території існуючого полігону ТПВ сміттєсортувальної лінії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аробільський район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 500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 500,0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12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Нове будівництво. Впровадження вуличного освітлення за інноваційними технологіями с. Калмиківка Старобільського району»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 Калмиківка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586,85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586,8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13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ведення робіт з освітлення вулиць за інноваційними технологіями в місті Старобільськ Старобільського району Луганської області***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 Старобільськ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6800,25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6776,0</w:t>
                            </w:r>
                          </w:p>
                        </w:tc>
                        <w:tc>
                          <w:tcPr>
                            <w:tcW w:w="14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14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ведення робіт з освітлення вулиць за інноваційними технологіями в селі Верхня Покровка Старобільського району Луганської області***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 Верхня Покровка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566,4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highlight w:val="yellow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highlight w:val="yellow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542,0</w:t>
                            </w:r>
                          </w:p>
                        </w:tc>
                        <w:tc>
                          <w:tcPr>
                            <w:tcW w:w="14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15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ведення робіт з освітлення вулиць за інноваційними технологіями в селі Веселе Старобільського району Луганської області.***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 Веселе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1108,4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highlight w:val="yellow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highlight w:val="yellow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1084,0</w:t>
                            </w:r>
                          </w:p>
                        </w:tc>
                        <w:tc>
                          <w:tcPr>
                            <w:tcW w:w="14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16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ведення робіт з освітлення вулиць за інноваційними технологіями в селі Лиман Старобільського району Луганської області.***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 Лиман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973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highlight w:val="yellow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highlight w:val="yellow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948,0</w:t>
                            </w:r>
                          </w:p>
                        </w:tc>
                        <w:tc>
                          <w:tcPr>
                            <w:tcW w:w="14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17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ведення робіт з освітлення вулиць за інноваційними технологіями в селі Проїждже Старобільського району Луганської області.***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 Проїждже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837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highlight w:val="yellow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highlight w:val="yellow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813,0</w:t>
                            </w:r>
                          </w:p>
                        </w:tc>
                        <w:tc>
                          <w:tcPr>
                            <w:tcW w:w="14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18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ведення робіт з освітлення вулиць за інноваційними технологіями в селі Малохатка Старобільського району Луганської області***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 Малохатка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532,5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highlight w:val="yellow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highlight w:val="yellow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508,0</w:t>
                            </w:r>
                          </w:p>
                        </w:tc>
                        <w:tc>
                          <w:tcPr>
                            <w:tcW w:w="14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19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ведення робіт з освітлення вулиць за інноваційними технологіями в селі Половинкине Старобільського району Луганської області***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 Половинкине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1108,4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highlight w:val="yellow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highlight w:val="yellow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1084,0</w:t>
                            </w:r>
                          </w:p>
                        </w:tc>
                        <w:tc>
                          <w:tcPr>
                            <w:tcW w:w="14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20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ведення робіт з освітлення вулиць за інноваційними технологіями в селі Хворостянівка Старобільського району Луганської області.***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 Хворостянівка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566,4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highlight w:val="yellow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highlight w:val="yellow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542,0</w:t>
                            </w:r>
                          </w:p>
                        </w:tc>
                        <w:tc>
                          <w:tcPr>
                            <w:tcW w:w="14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21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ове будівництво. Впровадження вуличного освітлення за інноваційними технологіями в селі Шульгинка Старобільського району Луганської області. Встановлення фотомодулей на опорі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роведення робіт з освітлення вулиць за інноваційними технологіями в селі Шульгинка Старобільського району Луганської області.***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 Шульгинка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1184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highlight w:val="yellow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highlight w:val="yellow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1084,3</w:t>
                            </w:r>
                          </w:p>
                        </w:tc>
                        <w:tc>
                          <w:tcPr>
                            <w:tcW w:w="14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22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2115pt1"/>
                              </w:rPr>
                            </w:pPr>
                            <w:r>
                              <w:rPr>
                                <w:rStyle w:val="2115pt1"/>
                              </w:rPr>
                              <w:t>Реконструкція мережі вуличного освітлення по вул. Миру, с. Половинкине Старобільського р-ну Луганської обл. ****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2115pt1"/>
                              </w:rPr>
                              <w:t>с. Половинкине Старобільського р-ну Луганської обл.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30" w:before="0" w:after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Style w:val="2115pt1"/>
                              </w:rPr>
                              <w:t>17,814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30" w:before="0" w:after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Style w:val="2115pt1"/>
                              </w:rPr>
                              <w:t>17,814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23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2115pt1"/>
                              </w:rPr>
                            </w:pPr>
                            <w:r>
                              <w:rPr>
                                <w:rStyle w:val="2115pt1"/>
                              </w:rPr>
                              <w:t>Реконструкція мережі вуличного освітлення по вул. Чкалова, с. Підгорівка Старобільського р-ну Луганської обл.****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2115pt1"/>
                              </w:rPr>
                              <w:t>с. Підгорівка Старобільського р-ну Луганської обл.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30" w:before="0" w:after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Style w:val="2115pt1"/>
                              </w:rPr>
                              <w:t>83,572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30" w:before="0" w:after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Style w:val="2115pt1"/>
                              </w:rPr>
                              <w:t>83,572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uk-UA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 w:eastAsia="en-US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24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2115pt1"/>
                              </w:rPr>
                            </w:pPr>
                            <w:r>
                              <w:rPr>
                                <w:rStyle w:val="2115pt1"/>
                              </w:rPr>
                              <w:t>Реконструкція мережі вуличного освітлення по вул. Миру, с. Садки Старобільського р-ну Луганської обл.****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2115pt1"/>
                              </w:rPr>
                              <w:t>с. Садки Старобільського р-ну Луганської обл..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30" w:before="0" w:after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Style w:val="2115pt1"/>
                              </w:rPr>
                              <w:t>113,464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30" w:before="0" w:after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Style w:val="2115pt1"/>
                              </w:rPr>
                              <w:t>113,464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uk-UA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 w:eastAsia="en-US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25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2115pt1"/>
                              </w:rPr>
                            </w:pPr>
                            <w:r>
                              <w:rPr>
                                <w:rStyle w:val="2115pt1"/>
                              </w:rPr>
                              <w:t>Реконструкція мережі вуличного освітлення по вул. Комарова, с. Титарівка Старобільського р-ну Луганської обл.****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2115pt1"/>
                              </w:rPr>
                              <w:t>с. Титарівка Старобільського р-ну Луганської обл.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30" w:before="0" w:after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Style w:val="2115pt1"/>
                              </w:rPr>
                              <w:t>19,515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30" w:before="0" w:after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Style w:val="2115pt1"/>
                              </w:rPr>
                              <w:t>19,515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uk-UA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 w:eastAsia="en-US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26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2115pt1"/>
                              </w:rPr>
                            </w:pPr>
                            <w:r>
                              <w:rPr>
                                <w:rStyle w:val="2115pt1"/>
                              </w:rPr>
                              <w:t>Реконструкція мережі вуличного освітлення по вул. Красна, с. Байдівка Старобільського р-ну Луганської обл.****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2115pt1"/>
                              </w:rPr>
                              <w:t>с. Байдівка Старобільського р-ну Луганської обл.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30" w:before="0" w:after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Style w:val="2115pt1"/>
                              </w:rPr>
                              <w:t>112,726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30" w:before="0" w:after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Style w:val="2115pt1"/>
                              </w:rPr>
                              <w:t>112,726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uk-UA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 w:eastAsia="en-US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27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2115pt1"/>
                              </w:rPr>
                            </w:pPr>
                            <w:r>
                              <w:rPr>
                                <w:rStyle w:val="2115pt1"/>
                              </w:rPr>
                              <w:t>Реконструкція мережі вуличного освітлення по вул. Лугова, с. Байдівка Старобільського р-ну Луганської обл.****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2115pt1"/>
                              </w:rPr>
                              <w:t>с. Байдівка Старобільського р-ну Луганської обл.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30" w:before="0" w:after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Style w:val="2115pt1"/>
                              </w:rPr>
                              <w:t>350,145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30" w:before="0" w:after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Style w:val="2115pt1"/>
                              </w:rPr>
                              <w:t>350,145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uk-UA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 w:eastAsia="en-US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28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2115pt1"/>
                              </w:rPr>
                            </w:pPr>
                            <w:r>
                              <w:rPr>
                                <w:rStyle w:val="2115pt1"/>
                              </w:rPr>
                              <w:t>Реконструкція мережі вуличного освітлення по вул. Жовтнева, с. Антонівка Старобільського р-ну Луганської обл.****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2115pt1"/>
                              </w:rPr>
                              <w:t>с. Антонівка Старобільського р-ну Луганської обл.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30" w:before="0" w:after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Style w:val="2115pt1"/>
                              </w:rPr>
                              <w:t>197,062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30" w:before="0" w:after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Style w:val="2115pt1"/>
                              </w:rPr>
                              <w:t>197,062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uk-UA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 w:eastAsia="en-US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29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2115pt1"/>
                              </w:rPr>
                            </w:pPr>
                            <w:r>
                              <w:rPr>
                                <w:rStyle w:val="2115pt1"/>
                              </w:rPr>
                              <w:t>Реконструкція мережі вуличного освітлення по вул. Миру, с. Титарівка Старобільського р-ну Луганської обл.****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2115pt1"/>
                              </w:rPr>
                              <w:t>с. Титарівка Старобільського р-ну Луганської обл.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30" w:before="0" w:after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Style w:val="2115pt1"/>
                              </w:rPr>
                              <w:t>91,891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30" w:before="0" w:after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Style w:val="2115pt1"/>
                              </w:rPr>
                              <w:t>91,891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uk-UA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 w:eastAsia="en-US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30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2115pt1"/>
                              </w:rPr>
                            </w:pPr>
                            <w:r>
                              <w:rPr>
                                <w:rStyle w:val="2115pt1"/>
                              </w:rPr>
                              <w:t>Реконструкція мережі вуличного освітлення по вул. Шкільна, с. Титарівка Старобільського р-ну Луганської обл.****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2115pt1"/>
                              </w:rPr>
                              <w:t>с. Титарівка Старобільського р-ну Луганської обл.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30" w:before="0" w:after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Style w:val="2115pt1"/>
                              </w:rPr>
                              <w:t>115,254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30" w:before="0" w:after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Style w:val="2115pt1"/>
                              </w:rPr>
                              <w:t>115,254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uk-UA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 w:eastAsia="en-US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31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2115pt1"/>
                              </w:rPr>
                              <w:t>Реконструкція мережі вуличного освітлення п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2115pt1"/>
                              </w:rPr>
                              <w:t>вул. Інтернаціональна, с. Підгорівка Старобільського р-н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2115pt1"/>
                              </w:rPr>
                            </w:pPr>
                            <w:r>
                              <w:rPr>
                                <w:rStyle w:val="2115pt1"/>
                              </w:rPr>
                              <w:t>Луганської обл.****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2115pt1"/>
                              </w:rPr>
                              <w:t>с. Підгорівка Старобільського р-н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2115pt1"/>
                              </w:rPr>
                              <w:t>Луганської обл.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30" w:before="0" w:after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Style w:val="2115pt1"/>
                              </w:rPr>
                              <w:t>194,988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30" w:before="0" w:after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Style w:val="2115pt1"/>
                              </w:rPr>
                              <w:t>194,988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uk-UA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 w:eastAsia="en-US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32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2115pt1"/>
                              </w:rPr>
                            </w:pPr>
                            <w:r>
                              <w:rPr>
                                <w:rStyle w:val="2115pt1"/>
                              </w:rPr>
                              <w:t>Реконструкція мережі вуличного освітлення по вул. Центральна, с. Половинкине Старобільського р-ну Луганської обл.****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2115pt1"/>
                              </w:rPr>
                              <w:t>с. Половинкине Старобільського р-ну Луганської обл.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30" w:before="0" w:after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Style w:val="2115pt1"/>
                              </w:rPr>
                              <w:t>156,602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30" w:before="0" w:after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Style w:val="2115pt1"/>
                              </w:rPr>
                              <w:t>156,602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uk-UA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 w:eastAsia="en-US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33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2115pt1"/>
                              </w:rPr>
                            </w:pPr>
                            <w:r>
                              <w:rPr>
                                <w:rStyle w:val="2115pt1"/>
                              </w:rPr>
                              <w:t>Реконструкція мережі вуличного освітлення по вул. Соснова, с. Половинкине Старобільського р-ну Луганської обл.****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2115pt1"/>
                              </w:rPr>
                              <w:t>с. Половинкине Старобільського р-ну Луганської обл.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30" w:before="0" w:after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Style w:val="2115pt1"/>
                              </w:rPr>
                              <w:t>76,998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30" w:before="0" w:after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Style w:val="2115pt1"/>
                              </w:rPr>
                              <w:t>76,998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uk-UA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 w:eastAsia="en-US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34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2115pt1"/>
                              </w:rPr>
                            </w:pPr>
                            <w:r>
                              <w:rPr>
                                <w:rStyle w:val="2115pt1"/>
                              </w:rPr>
                              <w:t>Реконструкція мережі вуличного освітлення по вул. Горького, с. Половинкине Старобільського р-ну Луганської обл.****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2115pt1"/>
                              </w:rPr>
                              <w:t>с. Половинкине Старобільського р-ну Луганської обл.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30" w:before="0" w:after="0"/>
                              <w:ind w:left="360" w:hanging="0"/>
                              <w:jc w:val="lef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Style w:val="2115pt1"/>
                              </w:rPr>
                              <w:t>108,41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30" w:before="0" w:after="0"/>
                              <w:ind w:left="360" w:hanging="0"/>
                              <w:jc w:val="lef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Style w:val="2115pt1"/>
                              </w:rPr>
                              <w:t>108,410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uk-UA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 w:eastAsia="en-US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35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2115pt1"/>
                              </w:rPr>
                            </w:pPr>
                            <w:r>
                              <w:rPr>
                                <w:rStyle w:val="2115pt1"/>
                              </w:rPr>
                              <w:t>Реконструкція мережі вуличного освітлення по вул. Трудова, с. Половинкине Старобільського р-ну Луганської обл.****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2115pt1"/>
                              </w:rPr>
                              <w:t>с. Половинкине Старобільського р-ну Луганської обл.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30" w:before="0" w:after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Style w:val="2115pt1"/>
                              </w:rPr>
                              <w:t>50,613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30" w:before="0" w:after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Style w:val="2115pt1"/>
                              </w:rPr>
                              <w:t>50,613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uk-UA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 w:eastAsia="en-US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36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2115pt1"/>
                              </w:rPr>
                              <w:t>Реконструкція мережі вуличного освітлення п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2115pt1"/>
                              </w:rPr>
                              <w:t>вул. Биковського, с. Половинкине Старобільського р-н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2115pt1"/>
                              </w:rPr>
                            </w:pPr>
                            <w:r>
                              <w:rPr>
                                <w:rStyle w:val="2115pt1"/>
                              </w:rPr>
                              <w:t>Луганської обл.****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2115pt1"/>
                              </w:rPr>
                              <w:t>с. Половинкине Старобільського р-ну Луганської обл.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30" w:before="0" w:after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Style w:val="2115pt1"/>
                              </w:rPr>
                              <w:t>129,303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30" w:before="0" w:after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Style w:val="2115pt1"/>
                              </w:rPr>
                              <w:t>129,303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uk-UA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 w:eastAsia="en-US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37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2115pt1"/>
                              </w:rPr>
                            </w:pPr>
                            <w:r>
                              <w:rPr>
                                <w:rStyle w:val="2115pt1"/>
                              </w:rPr>
                              <w:t>Реконструкція мережі вуличного освітлення по вул. Садова, с. Половинкине Старобільського р-ну Луганської обл.****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2115pt1"/>
                              </w:rPr>
                              <w:t>с. Половинкине Старобільського р-ну Луганської обл.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30" w:before="0" w:after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Style w:val="2115pt1"/>
                              </w:rPr>
                              <w:t>68,816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30" w:before="0" w:after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Style w:val="2115pt1"/>
                              </w:rPr>
                              <w:t>68,816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uk-UA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 w:eastAsia="en-US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38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2115pt1"/>
                              </w:rPr>
                            </w:pPr>
                            <w:r>
                              <w:rPr>
                                <w:rStyle w:val="2115pt1"/>
                              </w:rPr>
                              <w:t>Реконструкція мережі вуличного освітлення по вул. Чкалова, с. Половинкине Старобільського р-ну Луганської обл.****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2115pt1"/>
                              </w:rPr>
                              <w:t>с. Половинкине Старобільського р-ну Луганської обл.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30" w:before="0" w:after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Style w:val="2115pt1"/>
                              </w:rPr>
                              <w:t>66,093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30" w:before="0" w:after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Style w:val="2115pt1"/>
                              </w:rPr>
                              <w:t>66,093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uk-UA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 w:eastAsia="en-US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39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2115pt1"/>
                              </w:rPr>
                            </w:pPr>
                            <w:r>
                              <w:rPr>
                                <w:rStyle w:val="2115pt1"/>
                              </w:rPr>
                              <w:t>Будівництво дитячого майданчику на кварталі Ватутіна, 10 в м. Старобільськ Старобільського району Луганської області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2115pt1"/>
                              </w:rPr>
                            </w:pPr>
                            <w:r>
                              <w:rPr>
                                <w:rStyle w:val="2115pt1"/>
                              </w:rPr>
                              <w:t>м. Старобільськ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30" w:before="0" w:after="0"/>
                              <w:jc w:val="center"/>
                              <w:rPr>
                                <w:rStyle w:val="2115pt1"/>
                              </w:rPr>
                            </w:pPr>
                            <w:r>
                              <w:rPr>
                                <w:rStyle w:val="2115pt1"/>
                              </w:rPr>
                              <w:t>60,6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0,7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hd w:fill="auto" w:val="clear"/>
                              <w:snapToGrid w:val="false"/>
                              <w:spacing w:lineRule="exact" w:line="230" w:before="0" w:after="0"/>
                              <w:jc w:val="center"/>
                              <w:rPr>
                                <w:rStyle w:val="2115pt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2115pt1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40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2115pt1"/>
                              </w:rPr>
                            </w:pPr>
                            <w:r>
                              <w:rPr>
                                <w:rStyle w:val="2115pt1"/>
                              </w:rPr>
                              <w:t>Будівництво дитячого майданчику на кварталі Ватутіна, 66 в м. Старобільськ Старобільського району Луганської області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2115pt1"/>
                              </w:rPr>
                            </w:pPr>
                            <w:r>
                              <w:rPr>
                                <w:rStyle w:val="2115pt1"/>
                              </w:rPr>
                              <w:t>м. Старобільськ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30" w:before="0" w:after="0"/>
                              <w:jc w:val="center"/>
                              <w:rPr>
                                <w:rStyle w:val="2115pt1"/>
                              </w:rPr>
                            </w:pPr>
                            <w:r>
                              <w:rPr>
                                <w:rStyle w:val="2115pt1"/>
                              </w:rPr>
                              <w:t>60,6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0,7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hd w:fill="auto" w:val="clear"/>
                              <w:snapToGrid w:val="false"/>
                              <w:spacing w:lineRule="exact" w:line="230" w:before="0" w:after="0"/>
                              <w:jc w:val="center"/>
                              <w:rPr>
                                <w:rStyle w:val="2115pt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2115pt1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41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2115pt1"/>
                              </w:rPr>
                            </w:pPr>
                            <w:r>
                              <w:rPr>
                                <w:rStyle w:val="2115pt1"/>
                              </w:rPr>
                              <w:t>Будівництво дитячого майданчику по вул. Обручева в м. Старобільськ Старобільського району Луганської області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2115pt1"/>
                              </w:rPr>
                            </w:pPr>
                            <w:r>
                              <w:rPr>
                                <w:rStyle w:val="2115pt1"/>
                              </w:rPr>
                              <w:t>м. Старобільськ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30" w:before="0" w:after="0"/>
                              <w:jc w:val="center"/>
                              <w:rPr>
                                <w:rStyle w:val="2115pt1"/>
                              </w:rPr>
                            </w:pPr>
                            <w:r>
                              <w:rPr>
                                <w:rStyle w:val="2115pt1"/>
                              </w:rPr>
                              <w:t>60,6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0,7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hd w:fill="auto" w:val="clear"/>
                              <w:snapToGrid w:val="false"/>
                              <w:spacing w:lineRule="exact" w:line="230" w:before="0" w:after="0"/>
                              <w:jc w:val="center"/>
                              <w:rPr>
                                <w:rStyle w:val="2115pt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2115pt1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42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2115pt1"/>
                              </w:rPr>
                            </w:pPr>
                            <w:r>
                              <w:rPr>
                                <w:rStyle w:val="2115pt1"/>
                              </w:rPr>
                              <w:t>Будівництво дитячого майданчику в с. Ганнівка Курячівської сільської ради Старобільського району Луганської області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2115pt1"/>
                              </w:rPr>
                            </w:pPr>
                            <w:r>
                              <w:rPr>
                                <w:rStyle w:val="2115pt1"/>
                              </w:rPr>
                              <w:t xml:space="preserve"> </w:t>
                            </w:r>
                            <w:r>
                              <w:rPr>
                                <w:rStyle w:val="2115pt1"/>
                              </w:rPr>
                              <w:t>с. Ганнівка Старобільського району Луганської області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30" w:before="0" w:after="0"/>
                              <w:jc w:val="center"/>
                              <w:rPr>
                                <w:rStyle w:val="2115pt1"/>
                              </w:rPr>
                            </w:pPr>
                            <w:r>
                              <w:rPr>
                                <w:rStyle w:val="2115pt1"/>
                              </w:rPr>
                              <w:t>60,6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0,3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hd w:fill="auto" w:val="clear"/>
                              <w:snapToGrid w:val="false"/>
                              <w:spacing w:lineRule="exact" w:line="230" w:before="0" w:after="0"/>
                              <w:jc w:val="center"/>
                              <w:rPr>
                                <w:rStyle w:val="2115pt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2115pt1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43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2115pt1"/>
                              </w:rPr>
                            </w:pPr>
                            <w:r>
                              <w:rPr>
                                <w:rStyle w:val="2115pt1"/>
                              </w:rPr>
                              <w:t>Будівництво дитячого майданчику в с. Проїждже Старобільського району Луганської області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2115pt1"/>
                              </w:rPr>
                            </w:pPr>
                            <w:r>
                              <w:rPr>
                                <w:rStyle w:val="2115pt1"/>
                              </w:rPr>
                              <w:t xml:space="preserve"> </w:t>
                            </w:r>
                            <w:r>
                              <w:rPr>
                                <w:rStyle w:val="2115pt1"/>
                              </w:rPr>
                              <w:t>с. Проїждже Старобільського району Луганської області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30" w:before="0" w:after="0"/>
                              <w:jc w:val="center"/>
                              <w:rPr>
                                <w:rStyle w:val="2115pt1"/>
                              </w:rPr>
                            </w:pPr>
                            <w:r>
                              <w:rPr>
                                <w:rStyle w:val="2115pt1"/>
                              </w:rPr>
                              <w:t>60,6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0,3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hd w:fill="auto" w:val="clear"/>
                              <w:snapToGrid w:val="false"/>
                              <w:spacing w:lineRule="exact" w:line="230" w:before="0" w:after="0"/>
                              <w:jc w:val="center"/>
                              <w:rPr>
                                <w:rStyle w:val="2115pt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2115pt1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44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2115pt1"/>
                              </w:rPr>
                            </w:pPr>
                            <w:r>
                              <w:rPr>
                                <w:rStyle w:val="2115pt1"/>
                              </w:rPr>
                              <w:t>Будівництво дитячого майданчику в с. Шпотине Старобільського району Луганської області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2115pt1"/>
                              </w:rPr>
                            </w:pPr>
                            <w:r>
                              <w:rPr>
                                <w:rStyle w:val="2115pt1"/>
                              </w:rPr>
                              <w:t>с. Шпотине Старобільського району Луганської області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30" w:before="0" w:after="0"/>
                              <w:jc w:val="center"/>
                              <w:rPr>
                                <w:rStyle w:val="2115pt1"/>
                              </w:rPr>
                            </w:pPr>
                            <w:r>
                              <w:rPr>
                                <w:rStyle w:val="2115pt1"/>
                              </w:rPr>
                              <w:t>60,6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0,7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hd w:fill="auto" w:val="clear"/>
                              <w:snapToGrid w:val="false"/>
                              <w:spacing w:lineRule="exact" w:line="230" w:before="0" w:after="0"/>
                              <w:jc w:val="center"/>
                              <w:rPr>
                                <w:rStyle w:val="2115pt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2115pt1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72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Міська рад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45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пітальний ремонт даху житлового будинку №29 кв. Ватутіна м. Старобільськ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 Старобільськ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345,43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345,4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46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пітальний ремонт даху житлового будинку №30 кв. Ватутіна м. Старобільськ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 Старобільськ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343,6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343,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47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пітальний ремонт даху житлового будинку №31 кв. Ватутіна м. Старобільськ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 Старобільськ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338,18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338,1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48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пітальний ремонт даху житлового будинку №33 кв. Ватутіна м. Старобільськ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 Старобільськ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353,48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353,4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49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пітальний ремонт даху житлового будинку №34 кв. Ватутіна м. Старобільськ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 Старобільськ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503,69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503,6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50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пітальний ремонт даху житлового будинку №4 кв. І.Савича м. Старобільськ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 Старобільськ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346,98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346,9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51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пітальний ремонт даху житлового будинку №5 кв. І.Савича м. Старобільськ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 Старобільськ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381,92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381,9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52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пітальний ремонт (термомодернізація огороджуючи конструкцій) гуртожитку на кв. Ватутіна, 6 м. Старобільськ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 Старобільськ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630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630,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53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пітальний ремонт даху житлового будинку №11 вул. Залізнична, м. Старобільськ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 Старобільськ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327,18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327,1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54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пітальний ремонт даху житлового будинку №65 кв. Ватутіна м. Старобільськ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 Старобільськ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694,12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694,1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55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пітальний ремонт (термомодернізація огороджуючих конструкцій) гуртожитку на кв. Ватутіна, 1, м. Старобільськ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 Старобільськ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15,91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15,9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56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пітальний ремонт даху житлового будинку №109, вул. Старотаганрогська, м. Старобільськ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 Старобільськ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50,33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50,3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57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пітальний ремонт даху житлового будинку №11, вул. Гімназична, м. Старобільськ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 Старобільськ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51,71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51,7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58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пітальний ремонт даху житлового будинку №27, вул. Гімназична, м. Старобільськ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 Старобільськ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18,42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18,4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59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пітальний ремонт фасаду адмінбудівлі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 Старобільськ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65,32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65,3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3" w:hRule="atLeast"/>
                        </w:trPr>
                        <w:tc>
                          <w:tcPr>
                            <w:tcW w:w="7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60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дбання сміттєвозів для оновлення парку комунального підприємства «Благоустрій м. Старобільськ» Старобільської міської ради**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 Старобільськ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866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866,0</w:t>
                            </w:r>
                          </w:p>
                        </w:tc>
                        <w:tc>
                          <w:tcPr>
                            <w:tcW w:w="14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61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дбання машини дорожної комбінованої МДКЗ-10 на базі шасі МАЗ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 Старобільськ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894,6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894,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62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конструкція нежитлової будівлі під гуртожиток комунальної власності за адресою: вул. Залізнична, 1, м. Старобільськ, Луганської області*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 Старобільськ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550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550,0</w:t>
                            </w:r>
                          </w:p>
                        </w:tc>
                        <w:tc>
                          <w:tcPr>
                            <w:tcW w:w="14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63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it-IT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it-IT"/>
                              </w:rPr>
                              <w:t>Проведення робіт по водовідведенню  по вул. Пролетарській м. Старобільськ Луганської області.*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it-IT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it-IT"/>
                              </w:rPr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 Старобільськ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it-IT"/>
                              </w:rPr>
                              <w:t>6071,8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it-IT"/>
                              </w:rPr>
                              <w:t>6071,8</w:t>
                            </w:r>
                          </w:p>
                        </w:tc>
                        <w:tc>
                          <w:tcPr>
                            <w:tcW w:w="14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64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it-IT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it-IT"/>
                              </w:rPr>
                              <w:t>Реконструкція комунальної автодороги по вул. Андрющенка м. Старобільськ Луганської області.**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 Старобільськ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203,2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203,2</w:t>
                            </w:r>
                          </w:p>
                        </w:tc>
                        <w:tc>
                          <w:tcPr>
                            <w:tcW w:w="14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65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it-IT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it-IT"/>
                              </w:rPr>
                              <w:t>Реконструкція комунальної автодороги по вул. Заводська  м. Старобільськ Луганської області.**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 Старобільськ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86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86,0</w:t>
                            </w:r>
                          </w:p>
                        </w:tc>
                        <w:tc>
                          <w:tcPr>
                            <w:tcW w:w="14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66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it-IT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it-IT"/>
                              </w:rPr>
                              <w:t>Реконструкція комунальної автодороги по вул. Лангемака  м. Старобільськ Луганської області.**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 Старобільськ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826,16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826,16</w:t>
                            </w:r>
                          </w:p>
                        </w:tc>
                        <w:tc>
                          <w:tcPr>
                            <w:tcW w:w="14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67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it-IT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it-IT"/>
                              </w:rPr>
                              <w:t>Реконструкція комунальної автодороги по вул. Південна  м. Старобільськ Луганської області.**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 Старобільськ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903,61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903,61</w:t>
                            </w:r>
                          </w:p>
                        </w:tc>
                        <w:tc>
                          <w:tcPr>
                            <w:tcW w:w="14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68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it-IT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it-IT"/>
                              </w:rPr>
                              <w:t>Реконструкція комунальної автодороги по вул. Кобиляцької м. Старобільськ Луганської області.**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 Старобільськ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73,21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73,21</w:t>
                            </w:r>
                          </w:p>
                        </w:tc>
                        <w:tc>
                          <w:tcPr>
                            <w:tcW w:w="14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69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it-IT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it-IT"/>
                              </w:rPr>
                              <w:t>Капітальний ремонт даху житлового будинку  за адресою:  вул. Центральна, буд.84 м. Старобільськ, Луганської обл..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 Старобільськ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43,372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43,372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70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it-IT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it-IT"/>
                              </w:rPr>
                              <w:t>Капітальний ремонт даху житлового будинку  за адресою:  вул. Шевченка, буд.2А м. Старобільськ, Луганської обл..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 Старобільськ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28,60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28,600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71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it-IT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it-IT"/>
                              </w:rPr>
                              <w:t>Капітальний ремонт даху житлового будинку  за адресою:  кв. Ватутіна, буд.41 м. Старобільськ, Луганської обл..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 Старобільськ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23,119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23,119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72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it-IT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it-IT"/>
                              </w:rPr>
                              <w:t>Капітальний ремонт даху житлового будинку  за адресою:  вул. Залізнична, буд.13 м. Старобільськ, Луганської обл.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 Старобільськ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69,817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69,817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73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it-IT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it-IT"/>
                              </w:rPr>
                              <w:t>Капітальний ремонт даху житлового будинку  за адресою:  вул.І.М.Світличного , буд.9 м. Старобільськ, Луганської обл.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 Старобільськ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20,46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20,460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74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it-IT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it-IT"/>
                              </w:rPr>
                              <w:t>Капітальний ремонт даху житлового будинку  за адресою:  кв. Ватутіна, буд.5 м. Старобільськ, Луганської обл..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 Старобільськ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71,935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71,935</w:t>
                            </w:r>
                          </w:p>
                        </w:tc>
                        <w:tc>
                          <w:tcPr>
                            <w:tcW w:w="14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75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it-IT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it-IT"/>
                              </w:rPr>
                              <w:t>Капітальний ремонт даху житлового будинку  за адресою:  кв. Ватутіна, буд.68 м. Старобільськ, Луганської обл..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 Старобільськ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94,783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94,783</w:t>
                            </w:r>
                          </w:p>
                        </w:tc>
                        <w:tc>
                          <w:tcPr>
                            <w:tcW w:w="14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76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it-IT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it-IT"/>
                              </w:rPr>
                              <w:t>Капітальний ремонт даху житлового будинку  за адресою:  кв. Південний, буд.3 м. Старобільськ, Луганської обл..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 Старобільськ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47,61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47,610</w:t>
                            </w:r>
                          </w:p>
                        </w:tc>
                        <w:tc>
                          <w:tcPr>
                            <w:tcW w:w="14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77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it-IT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it-IT"/>
                              </w:rPr>
                              <w:t>Капітальний ремонт даху житлового будинку  за адресою:  кв. Дружби, буд.5 м. Старобільськ, Луганської обл..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 Старобільськ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99,295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99,295</w:t>
                            </w:r>
                          </w:p>
                        </w:tc>
                        <w:tc>
                          <w:tcPr>
                            <w:tcW w:w="14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78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it-IT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it-IT"/>
                              </w:rPr>
                              <w:t>Капітальний ремонт даху житлового будинку  за адресою:  кв. Дружби, буд.5А м. Старобільськ, Луганської обл..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 Старобільськ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99,194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99,194</w:t>
                            </w:r>
                          </w:p>
                        </w:tc>
                        <w:tc>
                          <w:tcPr>
                            <w:tcW w:w="14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79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it-IT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it-IT"/>
                              </w:rPr>
                              <w:t>Капітальний ремонт даху житлового будинку  за адресою:  вул. Залізнична, буд.49 м. Старобільськ, Луганської обл.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 Старобільськ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43,747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43,747</w:t>
                            </w:r>
                          </w:p>
                        </w:tc>
                        <w:tc>
                          <w:tcPr>
                            <w:tcW w:w="14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80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it-IT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it-IT"/>
                              </w:rPr>
                              <w:t>Капітальний ремонт даху житлового будинку  за адресою:  кв. Ватутіна, буд.56 м. Старобільськ, Луганської обл..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 Старобільськ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72,612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72,612</w:t>
                            </w:r>
                          </w:p>
                        </w:tc>
                        <w:tc>
                          <w:tcPr>
                            <w:tcW w:w="14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81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it-IT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it-IT"/>
                              </w:rPr>
                              <w:t>Капітальний ремонт даху житлового будинку  за адресою:  кв. Ватутіна, буд.53 м. Старобільськ, Луганської обл..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 Старобільськ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73,856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73,856</w:t>
                            </w:r>
                          </w:p>
                        </w:tc>
                        <w:tc>
                          <w:tcPr>
                            <w:tcW w:w="14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82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it-IT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it-IT"/>
                              </w:rPr>
                              <w:t>Капітальний ремонт даху житлового будинку  за адресою:  кв. Ватутіна, буд.61 м. Старобільськ, Луганської обл..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 Старобільськ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38,514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38,514</w:t>
                            </w:r>
                          </w:p>
                        </w:tc>
                        <w:tc>
                          <w:tcPr>
                            <w:tcW w:w="14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83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it-IT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it-IT"/>
                              </w:rPr>
                              <w:t>Капітальний ремонт даху житлового будинку  за адресою:  кв. І.Савича, буд.66 м. Старобільськ, Луганської обл..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 Старобільськ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66,748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66,748</w:t>
                            </w:r>
                          </w:p>
                        </w:tc>
                        <w:tc>
                          <w:tcPr>
                            <w:tcW w:w="14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84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it-IT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it-IT"/>
                              </w:rPr>
                              <w:t>Капітальний ремонт даху житлового будинку  за адресою:  кв. Ватутіна, буд.6 м. Старобільськ, Луганської обл..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 Старобільськ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65,673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65,673</w:t>
                            </w:r>
                          </w:p>
                        </w:tc>
                        <w:tc>
                          <w:tcPr>
                            <w:tcW w:w="14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85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sz w:val="22"/>
                                <w:szCs w:val="22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eastAsia="it-IT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it-IT"/>
                              </w:rPr>
                              <w:t>Укріплення берега  уздовж р. Айдар  по вул..Набережна, м.Старобільськ (проектні роботи)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 Старобільськ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0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0,0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86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it-IT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it-IT"/>
                              </w:rPr>
                              <w:t>Капітальний ремонт захисної споруди цивільної оборони по вул. Центральна, 36 м. Старобільськ (проектні роботи)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 Старобільськ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,0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87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it-IT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it-IT"/>
                              </w:rPr>
                              <w:t>Капітальний ремонт даху адмінбудівлі по вул. Центральна, 36 м. Старобільськ (проектні роботи)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 Старобільськ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0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0,0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72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пераційна мета 3.6. «Адаптація та реалізація потенціалу ВПО в нових умовах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88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ктивізація громади – через соціокультурні проекти та креативність Головні цілі: Активізація громади та зміцнення соціальної згуртованості, спрямованої на створення сприятливого та комфортного середовища для проживання городян, а також створення умов для адаптації ВПО. шляхом реалізації соціокультурних проекті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50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0,0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0,0</w:t>
                            </w:r>
                          </w:p>
                        </w:tc>
                        <w:tc>
                          <w:tcPr>
                            <w:tcW w:w="14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5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72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пераційна мета 3.7. «Створення сприятливих умов для збільшення впливу громадськості на впровадження змін та розв’язання місцевих проблем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89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прияння поширенню сучасних знань у формі курсів, лекцій, тренінгів, окремих видань, програм тощо, що переростають у ефективні рішення і соціальну активність, з метою розвитку нових компетенцій та спроможності громади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«Школа соціального партнерства» (Зміцнення спроможності громад та органів місцевого самоврядуванн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Участь у коаліції «Громадський пояс Донбас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Обмін досвідом між НГО Старобільського району, України та Європи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0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0,0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72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пераційна мета 3.8. «Поліпшення соціальної ситуації в місцевій громаді привернення уваги громади і влади до проблем ВПО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90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нсультаційно-інформаційна робота з різними категоріями населення (ВПО, СЖО, пенсіонери та інш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«Рішення є!» «Мобільний (виїзний) центр правової підтримки — як засіб посилення правових можливостей ВПО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Заохочення створенню груп самодопомоги серед громадян різних категорій, підтримка діяльності самоорганізованих груп на локальному рівні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Участь у проекті «Мобілізація громади задля розширення можливостей» (жінки, ВПО, люди похилого віку, молод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«Жити здорово!» Мобільні групи діагности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Залучення проектів гуманітарної допомог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- Мікрогрантування ініціативних груп, місцевих громад та НГО 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750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0,0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0,0</w:t>
                            </w:r>
                          </w:p>
                        </w:tc>
                        <w:tc>
                          <w:tcPr>
                            <w:tcW w:w="14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5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72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пераційна мета 3.9. «Комплексний розвиток місцевих територіальних громад, сприяння адаптації та реалізації потенціалу ВПО в нових умовах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91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Дієва громада – комфортне місто» Реалізація програм розвитку в місцевих спільнотах, демонстрація якісних змін і організація роботи з передачі практичного досвіду, підтримка об`єднаних територіальних громад; картування міста Старобільська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10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0,0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0,0</w:t>
                            </w:r>
                          </w:p>
                        </w:tc>
                        <w:tc>
                          <w:tcPr>
                            <w:tcW w:w="14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1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72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Стратегічний напрям 4 «Культурний та духовний розвиток, збереження національних традицій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72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пераційна мета 4.1. «Розвиток закладів освіти, дошкільних закладів та установ позашкільної роботи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92.</w:t>
                            </w:r>
                          </w:p>
                        </w:tc>
                        <w:tc>
                          <w:tcPr>
                            <w:tcW w:w="40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ілотний проект: «Нова Українська школа»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иманська ЗОШ І-ІІІ ступенів Старобільської районної ради Луганської області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0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0,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93.</w:t>
                            </w:r>
                          </w:p>
                        </w:tc>
                        <w:tc>
                          <w:tcPr>
                            <w:tcW w:w="40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ридбання двох шкільних автобусів 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Хворостянівська ЗОШ І-ІІ ступенів Старобільської районної ради Луганської області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600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600,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4" w:hRule="atLeast"/>
                        </w:trPr>
                        <w:tc>
                          <w:tcPr>
                            <w:tcW w:w="7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94.</w:t>
                            </w:r>
                          </w:p>
                        </w:tc>
                        <w:tc>
                          <w:tcPr>
                            <w:tcW w:w="40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дбання автобуса для підвезення обдарованої молоді на змагання, конкурси, фестивалі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таробільський районний Будинок творчості дітей та юнацтва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00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00,0</w:t>
                            </w:r>
                          </w:p>
                        </w:tc>
                        <w:tc>
                          <w:tcPr>
                            <w:tcW w:w="14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95.</w:t>
                            </w:r>
                          </w:p>
                        </w:tc>
                        <w:tc>
                          <w:tcPr>
                            <w:tcW w:w="40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удівництво двоповерхового корпусу з їдальнею та майстернями і надвірного туалету Старобільської спеціалізованої загальноосвітньої школи     І-ІІІ ступенів № 3 Старобільської районної ради Луганської області по вул. Гімназична (Жовтневій), 23, м. Старобільськ Луганська область**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аробільська СЗОШ  І-ІІІ ступенів № 3 Старобільської районної ради Луганської області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952,416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952,416</w:t>
                            </w:r>
                          </w:p>
                        </w:tc>
                        <w:tc>
                          <w:tcPr>
                            <w:tcW w:w="14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96.</w:t>
                            </w:r>
                          </w:p>
                        </w:tc>
                        <w:tc>
                          <w:tcPr>
                            <w:tcW w:w="40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пітальний ремонт Лиманської  ЗОШ I-III ступенів по вул. Піщана 1, с. Лиман Старобільського району, Луганської області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иманська ЗОШ І-ІІІ ступенів Старобільської районної ради Луганської області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591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591,0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97.</w:t>
                            </w:r>
                          </w:p>
                        </w:tc>
                        <w:tc>
                          <w:tcPr>
                            <w:tcW w:w="40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конструкція спортивного майданчику під створення спортивних полів зі штучним покриттям в Підгорівській  ЗОШ I-III ступенів по вул. Чкалова, буд. 82, с. Підгорівка Старобільського району, Луганської області**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ідгорівська ЗОШ І-ІІІ ступенів Старобільської районної ради Луганської області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681,276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681,276</w:t>
                            </w:r>
                          </w:p>
                        </w:tc>
                        <w:tc>
                          <w:tcPr>
                            <w:tcW w:w="14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98.</w:t>
                            </w:r>
                          </w:p>
                        </w:tc>
                        <w:tc>
                          <w:tcPr>
                            <w:tcW w:w="40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ворення опорного навчального закладу на базі Підгорівської ЗОШ І-ІІІ ступенів та Лиманської ЗОШ І-ІІІ ступенів, зміцнення  матеріально-технічної бази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ідгорівська ЗОШ І-ІІІ ступенів Старобільської районної ради Луганської області, Лиманська ЗОШ І-ІІІ ступенів Старобільської районної ради Луганської області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50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50,0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99.</w:t>
                            </w:r>
                          </w:p>
                        </w:tc>
                        <w:tc>
                          <w:tcPr>
                            <w:tcW w:w="40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конструкція спортивного майданчику під створення спортивних полів зі штучним покриттям в Половинкинській ЗОШ І-ІІІ ступенів по пл. Дружби, 19, с. Половинкине Старобільського району, Луганської області**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порний навчальний заклад «Половинкинська загальноосвітня школа І-ІІІ ступенів Старобільської районної ради Луганської області».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393,4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393,4</w:t>
                            </w:r>
                          </w:p>
                        </w:tc>
                        <w:tc>
                          <w:tcPr>
                            <w:tcW w:w="14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00.</w:t>
                            </w:r>
                          </w:p>
                        </w:tc>
                        <w:tc>
                          <w:tcPr>
                            <w:tcW w:w="40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організація Бондарівської ЗОШ І-ІІ ступенів до І ступеня, закупівля шкільного автобусу для підвезення дітей до Пертівської ЗОШ І-ІІІ ступенів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ондарівська ЗОШ І-ІІ ступенів Старобільської районної ради Луганської області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00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00,0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01.</w:t>
                            </w:r>
                          </w:p>
                        </w:tc>
                        <w:tc>
                          <w:tcPr>
                            <w:tcW w:w="40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пітальний ремонт будівлі центру позашкільної роботи м. Старобільськ Луганської області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ентр позашкільної роботи м. Старобільськ Луганської області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237,144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237,144</w:t>
                            </w:r>
                          </w:p>
                        </w:tc>
                        <w:tc>
                          <w:tcPr>
                            <w:tcW w:w="14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02.</w:t>
                            </w:r>
                          </w:p>
                        </w:tc>
                        <w:tc>
                          <w:tcPr>
                            <w:tcW w:w="40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дбання шкільного автобусу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адківська ЗОШ  І-ІІ ступенів Старобільської районної ради Луганської області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00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00,0</w:t>
                            </w:r>
                          </w:p>
                        </w:tc>
                        <w:tc>
                          <w:tcPr>
                            <w:tcW w:w="14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5" w:hRule="atLeast"/>
                        </w:trPr>
                        <w:tc>
                          <w:tcPr>
                            <w:tcW w:w="7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03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конструкція спортивного майданчику під створення спортивних полів зі штучним покриттям в Шульгинській ЗОШ  І-ІІІ ступенів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Шульгинська ЗОШ І-ІІІ ступенів  Старобільської районної ради  Луганської області  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60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,0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575,0</w:t>
                            </w:r>
                          </w:p>
                        </w:tc>
                        <w:tc>
                          <w:tcPr>
                            <w:tcW w:w="14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7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а)</w:t>
                            </w:r>
                          </w:p>
                        </w:tc>
                        <w:tc>
                          <w:tcPr>
                            <w:tcW w:w="40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Виготовлення проектно-кошторисної документації 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,0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б)</w:t>
                            </w:r>
                          </w:p>
                        </w:tc>
                        <w:tc>
                          <w:tcPr>
                            <w:tcW w:w="40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ведення робіт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575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575,0</w:t>
                            </w:r>
                          </w:p>
                        </w:tc>
                        <w:tc>
                          <w:tcPr>
                            <w:tcW w:w="14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85" w:hRule="atLeast"/>
                        </w:trPr>
                        <w:tc>
                          <w:tcPr>
                            <w:tcW w:w="7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04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конструкція спортивного майданчику під створення спортивних полів зі штучним покриттям в Лиманській ЗОШ І-ІІІ ступені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иманська ЗОШ І-ІІІ ступенів Старобільської районної ради Луганської області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20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,0</w:t>
                            </w:r>
                          </w:p>
                        </w:tc>
                        <w:tc>
                          <w:tcPr>
                            <w:tcW w:w="14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175,0</w:t>
                            </w:r>
                          </w:p>
                        </w:tc>
                        <w:tc>
                          <w:tcPr>
                            <w:tcW w:w="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7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а)</w:t>
                            </w:r>
                          </w:p>
                        </w:tc>
                        <w:tc>
                          <w:tcPr>
                            <w:tcW w:w="40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Виготовлення проектно-кошторисної документації 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,0</w:t>
                            </w:r>
                          </w:p>
                        </w:tc>
                        <w:tc>
                          <w:tcPr>
                            <w:tcW w:w="14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б)</w:t>
                            </w:r>
                          </w:p>
                        </w:tc>
                        <w:tc>
                          <w:tcPr>
                            <w:tcW w:w="40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ведення робіт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175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175,0</w:t>
                            </w:r>
                          </w:p>
                        </w:tc>
                        <w:tc>
                          <w:tcPr>
                            <w:tcW w:w="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05.</w:t>
                            </w:r>
                          </w:p>
                        </w:tc>
                        <w:tc>
                          <w:tcPr>
                            <w:tcW w:w="40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конструкція Курячівської загальноосвітньої школи І-ІІ ступенів з добудовою спортивної зали Старобільської районної ради Луганської області по вул. Центральна,  91 с. Курячівка, Старобільського району Луганської області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урячівська ЗОШ І-ІІ ступенів Старобільської районної ради Луганської області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047,59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047,59</w:t>
                            </w:r>
                          </w:p>
                        </w:tc>
                        <w:tc>
                          <w:tcPr>
                            <w:tcW w:w="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60" w:hRule="atLeast"/>
                        </w:trPr>
                        <w:tc>
                          <w:tcPr>
                            <w:tcW w:w="7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06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ворення опорного навчального закладу на базі Шульгинської ЗОШ І-ІІІ ступенів та Капітальний ремонт будівлі загальноосвітньої школи в селі Шульгинка Старобільського району Луганської області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Шульгинська ЗОШ  І-ІІІ ступенів Старобільської районної ради Луганської області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281,09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70,0</w:t>
                            </w:r>
                          </w:p>
                        </w:tc>
                        <w:tc>
                          <w:tcPr>
                            <w:tcW w:w="14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611,1</w:t>
                            </w:r>
                          </w:p>
                        </w:tc>
                        <w:tc>
                          <w:tcPr>
                            <w:tcW w:w="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7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а)</w:t>
                            </w:r>
                          </w:p>
                        </w:tc>
                        <w:tc>
                          <w:tcPr>
                            <w:tcW w:w="40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артість проект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611,1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611,1</w:t>
                            </w:r>
                          </w:p>
                        </w:tc>
                        <w:tc>
                          <w:tcPr>
                            <w:tcW w:w="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7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б)</w:t>
                            </w:r>
                          </w:p>
                        </w:tc>
                        <w:tc>
                          <w:tcPr>
                            <w:tcW w:w="40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ворення матеріально-технічної бази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70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70,0</w:t>
                            </w:r>
                          </w:p>
                        </w:tc>
                        <w:tc>
                          <w:tcPr>
                            <w:tcW w:w="14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07.</w:t>
                            </w:r>
                          </w:p>
                        </w:tc>
                        <w:tc>
                          <w:tcPr>
                            <w:tcW w:w="40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організація Світлівської ЗОШ І-ІІ ступенів до І ступеня, закупівля шкільного автобусу для підвезення дітей до Калмиківської ЗОШ І-ІІІ ступенів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вітлівська ЗОШ І-ІІ ступенів Старобільської районної ради Луганської області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0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00,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08.</w:t>
                            </w:r>
                          </w:p>
                        </w:tc>
                        <w:tc>
                          <w:tcPr>
                            <w:tcW w:w="40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дбання шкільного автобусу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ерхньопокровська ЗОШ  І-ІІ ступенів Старобільської районної ради Луганської області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00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00,0</w:t>
                            </w:r>
                          </w:p>
                        </w:tc>
                        <w:tc>
                          <w:tcPr>
                            <w:tcW w:w="14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09.</w:t>
                            </w:r>
                          </w:p>
                        </w:tc>
                        <w:tc>
                          <w:tcPr>
                            <w:tcW w:w="40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організація Старобільської ЗОШ І-ІІ ступенів до І ступеня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аробільська ЗОШ І-ІІ ступенів Старобільської районної ради Луганської області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 потребує коштів</w:t>
                            </w:r>
                          </w:p>
                        </w:tc>
                        <w:tc>
                          <w:tcPr>
                            <w:tcW w:w="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10.</w:t>
                            </w:r>
                          </w:p>
                        </w:tc>
                        <w:tc>
                          <w:tcPr>
                            <w:tcW w:w="40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пітальний ремонт дошкільного навчального закладу «Золотий півник» в с. Веселе в Старобільському районі по вул. Миру, 62а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 Веселе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00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00,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11.</w:t>
                            </w:r>
                          </w:p>
                        </w:tc>
                        <w:tc>
                          <w:tcPr>
                            <w:tcW w:w="40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конструкція Старобільської ЗОШ І ступеню №1 по кв. Ватутіна,63, м. Старобільськ, Луганської області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аробільська ЗОШ І ступеню №1 по кв. Ватутіна,63, м. Старобільськ, Луганської області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387,893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387,893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12</w:t>
                            </w:r>
                          </w:p>
                        </w:tc>
                        <w:tc>
                          <w:tcPr>
                            <w:tcW w:w="40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конструкція навчальних корпусів Старобільської гімназії по вул. Володарського,25, м. Старобільськ, Луганської області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аробільська гімназія по вул. Володарського,25, м. Старобільськ, Луганської області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106,804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106,804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85" w:hRule="atLeast"/>
                        </w:trPr>
                        <w:tc>
                          <w:tcPr>
                            <w:tcW w:w="7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13.</w:t>
                            </w:r>
                          </w:p>
                        </w:tc>
                        <w:tc>
                          <w:tcPr>
                            <w:tcW w:w="40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конструкція Старобільської ЗОШ II-III ступенів №4 Старобільської райради на кв. Ватутіна,53 «а» м. Старобільськ, Луганської област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аробільська ЗОШ II-III ступенів №4 Старобільської райради на кв. Ватутіна,53 «а» м. Старобільськ, Луганської області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799,975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799,975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14.</w:t>
                            </w:r>
                          </w:p>
                        </w:tc>
                        <w:tc>
                          <w:tcPr>
                            <w:tcW w:w="40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пітальний ремонт Підгорівської ЗОШ I-III ступенів по вул. Чкалова буд. 82, с. Підгорівка Старобільського району, Луганської області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 Підгорівка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249,02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249,02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15.</w:t>
                            </w:r>
                          </w:p>
                        </w:tc>
                        <w:tc>
                          <w:tcPr>
                            <w:tcW w:w="40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ведення в експлуатацію (оснащення) дошкільного навчального закладу в с. Лиман, вул. Пізника, 1 «б», Старобільського району Луганської області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 Лиман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0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0,0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16.</w:t>
                            </w:r>
                          </w:p>
                        </w:tc>
                        <w:tc>
                          <w:tcPr>
                            <w:tcW w:w="40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пітальний ремонт Половинкинської ЗОШ I-III ступенів по пл. Дружби, 19, с. Половинкине Старобільського району, Луганської області у рамках проекту "Створення сучасного освітнього простору на базі опорного навчального закладу"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 Половинкине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500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797,5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17.</w:t>
                            </w:r>
                          </w:p>
                        </w:tc>
                        <w:tc>
                          <w:tcPr>
                            <w:tcW w:w="40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конструкція Старобільського районного будинку творчості дітей та юнацтва по вул. Чернишевського, 26,  м. Старобільськ, Луганської області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аробільський район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906,202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384,29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18.</w:t>
                            </w:r>
                          </w:p>
                        </w:tc>
                        <w:tc>
                          <w:tcPr>
                            <w:tcW w:w="40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пітальний ремонт дошкільного навчального закладу в с. Лиман вул. Пізника, 1 "б", Старобільського району, Луганської області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 Лиман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654,456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33,1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19.</w:t>
                            </w:r>
                          </w:p>
                        </w:tc>
                        <w:tc>
                          <w:tcPr>
                            <w:tcW w:w="40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пітальний ремонт Підгорівської ЗОШ I-IIIступенів по вул. Чкалова буд. 82, с. Підгорівка Старобільського району, Луганської області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 Підгорівка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50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50,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20.</w:t>
                            </w:r>
                          </w:p>
                        </w:tc>
                        <w:tc>
                          <w:tcPr>
                            <w:tcW w:w="40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пітальний ремонт зовнішніх стін будівлі ДНЗ № 5 «Незабудка» м.Старобільськ Луганської області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аробільський район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37,134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37,13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21.</w:t>
                            </w:r>
                          </w:p>
                        </w:tc>
                        <w:tc>
                          <w:tcPr>
                            <w:tcW w:w="40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пітальний ремонт надвірного покриття в ДНЗ № 5 «Незабудка» у м.Старобільськ Луганської області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аробільський район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36,559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36,55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22.</w:t>
                            </w:r>
                          </w:p>
                        </w:tc>
                        <w:tc>
                          <w:tcPr>
                            <w:tcW w:w="40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пітальний ремонт надвірного покриття ДНЗ № 2 «Орлятко» у м.Старобільськ Луганської області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аробільський район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7,434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7,43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23.</w:t>
                            </w:r>
                          </w:p>
                        </w:tc>
                        <w:tc>
                          <w:tcPr>
                            <w:tcW w:w="40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пітальний ремонт будівлі ДНЗ № 3 «Дзвіночок» м.Старобільськ Луганської  області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аробільський район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02,294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02,29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24.</w:t>
                            </w:r>
                          </w:p>
                        </w:tc>
                        <w:tc>
                          <w:tcPr>
                            <w:tcW w:w="40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пітальний ремонт (заміна вікон)  Калмиківської ЗОШ  І - ІІІ ст. по вул. Аграрна, 71а, с. Калмиківка, Старобільський район Луганської області                                                                                                          (за рахунок інших субвенцій від Калмиківської сільської ради)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 Калмиківка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20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20,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25.</w:t>
                            </w:r>
                          </w:p>
                        </w:tc>
                        <w:tc>
                          <w:tcPr>
                            <w:tcW w:w="40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пітальний ремонт Хворостянівської ЗОШ І-ІІ ступенів в с. Хворостянівка Старобільського району , Луганської області (Виготовлення проектно-кошторисної документації та проведення робіт по заміні вікон та дверей)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 Хворостянівка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19,12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19,1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26.</w:t>
                            </w:r>
                          </w:p>
                        </w:tc>
                        <w:tc>
                          <w:tcPr>
                            <w:tcW w:w="40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пітальний ремонт по заміні вікон Старобільської ЗОШ  І ст. по вул.Трудова ,27,м.Старобільськ Луганської області (виготовлення проектно-кошторисної документації та проведення робіт по заміні вікон та дверей)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аробільський район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93,14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93,1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27.</w:t>
                            </w:r>
                          </w:p>
                        </w:tc>
                        <w:tc>
                          <w:tcPr>
                            <w:tcW w:w="40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дбання мікроавтобуса для Старобільської Дитячо-юнацької спортивної школи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аробільська Дитячо-юнацька спортивна школа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00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00,0</w:t>
                            </w:r>
                          </w:p>
                        </w:tc>
                        <w:tc>
                          <w:tcPr>
                            <w:tcW w:w="14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28.</w:t>
                            </w:r>
                          </w:p>
                        </w:tc>
                        <w:tc>
                          <w:tcPr>
                            <w:tcW w:w="40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пітальний ремонт по заміні вікон на енергозберігаючі в Підгорівському комунальному дошкільному навчальному закладі (ясла-садок) "Ластівка" по вул.Чкалова, 66А, с.Підгорівка Старобільський район Луганської області    (за рахунок інших субвенцій від Підгорівської сільської ради)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 Підгорівка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10,72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10,7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29.</w:t>
                            </w:r>
                          </w:p>
                        </w:tc>
                        <w:tc>
                          <w:tcPr>
                            <w:tcW w:w="40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становка міні-котелень в дошкільних навчальних закладах (ДНЗ №2, ДНЗ №3, ДНЗ №5, ДНЗ №8, ДНЗ №11, Підгорівський ДНЗ «Ластівка», Половинкинський ДНЗ «Малятко»)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ошкільні навчальні заклади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700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700,0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30.</w:t>
                            </w:r>
                          </w:p>
                        </w:tc>
                        <w:tc>
                          <w:tcPr>
                            <w:tcW w:w="40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Установка міні-котелень в Підгорівській ЗОШ І-ІІІ ступенів, Половинкинській ЗОШ І-ІІІ ступенів 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ідгорівськаЗОШ І-ІІІ ступенів, Половинкинська ЗОШ І-ІІІ ступенів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00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00,0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31.</w:t>
                            </w:r>
                          </w:p>
                        </w:tc>
                        <w:tc>
                          <w:tcPr>
                            <w:tcW w:w="40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становка міні-котелень в Калмиківській  ЗОШ І-ІІІ ступенів, Хворостянівській ЗОШ І-ІІ ступенів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лмиківська ЗОШ І-ІІІ ступенів, Хворостянівська ЗОШ І-ІІ ступенів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200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200,0</w:t>
                            </w:r>
                          </w:p>
                        </w:tc>
                        <w:tc>
                          <w:tcPr>
                            <w:tcW w:w="14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32.</w:t>
                            </w:r>
                          </w:p>
                        </w:tc>
                        <w:tc>
                          <w:tcPr>
                            <w:tcW w:w="40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становка міні-котелень в Орловській ЗОШ І-ІІ ступенів, в Байдівській філії Половинкинської ЗОШ І-ІІІ ступенів, в Титарівській філії Половинкинської ЗОШ І-ІІІ ступенів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рловськаЗОШ І-ІІ ступенів,  Байдівська філія Половинкинської ЗОШ І-ІІІ ступенів, Титарівська філія Половинкинської ЗОШ І-ІІІ ступенів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300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300,0</w:t>
                            </w:r>
                          </w:p>
                        </w:tc>
                        <w:tc>
                          <w:tcPr>
                            <w:tcW w:w="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33.</w:t>
                            </w:r>
                          </w:p>
                        </w:tc>
                        <w:tc>
                          <w:tcPr>
                            <w:tcW w:w="40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дбання обладнання для 1-х (перших) 30 повних класів (за програмою Нової Української школи)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000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000,0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34.</w:t>
                            </w:r>
                          </w:p>
                        </w:tc>
                        <w:tc>
                          <w:tcPr>
                            <w:tcW w:w="40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дбання 1-х (перших) 4 неповних класів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00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00,0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35.</w:t>
                            </w:r>
                          </w:p>
                        </w:tc>
                        <w:tc>
                          <w:tcPr>
                            <w:tcW w:w="40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дбання парт і стільців для першокласників (453 першокласника)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43,6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43,6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36.</w:t>
                            </w:r>
                          </w:p>
                        </w:tc>
                        <w:tc>
                          <w:tcPr>
                            <w:tcW w:w="40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дбання пандусів для ЗНЗ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00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00,0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37</w:t>
                            </w:r>
                          </w:p>
                        </w:tc>
                        <w:tc>
                          <w:tcPr>
                            <w:tcW w:w="40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2115pt1"/>
                              </w:rPr>
                              <w:t xml:space="preserve">Капітальний ремонт Лиманської ЗОШ І-ІІІ ступенів Старобільської райради Луганської області по вул. Піщана </w:t>
                            </w:r>
                            <w:r>
                              <w:rPr>
                                <w:rStyle w:val="2115pt"/>
                              </w:rPr>
                              <w:t>1</w:t>
                            </w:r>
                            <w:r>
                              <w:rPr>
                                <w:rStyle w:val="2115pt1"/>
                              </w:rPr>
                              <w:t>, с. Лиман Старобільського району Луганської області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 Лиман Старобільського району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99,99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89,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38.</w:t>
                            </w:r>
                          </w:p>
                        </w:tc>
                        <w:tc>
                          <w:tcPr>
                            <w:tcW w:w="40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2115pt1"/>
                              </w:rPr>
                              <w:t>Капітальний ремонт Старобільської ЗОШІІ-ІІІ ступенів № 4 Старобільської райради на кв. Ватутіна 53а, м. Старобільськ Луганської області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аробільський район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780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547,8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32,17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39.</w:t>
                            </w:r>
                          </w:p>
                        </w:tc>
                        <w:tc>
                          <w:tcPr>
                            <w:tcW w:w="40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2115pt1"/>
                              </w:rPr>
                            </w:pPr>
                            <w:r>
                              <w:rPr>
                                <w:rStyle w:val="2115pt1"/>
                              </w:rPr>
                              <w:t>Будівництво міні-футбольного майданчика з навчально-тренувальних занять дитячо-юнацького футболу на території Старобільської загальноосвітньої школи ІІ-ІІІ ступенів № 2 Старобільської районної ради Луганської області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аробільський район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45,00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30" w:before="0" w:after="0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60,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30" w:before="0" w:after="0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84,9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40.</w:t>
                            </w:r>
                          </w:p>
                        </w:tc>
                        <w:tc>
                          <w:tcPr>
                            <w:tcW w:w="40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2115pt1"/>
                              </w:rPr>
                              <w:t>Придбання спортивного обладнання для Старобільської дитячо-юнацької спортивної школи Старобільської районної ради Луганської області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аробільський район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15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14,4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hd w:fill="auto" w:val="clear"/>
                              <w:snapToGrid w:val="false"/>
                              <w:spacing w:lineRule="exact" w:line="230" w:before="0" w:after="0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41</w:t>
                            </w:r>
                          </w:p>
                        </w:tc>
                        <w:tc>
                          <w:tcPr>
                            <w:tcW w:w="40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2115pt1"/>
                              </w:rPr>
                              <w:t>Придбання навчального обладнання для Хворостянівської загальноосвітньої школи I-II ступенів Старобільської районної ради Луганської області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2115pt1"/>
                              </w:rPr>
                              <w:t>с. Хворостянівка Старобільського району Луганської області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3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2,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hd w:fill="auto" w:val="clear"/>
                              <w:snapToGrid w:val="false"/>
                              <w:spacing w:lineRule="exact" w:line="230" w:before="0" w:after="0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42.</w:t>
                            </w:r>
                          </w:p>
                        </w:tc>
                        <w:tc>
                          <w:tcPr>
                            <w:tcW w:w="40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2115pt1"/>
                              </w:rPr>
                              <w:t>Придбання навчального обладнання для Шульгинської загальноосвітньої школи I-III ступенів Старобільської районної ради Луганської області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2115pt1"/>
                              </w:rPr>
                              <w:t>с. Шульгинка Старобільського району Луганської області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8,75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7,9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hd w:fill="auto" w:val="clear"/>
                              <w:snapToGrid w:val="false"/>
                              <w:spacing w:lineRule="exact" w:line="230" w:before="0" w:after="0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43.</w:t>
                            </w:r>
                          </w:p>
                        </w:tc>
                        <w:tc>
                          <w:tcPr>
                            <w:tcW w:w="40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2115pt1"/>
                              </w:rPr>
                              <w:t>Проведення робіт із заміни вікон і дверей в Шпотинській загальноосвітній школі I—II ступенів Старобільської районної ради Луганської області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2115pt1"/>
                              </w:rPr>
                              <w:t>с. Шпотине  Старобільського району Луганської області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4,5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30" w:before="0" w:after="0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154,5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44.</w:t>
                            </w:r>
                          </w:p>
                        </w:tc>
                        <w:tc>
                          <w:tcPr>
                            <w:tcW w:w="40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2115pt1"/>
                              </w:rPr>
                              <w:t>Проведення робіт із заміни вікон і дверей в комунальному дошкільному навчальному закладі (ясла-садок) комбінованого типу № 11 “Сонячний” Старобільської районної ради Луганської області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2115pt1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аробільський район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70,8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30" w:before="0" w:after="0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370,8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45.</w:t>
                            </w:r>
                          </w:p>
                        </w:tc>
                        <w:tc>
                          <w:tcPr>
                            <w:tcW w:w="40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2115pt1"/>
                              </w:rPr>
                              <w:t>Проведення робіт із заміни вікон і дверей в нежитловій будівлі - комбінат шкільного харчування Старобільської районної ради по кв. Дружби, 1а, м. Старобільськ Старобільського району Луганської області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2115pt1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аробільський район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47,2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30" w:before="0" w:after="0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247,2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06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пераційна мета 4.2. «Збереження національних традицій та історико-культурної спадщини»</w:t>
                            </w:r>
                          </w:p>
                        </w:tc>
                        <w:tc>
                          <w:tcPr>
                            <w:tcW w:w="6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06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пераційна мета 4.3. «Розвиток культурного та духовно-патріотичного середовища»</w:t>
                            </w:r>
                          </w:p>
                        </w:tc>
                        <w:tc>
                          <w:tcPr>
                            <w:tcW w:w="6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46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дбання автобусу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аробільський РБК ім. Т.Г.Шевченка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 000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00,0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47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     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дбання міні котельної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світлення сцени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вітлодіодний екран 4х3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атральних крісел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ових меблів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аробільський РБК ім. Т.Г.Шевченка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76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8,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28,0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1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0,0</w:t>
                            </w:r>
                          </w:p>
                        </w:tc>
                        <w:tc>
                          <w:tcPr>
                            <w:tcW w:w="6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48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дбання підсилюючої апаратури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дягу сцени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ових меблів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ідгорівський СБК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00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0,0</w:t>
                            </w:r>
                          </w:p>
                        </w:tc>
                        <w:tc>
                          <w:tcPr>
                            <w:tcW w:w="6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49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дбання підсилюючої апаратури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дягу сцени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ових меблів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ловинкинський СБК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00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3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70,0</w:t>
                            </w:r>
                          </w:p>
                        </w:tc>
                        <w:tc>
                          <w:tcPr>
                            <w:tcW w:w="6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50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дбання підсилюючої апаратури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дягу сцени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ових меблів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иманський СК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70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6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51.</w:t>
                            </w:r>
                          </w:p>
                        </w:tc>
                        <w:tc>
                          <w:tcPr>
                            <w:tcW w:w="403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пітальний ремонт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аробільський РБК ім. Т.Г.Шевченка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980,44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97,44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90,0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иманський СК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00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00,0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ідгорівський СБК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610,33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90,0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9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630,33</w:t>
                            </w:r>
                          </w:p>
                        </w:tc>
                        <w:tc>
                          <w:tcPr>
                            <w:tcW w:w="6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Шпотинський СК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00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00,0</w:t>
                            </w:r>
                          </w:p>
                        </w:tc>
                        <w:tc>
                          <w:tcPr>
                            <w:tcW w:w="6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овоборовський СБК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62,5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62,5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еселівський СК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90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0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90,0</w:t>
                            </w:r>
                          </w:p>
                        </w:tc>
                        <w:tc>
                          <w:tcPr>
                            <w:tcW w:w="6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Шульгинський СБК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90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90,0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вітлівський СК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00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00,0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52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3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творення центрів дозвілля 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алохатський СБК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0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ерхнепокровський СБК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0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53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п’ютеризація закладів бібліотечної системи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аробільська ЦБС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64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6,0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4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4,0</w:t>
                            </w:r>
                          </w:p>
                        </w:tc>
                        <w:tc>
                          <w:tcPr>
                            <w:tcW w:w="6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54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пітальний ремонт з термомодернізацією огороджувальних конструкцій СБК в с. Половинкине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 Половинкине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980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90,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90,0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55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пітальний ремонт спортивної зали при Шульгинському СБК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 Шульгинка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90,68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90,6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56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точний ремонт дитячо-юнацької бібліотеки 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аробільський район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91,88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91,8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06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Завдання в сфері містобудування та архітектури</w:t>
                            </w:r>
                          </w:p>
                        </w:tc>
                        <w:tc>
                          <w:tcPr>
                            <w:tcW w:w="6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57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новлення містобудівної документації (генеральний план, план зонуванн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мирівська сільська рада (об’єднана територіальна громада)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9,668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4,36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5,301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8" w:hRule="atLeast"/>
                        </w:trPr>
                        <w:tc>
                          <w:tcPr>
                            <w:tcW w:w="7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58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новлення містобудівної документації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 Старобільськ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0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0,0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59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99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иготовлення історико-архітектурного опорного плану</w:t>
                            </w:r>
                          </w:p>
                          <w:p>
                            <w:pPr>
                              <w:pStyle w:val="Normal"/>
                              <w:ind w:left="99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 Старобільськ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7,2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7,2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60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новлення містобудівної документації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генеральний план, план зонуванн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 Половинкине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50,0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0,0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,0</w:t>
                            </w:r>
                          </w:p>
                        </w:tc>
                        <w:tc>
                          <w:tcPr>
                            <w:tcW w:w="6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61.</w:t>
                            </w:r>
                          </w:p>
                        </w:tc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новлення містобудівної документації (генеральний план, план зонуванн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мирівська сільська рада (об’єднана територіальна громада)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9,668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4,36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5,301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06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* - загальна вартість проекту, залишок коштів для інвестування - 394064,295 тис.гр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** - проекти, які запропоновані на фінансування за кошти ДФР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*** - проекти, які запропоновані на фінансування ЄІБ, 2-й тран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**** - проекти, фінансування яких передбачено з обласного бюджету </w:t>
                            </w:r>
                          </w:p>
                        </w:tc>
                        <w:tc>
                          <w:tcPr>
                            <w:tcW w:w="6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851" w:right="295" w:gutter="0" w:header="0" w:top="28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Style13">
    <w:name w:val="Основной шрифт абзаца"/>
    <w:qFormat/>
    <w:rPr/>
  </w:style>
  <w:style w:type="character" w:styleId="211pt2">
    <w:name w:val="Основной текст (2) + 11 pt2"/>
    <w:qFormat/>
    <w:rPr>
      <w:rFonts w:ascii="Times New Roman" w:hAnsi="Times New Roman" w:cs="Times New Roman"/>
      <w:sz w:val="22"/>
      <w:szCs w:val="22"/>
      <w:u w:val="none"/>
    </w:rPr>
  </w:style>
  <w:style w:type="character" w:styleId="Style14">
    <w:name w:val=" Знак Знак"/>
    <w:qFormat/>
    <w:rPr>
      <w:rFonts w:ascii="Calibri" w:hAnsi="Calibri" w:eastAsia="Calibri" w:cs="Calibri"/>
      <w:iCs/>
      <w:color w:val="000000"/>
      <w:spacing w:val="15"/>
      <w:sz w:val="24"/>
      <w:szCs w:val="24"/>
      <w:lang w:val="uk-UA" w:bidi="ar-SA"/>
    </w:rPr>
  </w:style>
  <w:style w:type="character" w:styleId="2115pt">
    <w:name w:val="Основной текст (2) + 11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 w:bidi="uk-UA"/>
    </w:rPr>
  </w:style>
  <w:style w:type="character" w:styleId="2115pt1">
    <w:name w:val="Основной текст (2)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 w:bidi="uk-U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1">
    <w:name w:val=" Знак Знак1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libri" w:hAnsi="Calibri" w:eastAsia="Calibri" w:cs="Calibri"/>
      <w:iCs/>
      <w:color w:val="000000"/>
      <w:spacing w:val="15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17" w:before="480" w:after="300"/>
      <w:jc w:val="both"/>
    </w:pPr>
    <w:rPr>
      <w:sz w:val="28"/>
      <w:szCs w:val="28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4:56:00Z</dcterms:created>
  <dc:creator>RGA</dc:creator>
  <dc:description/>
  <cp:keywords/>
  <dc:language>en-US</dc:language>
  <cp:lastModifiedBy>RGA</cp:lastModifiedBy>
  <cp:lastPrinted>2018-04-27T09:54:00Z</cp:lastPrinted>
  <dcterms:modified xsi:type="dcterms:W3CDTF">2018-04-27T06:56:00Z</dcterms:modified>
  <cp:revision>107</cp:revision>
  <dc:subject/>
  <dc:title>Додаток </dc:title>
</cp:coreProperties>
</file>