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до Плану Заходів до Стратегії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423670</wp:posOffset>
                </wp:positionV>
                <wp:extent cx="93167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7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8"/>
                              <w:gridCol w:w="10"/>
                              <w:gridCol w:w="4031"/>
                              <w:gridCol w:w="1832"/>
                              <w:gridCol w:w="1558"/>
                              <w:gridCol w:w="1701"/>
                              <w:gridCol w:w="44"/>
                              <w:gridCol w:w="1559"/>
                              <w:gridCol w:w="1705"/>
                              <w:gridCol w:w="1449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ект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іде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риторія, на яку проектна ідея матиме впли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гальна варті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64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рієнтований рік виконанн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с.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атегічний напрям 1 «Розвиток економічного потенціалу та підприємницької діяльності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1.1. «Розвиток системи інноваційно-інвестиційної діяльності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ектростанція на альтернативних видах палива (на твердих побутових відходах та біомасі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 та прилеглі район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 альтернативних видів палива з відновлюваних джерел енергії у Старобільському районі Луганської об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 та прилеглі район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1.2. «Сталий розвиток агропромислового комплексу та промислової переробки продукції сільського господарст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а залізничної колії між станціями Білокуракине та Сватове (45 км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 по зберіганню і переробці насіння соняшник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ОВ «Геліант-ХХІ»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 та прилеглі район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000*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4064,29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новлення інфраструктури автомобільних доріг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сільськогосподарських сімейних ферм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забійного цеху ВРХ та свиней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організованого ринку збуту сільськогосподарські продукції власного виробницт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(Благоустрій ринку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ходи щодо проведення повторної нормативної грошової оцінки по 59 населеним пунктам Старобільського райо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яч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инк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к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йд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ьопокро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яч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аяшниц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о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жньопокро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инкинська 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ми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та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ел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1.3. «Створення сприятливого середовища для зростання підприємницької діяльності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Українська ініціатива з підвищення впевненості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UCB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» (Система електронної черги для Старобільського ЦНАП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2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атегічний напрям 3 «Забезпечення сталого соціального та екологічно безпечного середовищ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1. «Формування ефективної системи соціального захисту населенн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ровадити ефективні форми роботи з профілактики дитячої безпритульності та бездоглядності, здійснення соціального захисту дітей, які опинились у складних життєвих обставинах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ити систему захисту житлових та майнових прав дітей-сиріт та дітей, позбавлених батьківського піклування, а також осіб з їх числ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 337,8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1,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87,2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8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дійснити заходи із захисту прав дитини з урахуванням наслідків збройного конфлікт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ворення «Соціального прозорого офісу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робільської райдержадміністрації (проект спрямований на проведення капітального ремонту приміщення управління зі створенням приміщень «фронт – офісу» для прийому громадян за принципом «Єдиного вікна» та приміщень для обробки, призначення та виплати усіх видів соціальної допомоги, надання соціальних послуг за принципом бек-офісу з розмежуванням функцій роботи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ими завданнями проекту є: розвиток установи, покращення якості, доступності та прозорості соціальних послуг та соціальної допомог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5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2. «Формування програм охорони здоров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я та підвищення рівня медичного обслуговуванн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едений проект УКБ – 18700,278. Будівництво поліклініки на 240 відвідувань в зміну в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апітальний ремонт будівлі клініко-діагностичної лабораторії з адмінприміщеннями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93,928 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93,928 (ДФРР)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итячого відділення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85,65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85,659 (ДФРР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хірургічного відділення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41,93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41,93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н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лужб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жит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лікарям, в роботі яких є першочергова потреб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іль швидкої медичної допомоги типу А2 в кількості  2ш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анімобіль типу С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дичне обладнання та вироби медичного призначен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«Старобільської Центральної районної лікарні» Луганської області  м. Старобільськ, вул. Монастирська, 67. Електропостачання пологового та хірургічного відділення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3,9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3,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лікувального відділення Старобільської ЦРЛ за адресою: м. Старобільськ, вул. Монастирська, 67 Луганської області» (коригування проекту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9,9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9,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ЛА №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989,25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9,2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,46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,4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їзждже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сел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зов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оро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тар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очний ремон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льські амбулаторії, ФП та ФА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ічне переоснащення, модернізація, реконструкція систем опален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ЛА№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СЛ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0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0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зов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оро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їзждже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тар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езпечення якості та доступності зміцнення МТ бази згідно Табеля оснащен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Старобільськ та старобільський район в цілому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800,0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,0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обладнання і предметів довгострокового користування (меблі) для Новоселівського ФП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сел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1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будівлі (встановлення навісу) по вул. Аграрній,25 в с. Калмиківк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сільрад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3. «Формування програми розвитку фізичної культури та спорт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південної трибуни спортивної споруди районної комунальної установи ФСК «Колос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6,7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6,7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площинних споруд Старобільської РКУ ФСК «Колос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ша черга «Реконструкція універсального спортивного майданчику для гри в хокей, великий теніс, міні-футбол, ковзання на ковзанах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площинних споруд Старобільської РКУ ФСК «Колос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а черга «Реконструкція легкоатлетичних бігових доріжок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Старобільської районної комунальної установи «ФСК Колос» вул. Руднєва, 1, м. Старобільськ, Луганська область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5,6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5,6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риміщення спортивного залу з пауерліфтингу ДЮК «Орля» за адресою: кв Ватутіна,57, м. Старобільськ, 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1,4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2,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итячо-юнацького клубу «Орля» на кв. Ватутіна 9А у м. Старобільськ, 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1,3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2,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8,3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роблення та виготовлення проекту для будівництва в районі басейн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удівництво т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 в експлуатацію плавального спортивного басейн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апітальний ремонт закладу позашкільної освіти нежитлове приміщення спортивного залу з пауерліфтингу ДЮК «Орля»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1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1,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4. «Розробка та реалізація комплексної програми охорони довкілл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ріплення берегів р. Айдар в межах м. 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 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 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5. «Підвищення рівня побутових і комунальних посл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вдання в сфері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амопливного каналізаційного колектору L = 2700м по вулицям Південна, Луганська, Мала Садова, Коцюбинського, Садова, Буткова, Зарічна до КНС № 1 в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83,15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83,15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амопливного каналізаційного колектору L = 850м по вулицям Миру, Центральна, Велика Садова, Зарічна до КНС № 1 в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219,16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219,16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конструкція самопливного каналізаційного колектора по вул. Миру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it-IT"/>
                                    </w:rPr>
                                    <w:t>м. 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4297,40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4297,4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водопровідної мережі села Веселе,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6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8,52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водопровідної мережі с. Петрівське Веселівської сільської ради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088,69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088,69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водоводу від свердловини № 6 Д в с. Чмирівка Старобільського району до вул. Шевченко у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7514,8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7514,8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альновузлові мережі водопостачання в м. Старобільськ (Новоселівський водозабір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2 4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по водовідведенню по вул. Пролетарській м. Старобільськ Луганської області (захист земель від затоплення та підтоплення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 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 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очисних споруд в с. Половинкине Сту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38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6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6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6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двох ескалатор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асосної станції 1-го підйому водопровідної мережі та заходи  енергозбереження в с. Веселе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65,1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65,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водопровідної мережі села Веселе Старобільського району, Луганської області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6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6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 Поводження з твердими побутовими відходам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 будівництво на території існуючого полігону ТПВ сміттєсортувальної лінії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 створення загальнорайонної системи збору, вивезення та утилізації твердих побутових відходів, залучення до неї усіх сільських населених пунктів шляхом проведення конкурсів з визначення постачальника послуг та укладання договорів із сільськими радами та  об’єднаннями територіальних громад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noBreakHyphen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івля сміттєзбиральної техніки та контейнерів для забезпечення вивезення сміття з території всього район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 оперативне виявлення та ліквідація несанкціонованих сміттєзвалищ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4 – х сміттєвозів об’ємом 18 м³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 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 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контейнерів для сміття, 450 шт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4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на території існуючого полігону ТПВ сміттєсортувальної лінії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Нове будівництво. Впровадження вуличного освітлення за інноваційними технологіями с. Калмиківка Старобільського району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алмик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86,8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86,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місті Старобільськ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800,247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77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Верхня Покровка Старобільського району Луганської област**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рхня Покро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66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4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Веселе Старобільського району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08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84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Лиман Старобільського району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им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7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8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Проїждже Старобільського району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роїждж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37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13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Малохатка Старобільського району Луганської області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Малохат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32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08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Половинкине Старобільського району Луганської області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08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84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Хворостянівка Старобільського району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Хворостян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66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4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е будівництво. Впровадження вуличного освітлення за інноваційними технологіями в селі Шульгинка Старобільського району Луганської області. Встановлення фотомодулей на опор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Шульгинка Старобільського району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Шульги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8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84,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29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5,4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5,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0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3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3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1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38,1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38,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3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53,4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53,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4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03,6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03,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4 кв. І.Савич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6,9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6,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5 кв. І.Савич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81,9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81,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(термомодернізація огороджуючи конструкцій) гуртожитку на кв. Ватутіна, 6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3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3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11 вул. Залізничн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27,1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27,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65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94,1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94,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(термомодернізація огороджуючих конструкцій) гуртожитку на кв. Ватутіна, 1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5,9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5,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109, вул. Старотаганрогськ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3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11, вул. Гімназичн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1,7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1,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27, вул. Гімназичн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,4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,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фасаду адмінбудівл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5,3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5,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сміттєвозів для оновлення парку комунального підприємства «Благоустрій м. Старобільськ» Старобільської міської ради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66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66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ашини дорожної комбінованої МДКЗ-10 на базі шасі МАЗ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94,6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94,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езпечення внутрішньо переміщених осіб тимчасовим житлом у м. Старобільськ, Луганської області (Реконструкція нежитлової будівлі під гуртожиток комунальної власності за адресою: вул. Залізнична,1 м. Старобільськ, Луганської області 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Проведення робіт по водовідведенню  по вул. Пролетарській    м. Старобільськ Луганської області.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6071,77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6071,77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омунальної автодороги по вул. Андрющенка   м. Старобільськ Луганської області.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3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3,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омунальної автодороги по вул. Заводська    м. Старобільськ Луганської області.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омунальної автодороги по вул. Лангемака    м. Старобільськ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26,1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26,1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омунальної автодороги по вул. Південна    м. Старобільськ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03,6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03,6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омунальної автодороги по вул. Кобиляцької    м. Старобільськ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3,2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3,2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6. «Адаптація та реалізація потенціалу ВПО в нових умов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ізація громади – через соціокультурні проекти та креативність Головні цілі: Активізація громади та зміцнення соціальної згуртованості, спрямованої на створення сприятливого та комфортного середовища для проживання городян, а також створення умов для адаптації ВПО. шляхом реалізації соціокультурних проекті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7. «Створення сприятливих умов для збільшення впливу громадськості на впровадження змін та розв’язання місцевих пробле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рияння поширенню сучасних знань у формі курсів, лекцій, тренінгів, окремих видань, програм тощо, що переростають у ефективні рішення і соціальну активність, з метою розвитку нових компетенцій та спроможності громад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«Школа соціального партнерства» (Зміцнення спроможності громад та органів місцевого самовряд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часть у коаліції «Громадський пояс Донба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бмін досвідом між НГО Старобільського району, України та Європ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8. «Поліпшення соціальної ситуації в місцевій громаді привернення уваги громади і влади до проблем ВП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ультаційно-інформаційна робота з різними категоріями населення (ВПО, СЖО, пенсіонери та інш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«Рішення є!» «Мобільний (виїзний) центр правової підтримки — як засіб посилення правових можливостей ВП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Заохочення створенню груп самодопомоги серед громадян різних категорій, підтримка діяльності самоорганізованих груп на локальному рівн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часть у проекті «Мобілізація громади задля розширення можливостей» (жінки, ВПО, люди похилого віку, молод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«Жити здорово!» Мобільні групи діагнос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Залучення проектів гуманітарної допомо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Мікрогрантування ініціативних груп, місцевих громад та НГО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9. «Комплексний розвиток місцевих територіальних громад, сприяння адаптації та реалізації потенціалу ВПО в нових умовах.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Дієва громада – комфортне місто» Реалізація програм розвитку в місцевих спільнотах, демонстрація якісних змін і організація роботи з передачі практичного досвіду, підтримка об`єднаних територіальних громад; картування міста Старобільсь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атегічний напрям 4 «Культурний та духовний розвиток, збереження національних традиці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4.1. «Розвиток закладів освіти, дошкільних закладів та установ позашкільної робо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двох шкільних автобус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а ЗОШ  І-ІІ ступенів Старобільської районної ради Луганської області, Нижньопокровська ЗОШ 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лотний проект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а Українська школа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автобуса для підвезення обдарованої молоді на змагання, конкурси, фестивал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дитячо-юнацька спортивна школа, Старобільський районний Будинок творчості дітей та юнацт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двоповерхового корпусу з їдальнею та майстернями і надвірного туалету Старобільської спеціалізованої загальноосвітньої школи     І-ІІІ ступенів № 3 Старобільської районної ради Луганської області по вул. Гімназична (Жовтневій), 23, м. Старобільськ 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СЗОШ  І-ІІІ ступенів № 3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52,41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52,41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Лиманської  ЗОШ I-III ступенів по вул. Піщана 1, с. Лиман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9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91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Підгорівській  ЗОШ I-III ступенів по вул. Чкалова, буд. 82, с. Підгорівка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81,27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81,27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опорного навчального закладу на базі Підгорівської ЗОШ І-ІІІ ступенів та Лиманської ЗОШ І-ІІІ ступенів, зміцнення  матеріально-технічної баз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ЗОШ І-ІІІ ступенів Старобільської районної ради Луганської області, 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Половинкинській ЗОШ І-ІІІ ступенів по пл. Дружби, 19, с. Половинкине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ий навчальний заклад «Половинкинська загальноосвітня школа І-ІІІ ступенів Старобільської районної ради Луганської області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93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93,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організація Бондарівської ЗОШ І-ІІ ступенів до І ступеня, закупівля шкільного автобусу для підвезення дітей до Пертівської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ндар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будівлі центру позашкільної роботи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тр позашкільної роботи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шкільного автобус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ківська ЗОШ 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Шульгинській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ЗОШ І-ІІІ ступенів 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Лиманській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урячівської загальноосвітньої школи     І-ІІ ступенів з добудовою спортивної зали Старобільської районної ради Луганської області по вул. Центральна,  91 с. Курячівка,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яч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47,5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47,59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опорного навчального закладу на базі Шульгинської ЗОШ І-ІІІ ступенів та Капітальний ремонт будівлі загальноосвітньої школи в селі Шульгинка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ЗОШ 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81,0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81,09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організація Світлівської ЗОШ І-ІІ ступенів до І ступеня, закупівля шкільного автобусу для підвезення дітей до Калмиківської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шкільного автобус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ьопокровська ЗОШ 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організація Старобільської ЗОШ І-ІІ ступенів до  І ступе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ошкільного навчального закладу «Золотий півник» в с. Веселе в Старобільському районі по вул. Миру, 62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таробільської ЗОШ 1 ступеню №1 по кв. Ватутіна,63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ЗОШ І ступеню №1 по кв. Ватутіна,63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87,89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87,89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навчальних корпусів Старобільської гімназії по вул. Володарського,25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гімназія по вул. Володарського,25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6,80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6,8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таробільської ЗОШ II-III ступенів №4 Старобільської райради на кв. Ватутіна,53 «а»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ЗОШ II-III ступенів №4 Старобільської райради на кв. Ватутіна,53 «а»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99,97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99,9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ідгорівської ЗОШ I-IIIступенів по вул. Чкалова буд. 82, с. Підгорівка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9,0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04,50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оловинкинської ЗОШ I-III ступенів по пл. Дружби, 19, с. Половинкине Старобільського району, Луганської області у рамках проекту "Створення сучасного освітнього простору на базі опорного навчального закладу"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таробільського районного будинку творчості дітей та юнацтва по вул. Чернишевського, 26, 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6,20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6,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ошкільного навчального закладу в с. Лиман вул. Пізника, 1 "б",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Лим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54,45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54,4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ідгорівської ЗОШ I-IIIступенів по вул. Чкалова буд. 82, с. Підгорівка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П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зовнішніх стін будівлі ДНЗ № 5 «Незабудка» м.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7,13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7,1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адвірного покриття в ДНЗ № 5 «Незабудка» у м.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6,55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6,5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адвірного покриття ДНЗ № 2 «Орлятко» у м.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43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4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будівлі ДНЗ № 3 «Дзвіночок» м.Старобільськ Луганської 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2,29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2,29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(заміна вікон)  Калмиківської ЗОШ  І - ІІІ ст. по вул. Аграрна, 71а, с. Калмиківка, Старобільський район Луганської області                                                                                                          (за рахунок інших субвенцій від Калмиківської сільської рад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Калмик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Хворостянівської ЗОШ І-ІІ ступенів в с. Хворостянівка Старобільського району , Луганської області (Виготовлення проектно-кошторисної документації та проведення робіт по заміні вікон та дверей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Хворостян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9,1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9,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о заміні вікон Старобільської ЗОШ  І ст. по вул.Трудова ,27,м.Старобільськ Луганської області (виготовлення проектно-кошторисної документації та проведення робіт по заміні вікон та дверей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,1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,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ікроавтобуса для Старобільського Будинку творчості дітей та юнацтв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ікроавтобуса для Старобільської Дитячо-юнацької спортивної школ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о заміні вікон на енергозберігаючі в Підгорівському комунальному дошкільному навчальному закладі (ясла-садок) "Ластівка" по вул.Чкалова, 66А, с.Підгорівка Старобільський район Луганської області    (за рахунок інших субвенцій від Підгорівської сільської рад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. П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0,7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0,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навчального корпусу Луганського національного університету імені Тараса Шевченка за адресою: Луганська область, м. Старобільськ,          пл. Гоголя, 1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49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49,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ошкільного навчального закладу ясла-садку №128 ГУНП в Луганській області з благоустроєм прилеглої території за адресою: Луганська область, Старобільський район, с. Лиман, вул. Дибко, 1-д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има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7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7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4.2. «Збереження національних традицій та історико-культурної спадщи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4.3. «Розвиток культурного та духовно-патріотичного середовищ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автобусу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ітлення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атральних крісе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БК ім. Т.Г.Шевче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ідсилюючої апаратур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ягу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ідсилюючої апаратур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ягу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инкин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ідсилюючої апаратур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ягу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БК ім. Т.Г.Шевче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7,44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7,4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0,3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5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елів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епокро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’ютерізація закладів бібліотечної систем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ЦБС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з термомодернізацією огороджувальних конструкцій СБК в с. Половинкине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спортивної зали при Шульгинському СБ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Шульги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,6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,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очний ремонт районної дитячої бібліотек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,8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для Старобільського РБК автобусу ПАЗ 32054-07 для підвезення творчих колективів району, участі у виїзних концертах та обласних святах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з термомодернізацією огороджувальних конструкцій Будинку культури с. Підгорівка вул. Чкалова, № 126 б/1 Старобільського району, Луганської області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0,33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0,33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вдання в сфері містобудування та архітек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мирівська сільська рада (об’єднана територіальна громада):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рхня Покро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Виготовлення історико-архітектурного плану міста Старобільсь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готовлення історико-архітектурного план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- загальна вартість проекту, залишок коштів для інвестування - 394064,295 тис.гр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 -проекти, які запропоновані на фінансування ЄІБ, 2-й тран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* - ДФРР на 2018 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pt;height:595.3pt;mso-wrap-distance-left:0pt;mso-wrap-distance-right:9pt;mso-wrap-distance-top:0pt;mso-wrap-distance-bottom:0pt;margin-top:112.1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4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8"/>
                        <w:gridCol w:w="10"/>
                        <w:gridCol w:w="4031"/>
                        <w:gridCol w:w="1832"/>
                        <w:gridCol w:w="1558"/>
                        <w:gridCol w:w="1701"/>
                        <w:gridCol w:w="44"/>
                        <w:gridCol w:w="1559"/>
                        <w:gridCol w:w="1705"/>
                        <w:gridCol w:w="1449"/>
                        <w:gridCol w:w="35"/>
                      </w:tblGrid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ект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ідея</w:t>
                            </w:r>
                          </w:p>
                        </w:tc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риторія, на яку проектна ідея матиме вплив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гальна варті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64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рієнтований рік викона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с.г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атегічний напрям 1 «Розвиток економічного потенціалу та підприємницької діяльності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1.1. «Розвиток системи інноваційно-інвестиційної діяльності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лектростанція на альтернативних видах палива (на твердих побутових відходах та біомасі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 та прилеглі район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 альтернативних видів палива з відновлюваних джерел енергії у Старобільському районі Луганської об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 та прилеглі район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1.2. «Сталий розвиток агропромислового комплексу та промислової переробки продукції сільського господарст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а залізничної колії між станціями Білокуракине та Сватове (45 км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ганська област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 по зберіганню і переробці насіння соняшнику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ТОВ «Геліант-ХХІ»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 та прилеглі район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000*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4064,29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новлення інфраструктури автомобільних доріг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сільськогосподарських сімейних ферм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забійного цеху ВРХ та свиней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організованого ринку збуту сільськогосподарські продукції власного виробництв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(Благоустрій ринку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ходи щодо проведення повторної нормативної грошової оцінки по 59 населеним пунктам Старобільського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яч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инк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к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йд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ьопокро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яч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аяшниц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о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жньопокро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инкинська 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ми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та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ел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1.3. «Створення сприятливого середовища для зростання підприємницької діяльності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Українська ініціатива з підвищення впевненості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UCB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» (Система електронної черги для Старобільського ЦНАП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2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атегічний напрям 3 «Забезпечення сталого соціального та екологічно безпечного середовищ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1. «Формування ефективної системи соціального захисту населенн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ровадити ефективні форми роботи з профілактики дитячої безпритульності та бездоглядності, здійснення соціального захисту дітей, які опинились у складних життєвих обставинах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ити систему захисту житлових та майнових прав дітей-сиріт та дітей, позбавлених батьківського піклування, а також осіб з їх числ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 337,8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1,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87,2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8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дійснити заходи із захисту прав дитини з урахуванням наслідків збройного конфлікт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ворення «Соціального прозорого офісу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аробільської райдержадміністрації (проект спрямований на проведення капітального ремонту приміщення управління зі створенням приміщень «фронт – офісу» для прийому громадян за принципом «Єдиного вікна» та приміщень для обробки, призначення та виплати усіх видів соціальної допомоги, надання соціальних послуг за принципом бек-офісу з розмежуванням функцій роботи управлі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ими завданнями проекту є: розвиток установи, покращення якості, доступності та прозорості соціальних послуг та соціальної допомог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50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2. «Формування програм охорони здоро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я та підвищення рівня медичного обслуговуванн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едений проект УКБ – 18700,278. Будівництво поліклініки на 240 відвідувань в зміну в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апітальний ремонт будівлі клініко-діагностичної лабораторії з адмінприміщеннями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93,928 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93,928 (ДФРР)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итячого відділення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85,65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85,659 (ДФРР)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хірургічного відділення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41,93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41,938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н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лужбо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житл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ікарям, в роботі яких є першочергова потреб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іль швидкої медичної допомоги типу А2 в кількості  2ш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німобіль типу С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ичне обладнання та вироби медичного призначен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«Старобільської Центральної районної лікарні» Луганської області  м. Старобільськ, вул. Монастирська, 67. Електропостачання пологового та хірургічного відділення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3,9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3,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лікувального відділення Старобільської ЦРЛ за адресою: м. Старобільськ, вул. Монастирська, 67 Луганської області» (коригування проекту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29,9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9,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ЛА №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989,25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9,2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,46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,4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їзждже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сел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зов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оро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тар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очний ремон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льські амбулаторії, ФП та ФА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ічне переоснащення, модернізація, реконструкція систем опален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ЛА№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СЛ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0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0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зов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оро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їзждже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тар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езпечення якості та доступності зміцнення МТ бази згідно Табеля оснащен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Старобільськ та старобільський район в цілому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800,0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,00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обладнання і предметів довгострокового користування (меблі) для Новоселівського ФП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сел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1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будівлі (встановлення навісу) по вул. Аграрній,25 в с. Калмиківк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сільрад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3. «Формування програми розвитку фізичної культури та спорту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південної трибуни спортивної споруди районної комунальної установи ФСК «Колос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6,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6,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площинних споруд Старобільської РКУ ФСК «Колос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ша черга «Реконструкція універсального спортивного майданчику для гри в хокей, великий теніс, міні-футбол, ковзання на ковзанах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площинних споруд Старобільської РКУ ФСК «Колос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а черга «Реконструкція легкоатлетичних бігових доріжок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Старобільської районної комунальної установи «ФСК Колос» вул. Руднєва, 1, м. Старобільськ, Луганська область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5,6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5,6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риміщення спортивного залу з пауерліфтингу ДЮК «Орля» за адресою: кв Ватутіна,57, м. Старобільськ, Луганська область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1,4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2,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итячо-юнацького клубу «Орля» на кв. Ватутіна 9А у м. Старобільськ, Луганська область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1,3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2,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8,3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роблення та виготовлення проекту для будівництва в районі басейн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дівництво та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ача в експлуатацію плавального спортивного басейн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апітальний ремонт закладу позашкільної освіти нежитлове приміщення спортивного залу з пауерліфтингу ДЮК «Орля»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1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1,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4. «Розробка та реалізація комплексної програми охорони довкілл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ріплення берегів р. Айдар в межах м. 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 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 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5. «Підвищення рівня побутових і комунальних посл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вдання в сфері житлово-комунального госпо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амопливного каналізаційного колектору L = 2700м по вулицям Південна, Луганська, Мала Садова, Коцюбинського, Садова, Буткова, Зарічна до КНС № 1 в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83,15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83,15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амопливного каналізаційного колектору L = 850м по вулицям Миру, Центральна, Велика Садова, Зарічна до КНС № 1 в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219,16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219,16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конструкція самопливного каналізаційного колектора по вул. Миру </w:t>
                            </w:r>
                            <w:r>
                              <w:rPr>
                                <w:sz w:val="22"/>
                                <w:szCs w:val="22"/>
                                <w:lang w:eastAsia="it-IT"/>
                              </w:rPr>
                              <w:t>м. 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4297,40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4297,4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it-IT"/>
                              </w:rPr>
                              <w:t>Реконструкція водопровідної мережі села Веселе,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6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8,52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водопровідної мережі с. Петрівське Веселівської сільської ради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088,69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088,694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водоводу від свердловини № 6 Д в с. Чмирівка Старобільського району до вул. Шевченко у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7514,8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7514,8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альновузлові мережі водопостачання в м. Старобільськ (Новоселівський водозабір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2 4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по водовідведенню по вул. Пролетарській м. Старобільськ Луганської області (захист земель від затоплення та підтоплення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 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 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очисних споруд в с. Половинкине Сту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38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6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6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6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двох ескалатор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асосної станції 1-го підйому водопровідної мережі та заходи  енергозбереження в с. Веселе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65,1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65,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водопровідної мережі села Веселе Старобільського району, Луганської області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6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6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 Поводження з твердими побутовими відходам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 будівництво на території існуючого полігону ТПВ сміттєсортувальної лінії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 створення загальнорайонної системи збору, вивезення та утилізації твердих побутових відходів, залучення до неї усіх сільських населених пунктів шляхом проведення конкурсів з визначення постачальника послуг та укладання договорів із сільськими радами та  об’єднаннями територіальних громад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noBreakHyphen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упівля сміттєзбиральної техніки та контейнерів для забезпечення вивезення сміття з території всього району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 оперативне виявлення та ліквідація несанкціонованих сміттєзвалищ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4 – х сміттєвозів об’ємом 18 м³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 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 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контейнерів для сміття, 450 шт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4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на території існуючого полігону ТПВ сміттєсортувальної лінії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Нове будівництво. Впровадження вуличного освітлення за інноваційними технологіями с. Калмиківка Старобільського району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алмик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86,8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86,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місті Старобільськ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800,247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77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Верхня Покровка Старобільського району Луганської област**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рхня Покро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66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4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Веселе Старобільського району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08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84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Лиман Старобільського району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има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7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8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Проїждже Старобільського району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роїждж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37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13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Малохатка Старобільського району Луганської області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Малохат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32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08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Половинкине Старобільського району Луганської області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08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84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Хворостянівка Старобільського району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Хворостян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66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4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е будівництво. Впровадження вуличного освітлення за інноваційними технологіями в селі Шульгинка Старобільського району Луганської області. Встановлення фотомодулей на опорі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Шульгинка Старобільського району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Шульги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8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84,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іська ра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29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5,4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5,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0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3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3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1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38,1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38,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3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53,4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53,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4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03,6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03,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4 кв. І.Савич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6,9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6,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5 кв. І.Савич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81,9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81,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(термомодернізація огороджуючи конструкцій) гуртожитку на кв. Ватутіна, 6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3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3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11 вул. Залізничн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27,1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27,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65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94,1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94,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(термомодернізація огороджуючих конструкцій) гуртожитку на кв. Ватутіна, 1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5,9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5,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109, вул. Старотаганрогськ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3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11, вул. Гімназичн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1,7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1,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27, вул. Гімназичн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,4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,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фасаду адмінбудівл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5,3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5,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сміттєвозів для оновлення парку комунального підприємства «Благоустрій м. Старобільськ» Старобільської міської ради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66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66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ашини дорожної комбінованої МДКЗ-10 на базі шасі МАЗ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94,6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94,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езпечення внутрішньо переміщених осіб тимчасовим житлом у м. Старобільськ, Луганської області (Реконструкція нежитлової будівлі під гуртожиток комунальної власності за адресою: вул. Залізнична,1 м. Старобільськ, Луганської області 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Проведення робіт по водовідведенню  по вул. Пролетарській    м. Старобільськ Луганської області.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6071,77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6071,77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омунальної автодороги по вул. Андрющенка   м. Старобільськ Луганської області.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3,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3,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омунальної автодороги по вул. Заводська    м. Старобільськ Луганської області.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омунальної автодороги по вул. Лангемака    м. Старобільськ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26,1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26,1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омунальної автодороги по вул. Південна    м. Старобільськ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03,6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03,6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омунальної автодороги по вул. Кобиляцької    м. Старобільськ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3,2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3,2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6. «Адаптація та реалізація потенціалу ВПО в нових умов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ізація громади – через соціокультурні проекти та креативність Головні цілі: Активізація громади та зміцнення соціальної згуртованості, спрямованої на створення сприятливого та комфортного середовища для проживання городян, а також створення умов для адаптації ВПО. шляхом реалізації соціокультурних проекті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7. «Створення сприятливих умов для збільшення впливу громадськості на впровадження змін та розв’язання місцевих пробле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рияння поширенню сучасних знань у формі курсів, лекцій, тренінгів, окремих видань, програм тощо, що переростають у ефективні рішення і соціальну активність, з метою розвитку нових компетенцій та спроможності громад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«Школа соціального партнерства» (Зміцнення спроможності громад та органів місцевого самоврядуван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часть у коаліції «Громадський пояс Донб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бмін досвідом між НГО Старобільського району, України та Європ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8. «Поліпшення соціальної ситуації в місцевій громаді привернення уваги громади і влади до проблем ВП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ційно-інформаційна робота з різними категоріями населення (ВПО, СЖО, пенсіонери та інш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«Рішення є!» «Мобільний (виїзний) центр правової підтримки — як засіб посилення правових можливостей ВП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Заохочення створенню груп самодопомоги серед громадян різних категорій, підтримка діяльності самоорганізованих груп на локальному рівні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часть у проекті «Мобілізація громади задля розширення можливостей» (жінки, ВПО, люди похилого віку, молод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«Жити здорово!» Мобільні групи діагнос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Залучення проектів гуманітарної допом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Мікрогрантування ініціативних груп, місцевих громад та НГО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9. «Комплексний розвиток місцевих територіальних громад, сприяння адаптації та реалізації потенціалу ВПО в нових умовах.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Дієва громада – комфортне місто» Реалізація програм розвитку в місцевих спільнотах, демонстрація якісних змін і організація роботи з передачі практичного досвіду, підтримка об`єднаних територіальних громад; картування міста Старобільсь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атегічний напрям 4 «Культурний та духовний розвиток, збереження національних традиці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4.1. «Розвиток закладів освіти, дошкільних закладів та установ позашкільної робо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двох шкільних автобус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а ЗОШ  І-ІІ ступенів Старобільської районної ради Луганської області, Нижньопокровська ЗОШ 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лотний проект: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ва Українська школа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автобуса для підвезення обдарованої молоді на змагання, конкурси, фестивал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дитячо-юнацька спортивна школа, Старобільський районний Будинок творчості дітей та юнацтв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двоповерхового корпусу з їдальнею та майстернями і надвірного туалету Старобільської спеціалізованої загальноосвітньої школи     І-ІІІ ступенів № 3 Старобільської районної ради Луганської області по вул. Гімназична (Жовтневій), 23, м. Старобільськ Луганська область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СЗОШ  І-ІІІ ступенів № 3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52,41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52,41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Лиманської  ЗОШ I-III ступенів по вул. Піщана 1, с. Лиман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9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91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Підгорівській  ЗОШ I-III ступенів по вул. Чкалова, буд. 82, с. Підгорівка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81,27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81,27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опорного навчального закладу на базі Підгорівської ЗОШ І-ІІІ ступенів та Лиманської ЗОШ І-ІІІ ступенів, зміцнення  матеріально-технічної баз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ЗОШ І-ІІІ ступенів Старобільської районної ради Луганської області, 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Половинкинській ЗОШ І-ІІІ ступенів по пл. Дружби, 19, с. Половинкине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ий навчальний заклад «Половинкинська загальноосвітня школа І-ІІІ ступенів Старобільської районної ради Луганської області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93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93,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організація Бондарівської ЗОШ І-ІІ ступенів до І ступеня, закупівля шкільного автобусу для підвезення дітей до Пертівської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ндар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будівлі центру позашкільної роботи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 позашкільної роботи м. Старобільськ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шкільного автобус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ківська ЗОШ 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Шульгинській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ЗОШ І-ІІІ ступенів 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Лиманській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урячівської загальноосвітньої школи     І-ІІ ступенів з добудовою спортивної зали Старобільської районної ради Луганської області по вул. Центральна,  91 с. Курячівка,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яч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47,5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47,59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опорного навчального закладу на базі Шульгинської ЗОШ І-ІІІ ступенів та Капітальний ремонт будівлі загальноосвітньої школи в селі Шульгинка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ЗОШ 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81,0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81,09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організація Світлівської ЗОШ І-ІІ ступенів до І ступеня, закупівля шкільного автобусу для підвезення дітей до Калмиківської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шкільного автобус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ьопокровська ЗОШ 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організація Старобільської ЗОШ І-ІІ ступенів до  І ступе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ошкільного навчального закладу «Золотий півник» в с. Веселе в Старобільському районі по вул. Миру, 62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таробільської ЗОШ 1 ступеню №1 по кв. Ватутіна,63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ЗОШ І ступеню №1 по кв. Ватутіна,63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87,89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87,89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навчальних корпусів Старобільської гімназії по вул. Володарського,25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гімназія по вул. Володарського,25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06,80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06,8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таробільської ЗОШ II-III ступенів №4 Старобільської райради на кв. Ватутіна,53 «а»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ЗОШ II-III ступенів №4 Старобільської райради на кв. Ватутіна,53 «а»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99,97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99,9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ідгорівської ЗОШ I-IIIступенів по вул. Чкалова буд. 82, с. Підгорівка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9,0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04,50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оловинкинської ЗОШ I-III ступенів по пл. Дружби, 19, с. Половинкине Старобільського району, Луганської області у рамках проекту "Створення сучасного освітнього простору на базі опорного навчального закладу"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таробільського районного будинку творчості дітей та юнацтва по вул. Чернишевського, 26, 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6,20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6,2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ошкільного навчального закладу в с. Лиман вул. Пізника, 1 "б",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Лима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54,45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54,4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ідгорівської ЗОШ I-IIIступенів по вул. Чкалова буд. 82, с. Підгорівка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П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зовнішніх стін будівлі ДНЗ № 5 «Незабудка» м.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7,13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7,1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адвірного покриття в ДНЗ № 5 «Незабудка» у м.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6,55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6,5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адвірного покриття ДНЗ № 2 «Орлятко» у м.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43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4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будівлі ДНЗ № 3 «Дзвіночок» м.Старобільськ Луганської 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2,29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2,29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(заміна вікон)  Калмиківської ЗОШ  І - ІІІ ст. по вул. Аграрна, 71а, с. Калмиківка, Старобільський район Луганської області                                                                                                          (за рахунок інших субвенцій від Калмиківської сільської рад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Калмик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Хворостянівської ЗОШ І-ІІ ступенів в с. Хворостянівка Старобільського району , Луганської області (Виготовлення проектно-кошторисної документації та проведення робіт по заміні вікон та дверей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Хворостян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9,1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9,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о заміні вікон Старобільської ЗОШ  І ст. по вул.Трудова ,27,м.Старобільськ Луганської області (виготовлення проектно-кошторисної документації та проведення робіт по заміні вікон та дверей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,1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,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ікроавтобуса для Старобільського Будинку творчості дітей та юнацтв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ікроавтобуса для Старобільської Дитячо-юнацької спортивної школ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о заміні вікон на енергозберігаючі в Підгорівському комунальному дошкільному навчальному закладі (ясла-садок) "Ластівка" по вул.Чкалова, 66А, с.Підгорівка Старобільський район Луганської області    (за рахунок інших субвенцій від Підгорівської сільської рад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. П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0,7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0,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навчального корпусу Луганського національного університету імені Тараса Шевченка за адресою: Луганська область, м. Старобільськ,          пл. Гоголя, 1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49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49,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ошкільного навчального закладу ясла-садку №128 ГУНП в Луганській області з благоустроєм прилеглої території за адресою: Луганська область, Старобільський район, с. Лиман, вул. Дибко, 1-д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има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7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7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4.2. «Збереження національних традицій та історико-культурної спадщи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4.3. «Розвиток культурного та духовно-патріотичного середовищ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автобус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ітлення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атральних крісе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БК ім. Т.Г.Шевче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ідсилюючої апарату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ягу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ідсилюючої апарату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ягу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инкин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ідсилюючої апарату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ягу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7.</w:t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БК ім. Т.Г.Шевче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7,44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7,4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0,3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5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елів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епокро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’ютерізація закладів бібліотечної систем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ЦБС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з термомодернізацією огороджувальних конструкцій СБК в с. Половинкине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спортивної зали при Шульгинському СБ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Шульги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,6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,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очний ремонт районної дитячої бібліотек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,8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для Старобільського РБК автобусу ПАЗ 32054-07 для підвезення творчих колективів району, участі у виїзних концертах та обласних святах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з термомодернізацією огороджувальних конструкцій Будинку культури с. Підгорівка вул. Чкалова, № 126 б/1 Старобільського району, Луганської області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0,33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0,33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вдання в сфері містобудування та архітек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мирівська сільська рада (об’єднана територіальна громада):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рхня Покро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Виготовлення історико-архітектурного плану міста Старобільсь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готовлення історико-архітектурного план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- загальна вартість проекту, залишок коштів для інвестування - 394064,295 тис.гр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 -проекти, які запропоновані на фінансування ЄІБ, 2-й тран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* - ДФРР на 2018 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11pt2">
    <w:name w:val="Основной текст (2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 Знак Знак"/>
    <w:qFormat/>
    <w:rPr>
      <w:rFonts w:ascii="Calibri" w:hAnsi="Calibri" w:eastAsia="Calibri" w:cs="Calibri"/>
      <w:iCs/>
      <w:color w:val="000000"/>
      <w:spacing w:val="15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iCs/>
      <w:color w:val="000000"/>
      <w:spacing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56:00Z</dcterms:created>
  <dc:creator>RGA</dc:creator>
  <dc:description/>
  <cp:keywords/>
  <dc:language>en-US</dc:language>
  <cp:lastModifiedBy>RGA</cp:lastModifiedBy>
  <cp:lastPrinted>2017-06-25T15:43:00Z</cp:lastPrinted>
  <dcterms:modified xsi:type="dcterms:W3CDTF">2017-08-16T07:56:00Z</dcterms:modified>
  <cp:revision>68</cp:revision>
  <dc:subject/>
  <dc:title>Додаток </dc:title>
</cp:coreProperties>
</file>