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14"/>
        <w:gridCol w:w="1391"/>
        <w:gridCol w:w="1336"/>
        <w:gridCol w:w="1732"/>
        <w:gridCol w:w="1327"/>
        <w:gridCol w:w="1171"/>
        <w:gridCol w:w="1498"/>
        <w:gridCol w:w="1499"/>
        <w:gridCol w:w="1581"/>
        <w:gridCol w:w="146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омер документа</w:t>
            </w:r>
            <w:r>
              <w:rPr>
                <w:rStyle w:val="Flblcolon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оло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ата створення документа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ата надходження документа до системи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жерело інформації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Галузь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лючові слова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Тип, носій інформації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ид інформації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Форма зберігання документа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Місце зберігання документа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 порядок інформування ЦВК про перебіг виборчого процесу місцевих виборі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1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2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  <w:bookmarkStart w:id="0" w:name="_GoBack21"/>
            <w:bookmarkStart w:id="1" w:name="_GoBack21"/>
            <w:bookmarkEnd w:id="1"/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Луганська обласна державна адміністраці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Виборчий проце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інформуванн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 зміни в складі територіальних виборчих комісій, що здійснюють підготовку та проведення місцевих вибор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1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2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  <w:bookmarkStart w:id="2" w:name="_GoBack2"/>
            <w:bookmarkStart w:id="3" w:name="_GoBack2"/>
            <w:bookmarkEnd w:id="3"/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Луганська обласна державна адміністраці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внесення змі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ро порядок подання виборцем заяви про уточнення попереднього списку виборців на звичайній виборчій дільниці з використання мережі Інтерне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1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4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  <w:bookmarkStart w:id="4" w:name="_GoBack1"/>
            <w:bookmarkStart w:id="5" w:name="_GoBack1"/>
            <w:bookmarkEnd w:id="5"/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Луганська обласна державна адміністраці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Заява виборц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ро зміни в складі територіальних виборчих комісій, що здійснюють підготовку та проведення місцевих виборі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1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04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  <w:bookmarkStart w:id="6" w:name="_GoBack11"/>
            <w:bookmarkStart w:id="7" w:name="_GoBack11"/>
            <w:bookmarkEnd w:id="7"/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Луганська обласна державна адміністраці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внесення змі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1701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65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577"/>
        <w:gridCol w:w="1391"/>
        <w:gridCol w:w="1336"/>
        <w:gridCol w:w="1568"/>
        <w:gridCol w:w="1491"/>
        <w:gridCol w:w="1171"/>
        <w:gridCol w:w="1498"/>
        <w:gridCol w:w="1499"/>
        <w:gridCol w:w="1581"/>
        <w:gridCol w:w="1463"/>
      </w:tblGrid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надання інформації щодо стану матеріально-технічного забезпечення територіальних виборчих комісій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3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4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bookmarkStart w:id="8" w:name="_GoBack12"/>
            <w:bookmarkStart w:id="9" w:name="_GoBack12"/>
            <w:bookmarkEnd w:id="9"/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ист Л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Перелік органів ведення Державного реєстру виборців та територіальних виборчих комісій, під час підготовки та проведення місцвих вибор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3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4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bookmarkStart w:id="10" w:name="_GoBack121"/>
            <w:bookmarkStart w:id="11" w:name="_GoBack121"/>
            <w:bookmarkEnd w:id="11"/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орні відділ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внесення змін до постанови ЦВК від 08.08.2020 №16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3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4-09-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bookmarkStart w:id="12" w:name="_GoBack1211"/>
            <w:bookmarkStart w:id="13" w:name="_GoBack1211"/>
            <w:bookmarkEnd w:id="13"/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внесення змі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надання інформації на лист ГУ Національної поліції в Луганській області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ист ЛОД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доручення Прем’єр-міністра України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інформування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Доручення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9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ро зміни в складі територіальних виборчих комісій, що здійснюють підготовку та проведення місцевих виборів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внесення змі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внесення змін до постанови Центральної виборчої комісії від 14 серпня 2020 року №1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внесення змі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Рекомендації щодо контролю за надходженням, обліком та використанням коштів виборчих фондів місцевих організацій політичних партій, кандидатів у депутати, кандидатів на посаду сільського, селищного, міського голови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рекомендації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Роз’яснення щодо подання довідки про наявність чи відсутність судимості кандидатам в депутати Верховної Ради Автономної Республіки Крим, обласних, районних, районних у місті рад, а також міських, сільських, селищних рад (територіальних громад з кількістю виборців 10 і більше тисяч) для їх реєстрації відповідноютериторіальною виборчою комісією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роз’ясненн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окремі питання оргнізації та проведення місцевих виборів 25 жовтня 2020 року в Донецькій і Луганській областях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Організація та проведення виборі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роз’яснення щодо застосування окремих положень Виборчого кодексу України стосовно висування кандидатів на місцевих виборах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роз’ясненн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Порядок надання виборчим комісіям послуг з транспорного обслуговуванн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анспортне обслуговуванн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9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1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Щодо отримання інформації з Державного реєстру виборці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аробільський РВ УДМС України в Луганській області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а політика у сфері громадянств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Надання інформації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пи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ро зміни в складі територіальних виборчих комісій, що здійснюють підготовку та проведення місцевих виборів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внесення змі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  <w:tr>
        <w:trPr/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  <w:t>Про зміни в складі територіальних виборчих комісій, що здійснюють підготовку та проведення місцевих виборів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-09-202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-09-202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Луганська обласна державна адміністраці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й проце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внесення змі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електрон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останова ЦВ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апе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/>
              </w:rPr>
              <w:t>Відділ ведення Державного реєстру виборців апарату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170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lblcolon">
    <w:name w:val="f-lbl-colon"/>
    <w:basedOn w:val="DefaultParagraphFont"/>
    <w:qFormat/>
    <w:rPr/>
  </w:style>
  <w:style w:type="character" w:styleId="Datedisplaysingle">
    <w:name w:val="date-display-sing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00:00Z</dcterms:created>
  <dc:creator>User</dc:creator>
  <dc:description/>
  <dc:language>en-US</dc:language>
  <cp:lastModifiedBy>User</cp:lastModifiedBy>
  <dcterms:modified xsi:type="dcterms:W3CDTF">2020-07-01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