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>
          <w:rFonts w:ascii="Times New Roman" w:hAnsi="Times New Roman" w:cs="Times New Roman"/>
          <w:sz w:val="28"/>
          <w:szCs w:val="28"/>
        </w:rPr>
      </w:pPr>
      <w:bookmarkStart w:id="0" w:name="n8"/>
      <w:bookmarkEnd w:id="0"/>
      <w:r>
        <w:rPr>
          <w:rFonts w:cs="Times New Roman" w:ascii="Times New Roman" w:hAnsi="Times New Roman"/>
          <w:sz w:val="28"/>
          <w:szCs w:val="28"/>
        </w:rPr>
        <w:t>ЗАТВЕРДЖЕНО </w:t>
        <w:br/>
        <w:t>розпорядженням Кабінету Міністрів України </w:t>
        <w:br/>
        <w:t>від 29 квітня 2020 р. № 486-р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СПЕКТИВНИЙ ПЛАН</w:t>
        <w:br/>
        <w:t>формування територій громад Луган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фічна частина (карта Луганської області)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49290" cy="670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/>
        <w:t>2. Перелік спроможних територіальних громад Луганської області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541"/>
        <w:gridCol w:w="1907"/>
        <w:gridCol w:w="2538"/>
        <w:gridCol w:w="2092"/>
      </w:tblGrid>
      <w:tr>
        <w:trPr>
          <w:tblHeader w:val="true"/>
          <w:trHeight w:val="23" w:hRule="atLeast"/>
        </w:trPr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населеного пункту — адміністра-тивного центру територіаль-ної громади згідно з КОАТУ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— адміністра-тивного центру територіальної громад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району чи міста обласного значення, до якого входить адміністра-тивний центр територіальної громади</w:t>
            </w:r>
          </w:p>
        </w:tc>
      </w:tr>
      <w:tr>
        <w:trPr>
          <w:trHeight w:val="246" w:hRule="atLeast"/>
        </w:trPr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водська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0655100</w:t>
            </w:r>
          </w:p>
        </w:tc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іловодськ</w:t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іловодська </w:t>
              <w:br/>
              <w:t>Бараниківська</w:t>
              <w:br/>
              <w:t xml:space="preserve">Брусівська </w:t>
              <w:br/>
              <w:t xml:space="preserve">Городищенська </w:t>
              <w:br/>
              <w:t xml:space="preserve">Данилівська </w:t>
              <w:br/>
              <w:t xml:space="preserve">Євсузька </w:t>
              <w:br/>
              <w:t xml:space="preserve">Кононівська </w:t>
              <w:br/>
              <w:t xml:space="preserve">Литвинівська </w:t>
              <w:br/>
              <w:t>Нижньобараниківська</w:t>
              <w:br/>
              <w:t xml:space="preserve">Новолимарівська </w:t>
              <w:br/>
              <w:t>Новоолександрівська</w:t>
              <w:br/>
              <w:t xml:space="preserve">Плугатарська </w:t>
              <w:br/>
              <w:t xml:space="preserve">Семикозівська </w:t>
              <w:br/>
              <w:t>Шуліківська</w:t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вод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курак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09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ілокураки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куракинська</w:t>
              <w:br/>
              <w:t>Бунчуківська</w:t>
              <w:br/>
              <w:t>Дем’янівська</w:t>
              <w:br/>
              <w:t>Курячівська</w:t>
              <w:br/>
              <w:t>Лизинська</w:t>
              <w:br/>
              <w:t>Нещеретівська</w:t>
              <w:br/>
              <w:t>Олександропільська</w:t>
              <w:br/>
              <w:t>Олексіївська</w:t>
              <w:br/>
              <w:t>Павлівська</w:t>
              <w:br/>
              <w:t>Просторівська</w:t>
              <w:br/>
              <w:t>Тимоши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куракин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но-Олександр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09557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Лозно-Олександрі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но-Олександрівська</w:t>
              <w:br/>
              <w:t>Вівчарівська</w:t>
              <w:br/>
              <w:t>(Троїцький район)</w:t>
              <w:br/>
              <w:t>Мирненська</w:t>
              <w:br/>
              <w:t>Привільська</w:t>
              <w:br/>
              <w:t>(Троїцький район)</w:t>
              <w:br/>
              <w:t>Солідарненська</w:t>
              <w:br/>
              <w:t>Шар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річе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16554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 xml:space="preserve">см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-річенськ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річенська</w:t>
              <w:br/>
              <w:t>Бараниківська</w:t>
              <w:br/>
              <w:t xml:space="preserve">Макіївська </w:t>
              <w:br/>
              <w:t xml:space="preserve">Невська </w:t>
              <w:br/>
              <w:t xml:space="preserve">Нововодянська </w:t>
              <w:br/>
              <w:t xml:space="preserve">Новоолександрів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емін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емі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16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ремінн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емінська </w:t>
              <w:br/>
              <w:t xml:space="preserve">Новокраснянська </w:t>
              <w:br/>
              <w:t xml:space="preserve">Червонопопівс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2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туги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річ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ух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б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і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рій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х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зван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юскі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25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аркі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рківська </w:t>
              <w:br/>
              <w:t xml:space="preserve">Бондарівська </w:t>
              <w:br/>
              <w:t xml:space="preserve">Гераськівська </w:t>
              <w:br/>
              <w:t xml:space="preserve">Кабичівська </w:t>
              <w:br/>
              <w:t xml:space="preserve">Краснопільська </w:t>
              <w:br/>
              <w:t xml:space="preserve">Кризька </w:t>
              <w:br/>
              <w:t xml:space="preserve">Ліснополянська </w:t>
              <w:br/>
              <w:t xml:space="preserve">Просянська </w:t>
              <w:br/>
              <w:t xml:space="preserve">Сичанс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ів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іловська 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28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ілов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іловська </w:t>
              <w:br/>
              <w:t xml:space="preserve">Великоцька </w:t>
              <w:br/>
              <w:t xml:space="preserve">Зориківська </w:t>
              <w:br/>
              <w:t xml:space="preserve">Микільська </w:t>
              <w:br/>
              <w:t xml:space="preserve">Морозівська </w:t>
              <w:br/>
              <w:t xml:space="preserve">Мусіївська </w:t>
              <w:br/>
              <w:t xml:space="preserve">Новострільцівська </w:t>
              <w:br/>
              <w:t xml:space="preserve">Стрільцівс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лов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1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айдар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а</w:t>
              <w:br/>
              <w:t>Бахмутівська</w:t>
              <w:br/>
              <w:t>Гречишкинська</w:t>
              <w:br/>
              <w:t>Денежниківська</w:t>
              <w:br/>
              <w:t>Дмитрівська</w:t>
              <w:br/>
              <w:t>Колядівська</w:t>
              <w:br/>
              <w:t>Муратівська</w:t>
              <w:br/>
              <w:t>Новоохтирська</w:t>
              <w:br/>
              <w:t>Олексіївська</w:t>
              <w:br/>
              <w:t>Побєдівська</w:t>
              <w:br/>
              <w:t>Райгородська</w:t>
              <w:br/>
              <w:t>Співаківська</w:t>
              <w:br/>
              <w:t>Штормівська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аст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1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Щастя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стинська</w:t>
              <w:br/>
              <w:t>Передільська</w:t>
              <w:br/>
              <w:t>(Станично-Луганський район)</w:t>
              <w:br/>
              <w:t>Петропавлівська</w:t>
              <w:br/>
              <w:t>(Станично-Луганський район)</w:t>
              <w:br/>
              <w:t>Трьохізбенськ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луц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3553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ілолуц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ілолуцька </w:t>
              <w:br/>
              <w:t xml:space="preserve">Козлівська </w:t>
              <w:br/>
              <w:t xml:space="preserve">Можняківська </w:t>
              <w:br/>
              <w:t xml:space="preserve">Новобілянська </w:t>
              <w:br/>
              <w:t xml:space="preserve">Павленківська </w:t>
              <w:br/>
              <w:t xml:space="preserve">Танюшів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сков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ско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3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псков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сковська</w:t>
              <w:br/>
              <w:t>Ганусівська</w:t>
              <w:br/>
              <w:t>Донцівська</w:t>
              <w:br/>
              <w:t>Заайдарівська</w:t>
              <w:br/>
              <w:t>Закотненська</w:t>
              <w:br/>
              <w:t>Кам’янська</w:t>
              <w:br/>
              <w:t>Новорозсошанська</w:t>
              <w:br/>
              <w:t>Пісківська</w:t>
              <w:br/>
              <w:t>Риб’янцівська</w:t>
              <w:br/>
              <w:t>Рогівська</w:t>
              <w:br/>
              <w:t>Осин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1019" w:hRule="atLeast"/>
        </w:trPr>
        <w:tc>
          <w:tcPr>
            <w:tcW w:w="199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ськ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810500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ірське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ська</w:t>
              <w:br/>
              <w:t>Золотівська</w:t>
              <w:br/>
              <w:t>Крим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воайдарський район)</w:t>
              <w:br/>
              <w:t>Нижненська</w:t>
              <w:br/>
              <w:t>Новотошківська</w:t>
              <w:br/>
              <w:t>Тошк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снянський район</w:t>
            </w:r>
          </w:p>
        </w:tc>
      </w:tr>
      <w:tr>
        <w:trPr>
          <w:trHeight w:val="51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пасня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8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пасн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паснянська </w:t>
              <w:br/>
              <w:t xml:space="preserve">Врубівська </w:t>
              <w:br/>
              <w:t xml:space="preserve">Комишуваська </w:t>
              <w:br/>
              <w:t xml:space="preserve">Троїц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омийчи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0820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оломийчих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чиська</w:t>
              <w:br/>
              <w:t>Ковалівська</w:t>
              <w:br/>
              <w:t>Куземівська</w:t>
              <w:br/>
              <w:t>Райгородська</w:t>
              <w:br/>
              <w:t>Стельмахівськ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атівський район</w:t>
            </w:r>
          </w:p>
        </w:tc>
      </w:tr>
      <w:tr>
        <w:trPr>
          <w:trHeight w:val="207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ьодув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0554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ижня Дуван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ьодуванська</w:t>
              <w:br/>
              <w:t>Верхньодуванська</w:t>
              <w:br/>
              <w:t>Новочервоненська</w:t>
              <w:br/>
              <w:t>(Троїцький район)</w:t>
              <w:br/>
              <w:t>Оборотнівська</w:t>
              <w:br/>
              <w:t>Преображенська</w:t>
              <w:br/>
              <w:t>Тарас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Троїцький район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атівський район</w:t>
            </w:r>
          </w:p>
        </w:tc>
      </w:tr>
      <w:tr>
        <w:trPr>
          <w:trHeight w:val="288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ат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0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ватов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тівська</w:t>
              <w:br/>
              <w:t>Гончарівська</w:t>
              <w:br/>
              <w:t>Круглівська</w:t>
              <w:br/>
              <w:t>Маньківська</w:t>
              <w:br/>
              <w:t>Мілуватська</w:t>
              <w:br/>
              <w:t>Містківська</w:t>
              <w:br/>
              <w:t>Новомикільська</w:t>
              <w:br/>
              <w:t>(Кремінський район)</w:t>
              <w:br/>
              <w:t>Петрівська</w:t>
              <w:br/>
              <w:t>Рудівська</w:t>
              <w:br/>
              <w:t>Свистунівська</w:t>
              <w:br/>
              <w:t>Травнівськ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гір’ї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5103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имогір’я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гір’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и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а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осерб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ен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осерб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ьотепл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83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ижньотепл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теплівська</w:t>
              <w:br/>
              <w:t xml:space="preserve">Великочернігівська </w:t>
              <w:br/>
              <w:t xml:space="preserve">Верхньобогданівська </w:t>
              <w:br/>
              <w:t xml:space="preserve">Сотенська </w:t>
              <w:br/>
              <w:t>Тепл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ично-Луган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ично-Луг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8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таниця Лугансь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ично-Луганська </w:t>
              <w:br/>
              <w:t xml:space="preserve">Валуйська </w:t>
              <w:br/>
              <w:t xml:space="preserve">Вільхівська </w:t>
              <w:br/>
              <w:t xml:space="preserve">Комишнен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162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8870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Широкий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  <w:br/>
              <w:t>Гарасимівська</w:t>
              <w:br/>
              <w:t>Красноталівська</w:t>
              <w:br/>
              <w:t>Розквітненська</w:t>
              <w:br/>
              <w:t>Талівська</w:t>
              <w:br/>
              <w:t>Чуги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ично-Луганський район</w:t>
            </w:r>
          </w:p>
        </w:tc>
      </w:tr>
      <w:tr>
        <w:trPr>
          <w:trHeight w:val="51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біль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таробіль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ільська</w:t>
              <w:br/>
              <w:t>Верхньопокровська</w:t>
              <w:br/>
              <w:t>Калмиківська</w:t>
              <w:br/>
              <w:t>Курячівська</w:t>
              <w:br/>
              <w:t>Лиманська</w:t>
              <w:br/>
              <w:t>Новоборівська</w:t>
              <w:br/>
              <w:t>Нижньопокровська</w:t>
              <w:br/>
              <w:t>Половинкинська</w:t>
              <w:br/>
              <w:t>Підгорівська</w:t>
              <w:br/>
              <w:t>Світлівська</w:t>
              <w:br/>
              <w:t>Титар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більський район</w:t>
            </w:r>
          </w:p>
        </w:tc>
      </w:tr>
      <w:tr>
        <w:trPr>
          <w:trHeight w:val="8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мир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86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мирі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ирівська</w:t>
              <w:br/>
              <w:t>Бутівська</w:t>
              <w:br/>
              <w:t>Веселівська</w:t>
              <w:br/>
              <w:t>Вишнева</w:t>
              <w:br/>
              <w:t>Караяшницька</w:t>
              <w:br/>
              <w:t>Садківська</w:t>
              <w:br/>
              <w:t>Шпоти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ульг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87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Шульгин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ська</w:t>
              <w:br/>
              <w:t>Байдівська</w:t>
              <w:br/>
              <w:t>Малохатська</w:t>
              <w:br/>
              <w:t>Хворостян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4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Троїцьк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  <w:br/>
              <w:t>Арапівська</w:t>
              <w:br/>
              <w:t>Багачанська</w:t>
              <w:br/>
              <w:t>Воєводська</w:t>
              <w:br/>
              <w:t>Демино-Олександрівська</w:t>
              <w:br/>
              <w:t>Лантратівська</w:t>
              <w:br/>
              <w:t>Новознам’янська</w:t>
              <w:br/>
              <w:t>Новоолександрівська</w:t>
              <w:br/>
              <w:t>Покровська</w:t>
              <w:br/>
              <w:t>Розпасіївська</w:t>
              <w:br/>
              <w:t>Розсипненська</w:t>
              <w:br/>
              <w:t>Тимонівська</w:t>
              <w:br/>
              <w:t>Тополівська</w:t>
              <w:br/>
              <w:t>Яме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че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2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лчев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чевська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іано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Лутуги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і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аль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з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щ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’ївська (Лутуги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лчев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ацит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3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нтрацит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ацит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о-Плат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нагольчи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саул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нагольчи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йл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пол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т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івська (м. Ровеньки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нтрацит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7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вжан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рю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’їно-Єрма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іні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ова (м. Ровеньки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а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льно-Тарасівська (м. Ровеньки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рови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ар’ївська (м. Ровеньки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а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партиза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тар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вжан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ії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1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дії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анівська</w:t>
              <w:br/>
              <w:t>Алмазн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ківська (м. Брян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яненська (Слов’яносерб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ів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ька (м. Голубів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мі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овська (м. Голубів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а (м. Первомайськ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нська (Слов’яносерб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вардійська (м. Голубів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прапорська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-Ломуватська (м. Брянка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діївка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сичанська 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18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Лисичан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ичанська</w:t>
              <w:br/>
              <w:t>Білогорівська</w:t>
              <w:br/>
              <w:t>(Попаснянський район)</w:t>
              <w:br/>
              <w:t>Вовчоярівська</w:t>
              <w:br/>
              <w:t>(Попаснянський район)</w:t>
              <w:br/>
              <w:t>Малорязанцівська</w:t>
              <w:br/>
              <w:t>(Попаснянський район)</w:t>
              <w:br/>
              <w:t xml:space="preserve">Мирнодолинська (у складі смт Мирна Долина, с. Біла Гора, </w:t>
              <w:br/>
              <w:t xml:space="preserve">с-ща Лоскутівка, </w:t>
              <w:br/>
              <w:t xml:space="preserve">с-ща Підлісне, </w:t>
              <w:br/>
              <w:t xml:space="preserve">с. Рай-Олександрівка, </w:t>
              <w:br/>
              <w:t>с. Устинівка (Попаснянський район)</w:t>
              <w:br/>
              <w:t>Новодружеська</w:t>
              <w:br/>
              <w:t xml:space="preserve">Привіль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Лисичан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1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ган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гірська (Слов’яносерб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тарасівська (Лутуги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ська (Слов’яносерб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істська (Слов’яносерб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 (Станично-Луга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ішнянська (Лутуги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енська (Лутуги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ілейн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ган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к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3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веньки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к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ківська (Антрацитів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арська (Антрацитів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иківська (Антрацитів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веньки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біж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25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Рубіж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біжанська </w:t>
              <w:br/>
              <w:t>Булга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ва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уб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ряш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хайлівсь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Рубіжне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євєродонец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29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євєродонец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євєродонецька</w:t>
              <w:br/>
              <w:t>Борівська</w:t>
              <w:br/>
              <w:t>Боровенська</w:t>
              <w:br/>
              <w:t>(Кремінський район)</w:t>
              <w:br/>
              <w:t>Єпіфанівська</w:t>
              <w:br/>
              <w:t>(Кремінський район)</w:t>
              <w:br/>
              <w:t>Мирнодолинська</w:t>
              <w:br/>
              <w:t>(Попаснянський район)</w:t>
              <w:br/>
              <w:t>Новоастраханська</w:t>
              <w:br/>
              <w:t>(Кремінський район)</w:t>
              <w:br/>
              <w:t>Сиротинська</w:t>
              <w:br/>
              <w:t>Смолянинівська</w:t>
              <w:br/>
              <w:t>(Новоайдарський район)</w:t>
              <w:br/>
              <w:t>Чабанівська (Новоайдар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євєродонец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-гвардій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4704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лодо-гвардій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гвардій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ог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ельс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анн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лександр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вітл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мейк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увате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орокине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4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ороки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скелюват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уході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гарасим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шевир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о-Микі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вар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іч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єверн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і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о-Кавказ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ьне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6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рустальний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иколаї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ті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ус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і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щі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ьн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ерів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. Хрусталь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p>
      <w:pPr>
        <w:pStyle w:val="ShapkaDocumentu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 </w:t>
        <w:br/>
        <w:t>розпорядженням Кабінету Міністрів України </w:t>
        <w:br/>
        <w:t>від 29 квітня 2020 р. № 486-р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>розпоряджень Кабінету Міністрів України, що втратили чинність</w:t>
      </w:r>
    </w:p>
    <w:p>
      <w:pPr>
        <w:pStyle w:val="Style11"/>
        <w:jc w:val="both"/>
        <w:rPr/>
      </w:pPr>
      <w:bookmarkStart w:id="1" w:name="n4"/>
      <w:bookmarkEnd w:id="1"/>
      <w:r>
        <w:rPr>
          <w:rFonts w:cs="Times New Roman" w:ascii="Times New Roman" w:hAnsi="Times New Roman"/>
          <w:sz w:val="28"/>
          <w:szCs w:val="28"/>
        </w:rPr>
        <w:t>1. Розпорядження Кабінету Міністрів України від 5 серпня 2015 р. № 833 “Про затвердження перспективного плану формування територій громад Луганської області” (Офіційний вісник України, 2015 р., № 69, ст. 2279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змін, що вносяться до розпоряджень Кабінету Міністрів України, затверджених розпорядженням Кабінету Міністрів України від 13 січня 2016 р. № 8 (Офіційний вісник України, 2016 р., № 6, ст. 317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 2 змін, що вносяться до розпоряджень Кабінету Міністрів України, затверджених розпорядженням Кабінету Міністрів України від 31 травня 2017 р. № 363 (Офіційний вісник України, 2017 р., № 47, ст. 1470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зпорядження Кабінету Міністрів України від 14 листопада 2018 р. № 845 “Про внесення змін до перспективного плану формування територій громад Луганської області” (Офіційний вісник України, 2018 р., № 92, ст. 3067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озпорядження Кабінету Міністрів України від 20 березня 2019 р. № 169 “Про внесення змін до перспективного плану формування територій громад Луганської області” (Офіційний вісник України, 2019 р., № 26, ст. 922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зпорядження Кабінету Міністрів України від 18 грудня 2019 р. № 1322 “Про внесення змін до перспективного плану формування територій громад Луганської області” (Офіційний вісник України, 2020 р., № 2, ст. 90)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" w:hAnsi="Antiqua" w:cs="Antiqua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16:00Z</dcterms:created>
  <dc:creator>1-1</dc:creator>
  <dc:description/>
  <dc:language>en-US</dc:language>
  <cp:lastModifiedBy>User</cp:lastModifiedBy>
  <cp:lastPrinted>2002-04-19T15:13:00Z</cp:lastPrinted>
  <dcterms:modified xsi:type="dcterms:W3CDTF">2020-05-06T11:17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