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40"/>
          <w:szCs w:val="40"/>
          <w:lang w:val="uk-UA"/>
        </w:rPr>
        <w:t>Списки фондів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32"/>
          <w:szCs w:val="32"/>
          <w:lang w:val="uk-UA"/>
        </w:rPr>
        <w:t>Архівного відділу Старобільської РД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32"/>
          <w:szCs w:val="32"/>
          <w:lang w:val="uk-UA"/>
        </w:rPr>
        <w:t>станом на 01.01.2019 року</w:t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00"/>
        <w:gridCol w:w="7021"/>
        <w:gridCol w:w="2159"/>
        <w:gridCol w:w="1980"/>
        <w:gridCol w:w="144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он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і д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рада  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ий су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я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трест радгоспів Ворошиловградської області Міністерства сільського госпо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40"/>
                <w:lang w:val="uk-UA"/>
              </w:rPr>
              <w:t xml:space="preserve">24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івська сільська рада та її виконавчий комітет  село Підго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43-1989 Передано в Держархів Луганської області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Шевченка  село Половинкине Половинк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Ворошилова село Половинкине  Половинк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Вільне життя»  село Половинкине Половинк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игівське сільське споживче товариство село Чепигівка Мосткі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нотаріальна контора місто Старобільсь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сільська рада та її виконавчий комітет  село Половинкин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43-1990 Передано в Держархів Луганської області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жрайонна інспекція по визначенню врожаю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е сільське споживче товариство село Байдів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івська сільська Рада депутатів трудящихся та її виконавчий комітет  село Лозовів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овочева база Ворошиловградської обласної споживчої  спіл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івська сільська рада та її виконавчий комітет  село Чми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43-2000 Передано в Держархів Луганської області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ільська рада та її виконавчий комітет  село Лиман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жрайонна база Ворошиловградської обласної споживчої спіл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а сільська рада та її виконавчий комітет  село Шульгин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43-2001 Передано в Держархів Луганської області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ім. Папаніна Ново-Астраханського району Ворошиловградської області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а сільська рада та її виконавчий комітет  село Курячівка Старобільського району Луганської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9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5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іль «Металотруд»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ий учительський інститу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е сільське споживче товариство  село 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а сільська рада та її виконавчий комітет село Байд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9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5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е сільське споживче товариство  село Курячів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їжджанська сільська Рада депутатів трудящих та її виконавчий комітет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е сільське споживче товариство  село Шульги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педагогічне училище місто Старобільськ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Дмитрова  село Підгорівка  Підг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база «Союззаготтранс»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рла Маркса  Мосткі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олотова Ново-Астрахан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івська сільська рада та її виконавчий комітет  село Бутове Старобільського району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закрито у 2018 році у зв, язку з об,єдн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6-1959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20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а лікарня село Шульги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Перемога»  село Омелькове Омельк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уйбишева село  Нижня Покровка  Нижньопокровської сільської Ради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Будєнного   село Верхня Покровка В.Покро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 російська жіноча  середня школа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Правда» село Маринівка  Маринівської сільської ради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ірова село Нижня Покровка Нижньопокровської сільської ради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споживча спілка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ІМ»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,1948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олотова  село Проїждже Проїждж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вечірня школа  село Лиман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а семирічна школ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база «Укрсовхозтранс»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омінтерна»село Проїждже Проїждж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ередня школа село Лиман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івська сільська рада та її виконавчий комітет село Тита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типографія 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17-го Партз`їзду село Проїждже Проїждж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івське сільське споживче товариство  Старобільського районного  споживчого товариства  село Підгорів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Нове життя» село Лозовівка Лозов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е сільське споживче товариство село Половинкине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Хрущова село Курячівка Куряч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ий суд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янки Старобільського району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Хрущова  село Омелькове Омельк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ий Партизан»  село Шульгинка Шульг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промислова  артель «Парижзька комуна» Старобільського району Луганської 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ель «Червоний кустар»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уповноважений міністерства  заготовок  СРСР   по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ель ім. Кірова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Більшовик»  село Шульгинка Шульг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,1944,1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Шевченка Бутівської сільської Ради 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еханізована меліоративна буддільниця місто 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а середня школа сільського господарства по підготовці голів колгосп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псковська однорічна сільськогосподарська школа полівод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ветеринарний технікум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уківська сільська  Рада депутатів трудящихся та її виконавчий комітет село Гайдуківка Старобільського 69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 артіль інвалідів імені 21-річниці Жовтневої революції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ківська сільська Рада депутатів трудящихся та її виконавчий комітет село Омелькове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ичанська сільська Рада депутатів трудящихся та її виконавчий комітет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коп Старобільського радгоспу № 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Жданова село Половинкине Половинк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 Старобільської районної державної дміністрації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еніна  село Піщане Піщан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исенка Лим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школа глухих дітей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омсомолець» 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,1949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расноармієць» Шульгі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1-го Травня»  село Шульгинка Шульгі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ська рада та її виконавчий комітет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2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відділ Старобільської районної ради депутатів трудящихся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рла Лібкнехта село Бутове  Бут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Сталіна  село Лиман Лим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олотова  село Лиман Лим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ий відділ з будівництва в колгоспах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ий технікум механізації місто Старобільсь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центральна електрична станція Сталінського економічного  адміністративного  управління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база обласної споживчої спілки  місто 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ічуріна  село Лиман Лим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Сталіна  село Титарівка Тита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ий Партизан» село Лиман Лима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транспортна контора Ворошиловградського облавтотрес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ель 18 партз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зду  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калова Ново- 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итвинова село Новоборове  Новоб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цьковська сільська Рада депутатів трудящихся та її виконавчий комітет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Будьнного  село Гайдуківка Гайдуківської  сільської Ради Мосткі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омінтерна Калмиківської сільської Ради Мосткі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18-го партз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зду  Нижньопокровської сільської Ради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івська сільська Рада депутатів трудящихся та її виконавчий комітет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івська сільська рада та її виконавчий комітет село Новоборо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ковська сільська Рада депутатів трудящихся та її виконавчий комітет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калова   село Новоборове Новоб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івська сільська Рада депутатів трудящихся та її виконавчий комітет  село Піщане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Сталіна село Чепигівка Чепигівської сільської Ради Мосткі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Ворошилова Маринівської сільської Ради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е сільське споживче товариство  село Лиман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епокровська сільська та її виконавчий комітет  село Нижньопокро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івська початкова школа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хатська сільська рада та її виконавчий комітет  село Малохат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гановича  Нижньопокровської сільської Ради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 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ний ринок 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заготівельна контора районної споживчої спілки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будівельна дільниця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а сільська Рада депутатів трудящихся та її виконавчий комітет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івська сільська Рада депутатів трудящихся та її виконавчий комітет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еліт радгосп №123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игівська сільська Рада депутатів трудящихся та її виконавчий комітет  село Чепігівка Мостківського району 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івська сільська рада та її виконавчий комітет Старобільського району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раб копу  імені Артем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яшниківська сільська рада село Караяшник Старобільського району Луганської області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жрайонна контора шовково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ківська сільська  рада та її виконавчий комітет село Садк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9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0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статистики у Старобільському районі Луганської області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Старобільської райдержадміністрації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рла Маркса село Тецьке Тецьк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Ворошилова  село Підгорівка Підг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еніна  село Підгорівка Підг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калова  село Підгорівка Підг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Дзержинського село Підгорівка Підг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Горького село Караяшник Караяшник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інтерн»  село Садки  Садк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Зелена долина» село Садки Садк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ультурний хлібороб» село Брусівка  Брус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а Зоря»  село Садки Садк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апаєва село Садки  Садк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лініна  село Садки Садк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ічуріна село Садки Садківської сільської ради Євсу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апаєва  село Байдівка Байд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ірова  село Байдівка Байд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Дмитрова Кринич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Іванівский Більшовик»  Калмиківської сільської Ради Мосткі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ьопокровське сільське споживче товариство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господарський відділ виконкому райради депутатів трудящихся Старобільського район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Старобільської районної державної адміністрації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-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дитячий будинок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еблева фабрика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 відділ виконкому райради депутатів трудящих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янівська сільська рада село Хворостянівка 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1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7-19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спілковий комітет треста «Ворошиловградагробуд індустрія»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4-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ий комітет профспілкового тресту «Старобільськ сільбуд»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Старобільської районної державної адміністрації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Жіноча СШ №3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едакція районної газети «Під прапором Леніна»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3-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міське професійно-технічне училище №93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а ремонтно-технічна станці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районне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ня «Сільгосптехніка»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районне виробниче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ня по виробничо-технічному забезпеченню сільського господарства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Старобільське районн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» 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ний комітет профспілки працівників  агропромислового комплексу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комітет народного контролю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госп ім. Мічуріна  Половинкин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58-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Україна» Світл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допітомніческий радгосп «Старобільський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-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кремлений підрозділ «Старобільський технікум Луганського національного аграрного університету» село Веселе Старобільського району Луганська обла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инська сільська рада та її виконавчий комітет  село Шпотин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9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сільська рада та її виконавчий комітет село Верхня Покро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івська сільська рада  та її виконавчий комітет село Світл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рада та її виконавчий комітет  село Весел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7-1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в Держархів Луганської област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Лугансь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Новоборівської сільської Ради та її виконавчого комітету Старобільського район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с.Проїздже Лиманської сільської Ради та її виконавчого комітету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дільничн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Світлівської сільської Ради та  її виконавчого комітету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Бутівської сільської Ради та та її виконавчого комітету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виборчої дільниці 113/166/30(міст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виборча комісія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ська виборча комісія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Світлівської сільської ради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Шульгин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Бут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Нижнєпокро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Новобор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Караяшник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Лиман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Садк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Титар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а сільська виборча комісія 113-166/30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івська сільська виборча комісія 113-169/33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ківська виборча комісія  Старобільського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инська 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Титарівської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113-160/14 по Шульгинській сільській раді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села Лиман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Караяшниківської 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Калмиківської  сільської рад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дільнична виборча комісія 161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м.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№113-137/1 м.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9/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0/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6/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1/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2/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5/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8/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208/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`янська сільська виборча комісія №113-152/16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№113-151/15 Хворостянівської сільської ради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івська сільська дільнична виборча комісія Тита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№ Луганської області 113-153/17 с.Лозовівка 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.Мічурина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Лиман»  село Лиман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Новий Донбас»  село Калмиківка 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Гримучєє»  село Шпотине Старобільського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ені Шевченка  Село Буто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Шлях Леніна»  село Новоборо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Приайдар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ктивне сільськогосподарське підприємство «Кам 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ка»  село Км,ян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ені Ленін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Зоря»  село Байд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Покровське» Село Верхня Покровка 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Вишневе» село Вишне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державна адміністрація 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редколегія «Книга п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ті» України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 сільська рада та її виконавчий комітет село Вишне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7-</w:t>
            </w: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ст «Старобільськсільгосбуд» місто Старобільськ 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Шульгинка»  село Шульгин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Світле»  село Світл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.Карла Маркса с.В.Покро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Горизонт» с.Чми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,1995,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земаганства у Старобільському районі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терріторіальна виборча комісія терріторіального  виборчого округу №110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ська терріторіальна виборча комісія №110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а сільська виборча комісія с.Байд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івська сільська виборча комісія с.Бутово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сільська виборча комісія с.Верхня Покро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терріторіальна виборча комісія с.Весел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ська сільська терріторіальна виборча комісія с.Вешне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івська сільська терріторіальна виборча комісія с.Калмик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яшниківська сільська терріторіальна виборча комісія с.Караяшник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а сільська терріторіальна виборча комісія с.Куряч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ільська терріторіальна виборча комісія с.Лиман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хатська сільська терріторіальна виборча комісія с.Малохат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ьопокровська сільська терріторіальна виборча комісія с.Нижня Покро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івська сільська терріторіальна виб Луганської області орча комісія с.Новоборов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івська сільська терріторіальна виборча комісія с.Підго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сільська терріторіальна виборча комісія с.Половинкин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ківська сільська терріторіальна виборча комісія с.Садки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івська сільська терріторіальна Луганської області виборча комісія с.Свіл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івська сільська терріторіальна виборча комісія с.Тита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янівська сільська терріторіальна виборча комісія с.Хворостян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івська сільська терріторіальна виборча комісія с.Чми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инська сільська терріторіальна виборча комісія с.Шпотин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а сільська терріторіальна виборча комісія с.Шульгин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Рада та її виконавчий комітет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0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таробільська районна виборча комісія</w:t>
            </w:r>
            <w:r>
              <w:rPr>
                <w:sz w:val="28"/>
                <w:szCs w:val="28"/>
                <w:lang w:val="uk-UA"/>
              </w:rPr>
              <w:t xml:space="preserve">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35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0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таробільська міська виборча комісія</w:t>
            </w:r>
            <w:r>
              <w:rPr>
                <w:sz w:val="28"/>
                <w:szCs w:val="28"/>
                <w:lang w:val="uk-UA"/>
              </w:rPr>
              <w:t xml:space="preserve">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35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айд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0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ут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ерхньопокро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есел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шнев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Калмик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1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Караяшниц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Куряч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иман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Малохат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ижньопокро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овобор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ідгор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ловинкин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адківська сільська виборча комісія Старобільського району Луганської області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вітл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итар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Хворостян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Чмирів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Шпотин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Шульгинська сільська виборча комісія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Комунальний заклад «Старобільський районний краєзнавчий музей Старобільської районної рад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4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онд закри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таробільське районне управління юстиції Місто Старобільськ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00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58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онд закри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Антрацитівське міськрайонне управління юстиції місто Старобільськ Луганської област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15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онд закри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411" w:hRule="atLeast"/>
        </w:trPr>
        <w:tc>
          <w:tcPr>
            <w:tcW w:w="1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8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>Начальник архівного відділу                                                                 Л.Пасько</w:t>
      </w:r>
    </w:p>
    <w:sectPr>
      <w:type w:val="nextPage"/>
      <w:pgSz w:orient="landscape" w:w="16838" w:h="11906"/>
      <w:pgMar w:left="1134" w:right="539" w:gutter="0" w:header="0" w:top="53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096</Words>
  <Characters>34911</Characters>
  <CharactersWithSpaces>3088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02:00Z</dcterms:created>
  <dc:creator>User</dc:creator>
  <dc:description/>
  <dc:language>en-US</dc:language>
  <cp:lastModifiedBy/>
  <cp:lastPrinted>2015-07-29T10:32:00Z</cp:lastPrinted>
  <dcterms:modified xsi:type="dcterms:W3CDTF">2018-11-28T14:39:00Z</dcterms:modified>
  <cp:revision>63</cp:revision>
  <dc:subject/>
  <dc:title>Списки фонд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зиренко</vt:lpwstr>
  </property>
</Properties>
</file>