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–</w:t>
      </w:r>
      <w:r>
        <w:rPr>
          <w:rFonts w:cs="Verdana" w:ascii="Verdana" w:hAnsi="Verdana"/>
          <w:b/>
          <w:sz w:val="20"/>
          <w:szCs w:val="20"/>
          <w:lang w:val="en-US"/>
        </w:rPr>
        <w:t>жовт</w:t>
      </w:r>
      <w:r>
        <w:rPr>
          <w:rFonts w:cs="Verdana" w:ascii="Verdana" w:hAnsi="Verdana"/>
          <w:b/>
          <w:sz w:val="20"/>
          <w:szCs w:val="20"/>
        </w:rPr>
        <w:t>ні 2018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жовтня 2018р. становила 2156,2 тис. осіб. Упродовж січня–вересня        2018р. чисельність населення зменшилася на 11,6 тис. осіб, у тому числі внаслідок природного скорочення на 7,4 тис. осіб і на 4,2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вересні 2018р. в області зареєстровано 4,3 тис. осіб живонароджених та       11,7 тис. осіб померлих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даними державної служби зайнятості, кількість зареєстрованих безробітних на кінець жовтня 2018р. становила 6,0 тис. осіб, що на 3,8% менше, ніж на кінець вересня 2018р., і на 2,5% більше, ніж на кінець жовтня 2017 року. Допомогу по безробіттю отримували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ru-RU"/>
        </w:rPr>
        <w:t>3,9 тис. осіб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ільше половини від загальної кількості безробітних (60,4%) становили жінки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івень зареєстрованого безробіття в цілому по області на кінець жовтня 2018р. становив 0,5% населення працездатного віку, у міських поселеннях – 0,4%, у сільській місцевості – 1,1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редньооблікова кількість безробітних, які отримували допомогу по безробіттю в жовтні 2018р., становила 4,2 тис. осіб. Середній розмір допомоги по безробіттю становив 2225,13 грн, що дорівнює 59,8% законодавчо визначеного розміру мінімальної заробітної плати (3723 грн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Кількість вакансій, заявлених роботодавцями до державної служби зайнятості, у жовтні 2018р. порівняно з вереснем 2018р. збільшилася на 13,8% і на кінець місяця становила 941 одиниць.</w:t>
      </w:r>
    </w:p>
    <w:p>
      <w:pPr>
        <w:pStyle w:val="Normal3"/>
        <w:ind w:firstLine="70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За професійними групами найбільша кількість вакансій на кінець жовтня 2018р. спостерігалася серед робітників з обслуговування, експлуатації та контролювання за роботою технологічного устаткування, складання устаткування та машин (35,7% від загальної кількості заявлених вакансій), а найменша – серед кваліфікованих робітників сільського та лісового господарств, риборозведення та рибальства (1,1%).</w:t>
      </w:r>
    </w:p>
    <w:p>
      <w:pPr>
        <w:pStyle w:val="Normal"/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вантаження зареєстрованих безробітних на одну вакансію зменшилось із 7 осіб на кінець вересня 2018р. до 6 осіб на кінець жовтня 2018 ро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outlineLvl w:val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У ІI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кварталі 2018р. розмір </w:t>
      </w:r>
      <w:r>
        <w:rPr>
          <w:rFonts w:cs="Verdana" w:ascii="Verdana" w:hAnsi="Verdana"/>
          <w:b/>
          <w:color w:val="000000"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7644 грн.</w:t>
      </w:r>
    </w:p>
    <w:p>
      <w:pPr>
        <w:pStyle w:val="TextBodyIndent"/>
        <w:ind w:firstLine="709"/>
        <w:rPr/>
      </w:pPr>
      <w:r>
        <w:rPr>
          <w:color w:val="000000"/>
          <w:szCs w:val="20"/>
        </w:rPr>
        <w:t>До видів економічної діяльності з найвищим рівнем оплати праці відносилися добувна промисловість і розроблення кар’єрів, фінансова та страхова діяльність, державне управління й оборона; обов’язкове соціальне страхування, виготовлення виробів з деревини, виробництво паперу та поліграфічна діяльність, виробництво комп`ютерів, електронної та оптичної продукції де заробітна плата працівників перевищила середній показник по економіці в 1,2–2,0 раз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йнижчий рівень заробітної плати спостерігався за такими видами економічної діяльності, як виробництво автотранспортних засобів, причепів і напівпричепів, інших транспортних засобів, тимчасове розміщування й організація харчування, металургійне виробництво, надання інших видів послуг, виробництво електричного устаткування </w:t>
      </w:r>
      <w:r>
        <w:rPr>
          <w:rFonts w:cs="Verdana" w:ascii="Verdana" w:hAnsi="Verdana"/>
          <w:sz w:val="20"/>
          <w:szCs w:val="20"/>
        </w:rPr>
        <w:t xml:space="preserve">і не перевищував </w:t>
      </w:r>
      <w:r>
        <w:rPr>
          <w:rFonts w:cs="Verdana" w:ascii="Verdana" w:hAnsi="Verdana"/>
          <w:color w:val="000000"/>
          <w:sz w:val="20"/>
          <w:szCs w:val="20"/>
        </w:rPr>
        <w:t>60,5% від середнього рівня по економіц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У всіх регіонах області середній розмір оплати праці був вищим за мінімальну заробітну плату, разом з тим, лише у 4 з них заробітна плата перевищила середню по області: у м.Сєвєродонецьку – 9495 грн, м.Рубіжному – 8628 грн, Новоайдарському районі – 8150 грн, Попаснянському районі – 7887 грн. Найнижчий рівень заробітної плати спостерігався у Біловодському районі (5904 грн.) і не перевищував 77,2 % від середнього рівня по Луганській області.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вересні 2018р. дорівнює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113,1</w:t>
      </w:r>
      <w:r>
        <w:rPr>
          <w:rFonts w:cs="Verdana" w:ascii="Verdana" w:hAnsi="Verdana"/>
          <w:color w:val="000000"/>
          <w:sz w:val="20"/>
          <w:szCs w:val="20"/>
        </w:rPr>
        <w:t xml:space="preserve"> 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1 жовтня 2018р. становила 579,1 млн.грн., що дорівнює 66,7% фонду оплати праці, нарахованого за вересень 2018 року. Протягом вересня 2018р. її розмір збільшився на       39,1 млн.грн., або на 7,2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(36,6 млн.грн.) спостерігалося у добувній промисловост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жовтня 2018р. становив 227,9 млн.грн., що складає 39,4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жовтня 2018р. становила 15,2 тис. осіб, або 13,7% від загальної кількості штатних працівників. Кожному із зазначених працівників не виплачено в середньому 14987,38 грн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вересн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79,1 тис. домогосподарств, з них у міських поселеннях – 64,8 тис. домогосподарств, у сільській місцевості – 14,3 тис.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вересні 2018р. становила    17,8 млн.грн, з неї в міських поселеннях – 15,5 млн.грн, у сільській місцевості – 2,3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вересні 2018р. становив 67,2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у січні–вересні 2018р. 5,7 тис. домогосподарств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4 тис. домогосподарств, у сільській місцевості –      3,3 тис. домогосподарств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й розмір призначеної у вересні 2018р. субсидії цього виду на одне домогосподарство становив 2500,0 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вересні 2018р. сума субсидій готівкою, отриманих домогосподарствами на придбання скрапленого газу, твердого та рідкого пічного побутового палива, становила     13,3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верес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64,0 млн.грн, що становило 93,2% нарахованих за цей період сум, за постачання електричної енергії – відповідно 41,6 млн.грн і 76,7%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інець верес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619,2 млн.грн, за централізоване опалення та постачання гарячої води –           324,7 млн.грн, за утримання будинків і споруд та прибудинкових територій – 94,0 млн.грн, за централізоване постачання холодної води та водовідведення – 99,9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4,4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73,1 млн.гр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жовтні 2018р. становив 106,8% (у відповідному періоді попереднього року – 111,1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харчування</w:t>
      </w:r>
      <w:r>
        <w:rPr>
          <w:rFonts w:cs="Verdana" w:ascii="Verdana" w:hAnsi="Verdana"/>
          <w:sz w:val="20"/>
          <w:szCs w:val="20"/>
          <w:lang w:val="ru-RU"/>
        </w:rPr>
        <w:t xml:space="preserve"> та </w:t>
      </w:r>
      <w:r>
        <w:rPr>
          <w:rFonts w:cs="Verdana" w:ascii="Verdana" w:hAnsi="Verdana"/>
          <w:sz w:val="20"/>
          <w:szCs w:val="20"/>
        </w:rPr>
        <w:t>безалкогольні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пої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дорожчали на </w:t>
      </w:r>
      <w:r>
        <w:rPr>
          <w:rFonts w:cs="Verdana" w:ascii="Verdana" w:hAnsi="Verdana"/>
          <w:sz w:val="20"/>
          <w:szCs w:val="20"/>
          <w:lang w:val="ru-RU"/>
        </w:rPr>
        <w:t>4,9</w:t>
      </w:r>
      <w:r>
        <w:rPr>
          <w:rFonts w:cs="Verdana" w:ascii="Verdana" w:hAnsi="Verdana"/>
          <w:sz w:val="20"/>
          <w:szCs w:val="20"/>
        </w:rPr>
        <w:t xml:space="preserve">%. На 14,5% зріс в ціні хліб, на 12,9% – макаронні вироби, на 12,5% – маргарин, на 12,4% – риба та продукти з риби, на 10,0% – м'ясо та м’ясопродукти, на 7,2% – кондитерські вироби з борошна, на </w:t>
      </w:r>
      <w:r>
        <w:rPr>
          <w:rFonts w:cs="Verdana" w:ascii="Verdana" w:hAnsi="Verdana"/>
          <w:sz w:val="20"/>
          <w:szCs w:val="20"/>
          <w:lang w:val="ru-RU"/>
        </w:rPr>
        <w:t xml:space="preserve">   </w:t>
      </w:r>
      <w:r>
        <w:rPr>
          <w:rFonts w:cs="Verdana" w:ascii="Verdana" w:hAnsi="Verdana"/>
          <w:sz w:val="20"/>
          <w:szCs w:val="20"/>
        </w:rPr>
        <w:t>5,9% – олія соняшникова, сало, на 5,6% – кисломолочна продукція, на 5,5% – рис, кава, на 5,4% – продукти переробки зернових, на 4,8% – масло, на 4,3% – сир і м’який сир (творог), на 4,2% – кондитерські вироби з цукру, на 3,7% – сметана, на 2,6% – чай, на 2,4% – шоколад. Водночас на 8,6% подешевшали овочі, на 8,5% – цукор, на 7,7% – яйця, на 3,4% – молоко, фрукт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на алкогольні напої та тютюнові вироби зросли на 15,9%, у т.ч. тютюнові вироби – на 21,7%, алкогольні напої – на 9,0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Ціни (тарифи) на житло, воду, електроенергію, газ та інші види палива зросли на 4,3% за рахунок підвищення цін на утримання будинків та прибудинкових територій в </w:t>
      </w:r>
      <w:r>
        <w:rPr>
          <w:rFonts w:cs="Verdana" w:ascii="Verdana" w:hAnsi="Verdana"/>
          <w:sz w:val="20"/>
          <w:szCs w:val="20"/>
          <w:lang w:val="ru-RU"/>
        </w:rPr>
        <w:t>1</w:t>
      </w:r>
      <w:r>
        <w:rPr>
          <w:rFonts w:cs="Verdana" w:ascii="Verdana" w:hAnsi="Verdana"/>
          <w:sz w:val="20"/>
          <w:szCs w:val="20"/>
        </w:rPr>
        <w:t>,7 раза, каналізацію – на 11,3%, утримання та ремонт житла – на 7,2%, холодну воду – на 4,0%, гарячу воду та опалення – на 0,7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 xml:space="preserve">Предмети домашнього вжитку, побутова техніка та поточне утримання житла в цілому подорожчали на 6,6%, у т.ч. меблі та предмети обстановки, килими та інші види покриттів для підлоги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uk-UA" w:eastAsia="en-US"/>
        </w:rPr>
        <w:t xml:space="preserve"> на 9,2%, </w:t>
      </w:r>
      <w:r>
        <w:rPr>
          <w:rFonts w:cs="Times New Roman" w:ascii="Verdana" w:hAnsi="Verdana"/>
          <w:lang w:val="uk-UA" w:eastAsia="en-US"/>
        </w:rPr>
        <w:t>товари та послуги для щоденної підтримки будинку</w:t>
      </w:r>
      <w:r>
        <w:rPr>
          <w:rFonts w:cs="Verdana" w:ascii="Verdana" w:hAnsi="Verdana"/>
          <w:lang w:val="uk-UA" w:eastAsia="en-US"/>
        </w:rPr>
        <w:t xml:space="preserve"> </w:t>
      </w:r>
      <w:r>
        <w:rPr>
          <w:rFonts w:cs="Times New Roman" w:ascii="Verdana" w:hAnsi="Verdana"/>
          <w:lang w:val="uk-UA" w:eastAsia="en-US"/>
        </w:rPr>
        <w:t>– на 8,1%</w:t>
      </w:r>
      <w:r>
        <w:rPr>
          <w:rFonts w:cs="Verdana" w:ascii="Verdana" w:hAnsi="Verdana"/>
          <w:lang w:val="uk-UA" w:eastAsia="en-US"/>
        </w:rPr>
        <w:t xml:space="preserve">, побутова техніка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uk-UA" w:eastAsia="en-US"/>
        </w:rPr>
        <w:t xml:space="preserve"> на 6,5%, домашній текстиль </w:t>
      </w:r>
      <w:r>
        <w:rPr>
          <w:rFonts w:cs="Times New Roman" w:ascii="Verdana" w:hAnsi="Verdana"/>
          <w:lang w:val="uk-UA" w:eastAsia="en-US"/>
        </w:rPr>
        <w:t>– на 5,0%</w:t>
      </w:r>
      <w:r>
        <w:rPr>
          <w:rFonts w:cs="Verdana" w:ascii="Verdana" w:hAnsi="Verdana"/>
          <w:lang w:val="uk-UA" w:eastAsia="en-US"/>
        </w:rPr>
        <w:t>, вироби зі скла, столовий посуд і предмети домашнього вжитку – на 1,2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Verdana"/>
          <w:lang w:val="uk-UA" w:eastAsia="en-US"/>
        </w:rPr>
      </w:pPr>
      <w:r>
        <w:rPr>
          <w:rFonts w:cs="Verdana" w:ascii="Verdana" w:hAnsi="Verdana"/>
          <w:lang w:val="uk-UA" w:eastAsia="en-US"/>
        </w:rPr>
        <w:t>Зростання цін у сфері охорони здоров’я на 4,9% пов’язано з подорожчанням послуг лікарень на 7,6%, амбулаторних послуг – на 5,3%, фармацевтичної продукції, медичних товарів та обладнання – на 4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12,0% відбулося за рахунок подорожчання транспортних послуг на 17,8%, палива та мастил – на 16,9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13,4%, що пов’язано з підвищенням цін на поштові послуги в 1,8 раза, мобільний зв'язок – на 17,4%, місцевий телефонний зв’язок – на 13,5%, інтернет – на 9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5,4% зумовлено підвищенням плати за утримання і виховання дітей у дошкільних закладах на 7,6%, підвищенням плати за отримання вищої освіти – на 5,6%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жовтні 2018р. порівняно з попереднім місяцем та жовтнем 2017р. становив відповідно </w:t>
      </w:r>
      <w:r>
        <w:rPr>
          <w:rFonts w:cs="Verdana" w:ascii="Verdana" w:hAnsi="Verdana"/>
          <w:kern w:val="2"/>
          <w:sz w:val="20"/>
          <w:szCs w:val="20"/>
        </w:rPr>
        <w:t>113,0% та 116,0%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За січень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>жовтень 2018р. видобуто 271,1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жовтень 2018р. вироблено 194 т м’ясо великої рогатої худоби свіжого чи охолодженого; 83 т м'ясо свиней свіжого чи охолодженого;        76,9 тис.т олії соняшникової та сафлорової нерафінованої та її фракцій (крім хімічно модифікованих); 1431 т молока рідкого обробленого (пастеризованого, стерилізованого, гомогенізованого, топленого, пептизованого); 813 т масла вершкового жирністю не більше 85%; 6464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>жовтні 2018р. вироблено 2068,1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жовт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жовтнем 2017р. становив 105,8%, у т.ч. в сільськогосподарських підприємствах – 109,0%</w:t>
      </w:r>
      <w:r>
        <w:rPr>
          <w:rFonts w:cs="Verdana" w:ascii="Verdana" w:hAnsi="Verdana"/>
          <w:sz w:val="20"/>
          <w:szCs w:val="20"/>
        </w:rPr>
        <w:t>, у господарствах населення – 100,9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–жовтні 2018р. обсяг реалізації сільськогосподарських тварин на забій (у живій масі) зменшився на 39,5% в порівнянні з січнем–жовтнем 2017р. і склав 7,8 тис.т, виробництво молока збільшилося на 1,3% (</w:t>
      </w:r>
      <w:r>
        <w:rPr>
          <w:rFonts w:cs="Verdana" w:ascii="Verdana" w:hAnsi="Verdana"/>
          <w:sz w:val="20"/>
          <w:szCs w:val="20"/>
        </w:rPr>
        <w:t xml:space="preserve">112,0 тис.т), </w:t>
      </w:r>
      <w:r>
        <w:rPr>
          <w:rFonts w:cs="Verdana" w:ascii="Verdana" w:hAnsi="Verdana"/>
          <w:color w:val="000000"/>
          <w:sz w:val="20"/>
          <w:szCs w:val="20"/>
        </w:rPr>
        <w:t>виробництва яєць зменшилося на 22,1% (63,4 млн.шт).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листопада 2018р. порівняно з 1 листопадом 2017р. зменшилося поголів’я корів – на 0,8% (25,6 тис. голів), поголів’я свиней – на 7,6% (46,2 тис. голів), а поголів’я великої рогатої худоби збільшилося на 13,9% (57,5 тис. голів), поголів’я овець і кіз – на 1,1% (27,4 тис. голів), поголів’я птиці – на 12,5% (1254,8 тис. голів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 1 листопада 2018р. господарствами всіх категорій скошено та обмолочено зернові та зернобобові культури (без кукурудзи) на площі 405,0 тис.га, що на 7,7% більше проти           1 листопада 2017 року. Виробництво зерна становило 1172,7 тис.т, що на 8,7% менше, ніж було одержано торік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ередньому з 1 га обмолоченої площі одержано по 29,0 ц зерна (на  5,2 ц менше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жовтень 2018р. порівняно з січнем–жовтнем 2017р. зросли на усі основні види продукції. Найбільше зростання припадає на свиней (на 38,6%), ячмінь (на 35,4%) та пшениці (на 21,9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1 листопада 2018р. в сільськогосподарських підприємствах (крім малих) та підприємствах, що здійснюють зберігання, переробку зернових культур, було в наявності 545,5 тис.т зерна (на 7,8% менше проти 1 листопада 2017р.), у т.ч. 356,7 тис.т пшениці,   38,9 тис.т ячменю, 122,4 тис.т кукурудзи, 1,8 тис.т жита. Безпосередньо в аграрних підприємствах зберігалося 309,4 тис.т зерна (на 10,0% менше), зернозберігаючі та зернопереробні підприємства мали в наявності 236,1 тис.т зерна (на 4,6% менше). Запаси насіння соняшнику становили 434,6 тис.т (на 18,9% більше, ніж на 1 </w:t>
      </w:r>
      <w:r>
        <w:rPr>
          <w:rFonts w:cs="Verdana" w:ascii="Verdana" w:hAnsi="Verdana"/>
          <w:sz w:val="20"/>
          <w:szCs w:val="20"/>
          <w:lang w:val="ru-RU"/>
        </w:rPr>
        <w:t>листопада</w:t>
      </w:r>
      <w:r>
        <w:rPr>
          <w:rFonts w:cs="Verdana" w:ascii="Verdana" w:hAnsi="Verdana"/>
          <w:sz w:val="20"/>
          <w:szCs w:val="20"/>
        </w:rPr>
        <w:t xml:space="preserve">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–жовтні 2018р. підприємствами </w:t>
      </w:r>
      <w:r>
        <w:rPr>
          <w:rFonts w:cs="Verdana" w:ascii="Verdana" w:hAnsi="Verdana"/>
          <w:sz w:val="20"/>
          <w:szCs w:val="20"/>
        </w:rPr>
        <w:t xml:space="preserve">Луганської області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Verdana" w:ascii="Verdana" w:hAnsi="Verdana"/>
          <w:sz w:val="20"/>
          <w:szCs w:val="20"/>
          <w:lang w:val="en-US" w:eastAsia="en-US"/>
        </w:rPr>
        <w:t>на суму 387,9 млн.грн. Індекс будівельної продукції у січні–жовтні 2018р. порівняно з аналогічним періодом минулого року становив 71,9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19,4% від загального обсягу виконаних будівельних робіт, капітальний і поточний ремонти – 56,7% та 23,9% відповідн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у січні–жовтні 2018р. проти січня–жовтня 2017р. становить 65,6%, у т.ч. житлових – 52,4%, а нежитлових – 70,1%, будівництво інженерних споруд – 78,0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вересні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р. у Луганській області прийнято в експлуатацію 10447 </w:t>
      </w:r>
      <w:r>
        <w:rPr>
          <w:rFonts w:cs="Verdana" w:ascii="Verdana" w:hAnsi="Verdana"/>
          <w:kern w:val="2"/>
          <w:sz w:val="20"/>
          <w:szCs w:val="20"/>
        </w:rPr>
        <w:t>м</w:t>
      </w:r>
      <w:r>
        <w:rPr>
          <w:rFonts w:cs="Verdana" w:ascii="Verdana" w:hAnsi="Verdana"/>
          <w:kern w:val="2"/>
          <w:sz w:val="20"/>
          <w:szCs w:val="20"/>
          <w:vertAlign w:val="superscript"/>
        </w:rPr>
        <w:t>2</w:t>
      </w:r>
      <w:r>
        <w:rPr>
          <w:rFonts w:cs="Verdana" w:ascii="Verdana" w:hAnsi="Verdana"/>
          <w:kern w:val="2"/>
          <w:sz w:val="20"/>
          <w:szCs w:val="20"/>
        </w:rPr>
        <w:t xml:space="preserve"> загальної площі житлових будівель (нове будівництво). В одноквартирних будинках розташовано 89,9% житла, з двома та більше квартирами – 10,1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 xml:space="preserve">Загальна площа прийнятого в експлуатацію житла у січні–вересні </w:t>
      </w:r>
      <w:r>
        <w:rPr>
          <w:rFonts w:cs="Verdana" w:ascii="Verdana" w:hAnsi="Verdana"/>
          <w:sz w:val="20"/>
          <w:szCs w:val="20"/>
        </w:rPr>
        <w:t>2018р.</w:t>
      </w:r>
      <w:r>
        <w:rPr>
          <w:rFonts w:cs="Verdana" w:ascii="Verdana" w:hAnsi="Verdana"/>
          <w:kern w:val="2"/>
          <w:sz w:val="20"/>
          <w:szCs w:val="20"/>
        </w:rPr>
        <w:t xml:space="preserve"> порівняно з відповідним періодом </w:t>
      </w:r>
      <w:r>
        <w:rPr>
          <w:rFonts w:cs="Verdana" w:ascii="Verdana" w:hAnsi="Verdana"/>
          <w:sz w:val="20"/>
          <w:szCs w:val="20"/>
        </w:rPr>
        <w:t>2017р.</w:t>
      </w:r>
      <w:r>
        <w:rPr>
          <w:rFonts w:cs="Verdana" w:ascii="Verdana" w:hAnsi="Verdana"/>
          <w:kern w:val="2"/>
          <w:sz w:val="20"/>
          <w:szCs w:val="20"/>
        </w:rPr>
        <w:t xml:space="preserve"> зросла на 9,0%</w:t>
      </w:r>
      <w:r>
        <w:rPr>
          <w:rFonts w:cs="Verdana" w:ascii="Verdana" w:hAnsi="Verdana"/>
          <w:color w:val="000000"/>
          <w:kern w:val="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eastAsia="Times New Roman" w:cs="Verdana"/>
          <w:color w:val="000000"/>
          <w:kern w:val="2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Капітальні інвестиції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color w:val="000000"/>
          <w:kern w:val="2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За січень–</w:t>
      </w:r>
      <w:r>
        <w:rPr>
          <w:rFonts w:cs="Verdana" w:ascii="Verdana" w:hAnsi="Verdana"/>
          <w:sz w:val="20"/>
          <w:szCs w:val="20"/>
        </w:rPr>
        <w:t>вересе</w:t>
      </w:r>
      <w:r>
        <w:rPr>
          <w:rFonts w:eastAsia="Times New Roman" w:cs="Verdana" w:ascii="Verdana" w:hAnsi="Verdana"/>
          <w:sz w:val="20"/>
          <w:szCs w:val="20"/>
        </w:rPr>
        <w:t xml:space="preserve">нь 2018р. підприємствами та організаціями області за рахунок усіх джерел фінансування освоєно 1770,5 млн.грн </w:t>
      </w:r>
      <w:r>
        <w:rPr>
          <w:rFonts w:eastAsia="Times New Roman" w:cs="Verdana" w:ascii="Verdana" w:hAnsi="Verdana"/>
          <w:b/>
          <w:bCs/>
          <w:sz w:val="20"/>
          <w:szCs w:val="20"/>
        </w:rPr>
        <w:t>капітальних інвестицій</w:t>
      </w:r>
      <w:r>
        <w:rPr>
          <w:rFonts w:eastAsia="Times New Roman" w:cs="Verdana" w:ascii="Verdana" w:hAnsi="Verdana"/>
          <w:sz w:val="20"/>
          <w:szCs w:val="20"/>
        </w:rPr>
        <w:t>, що на 3,1% менше від обсягу капітальних інвестицій за відповідний період попереднього року.</w:t>
      </w:r>
    </w:p>
    <w:p>
      <w:pPr>
        <w:pStyle w:val="Normal"/>
        <w:autoSpaceDE w:val="false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Найвагомішу частку капітальних інвестицій (99,0% загального обсягу) освоєно у матеріальні активи, з яких у машини, обладнання, інвентар та транспортні засоби – 64,6%, у будівлі та споруди – 27,7% усіх інвестицій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Головним джерелом капітальних інвестицій, як і раніше, залишаються власні кошти підприємств та організацій, за рахунок яких освоєно 67,7% загального обсягу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Найбільшу частку капітальних інвестицій (769,8 млн.грн, або 43,5%) освоєно </w:t>
      </w:r>
      <w:r>
        <w:rPr>
          <w:rFonts w:eastAsia="Times New Roman" w:cs="Calibri" w:ascii="Verdana" w:hAnsi="Verdana"/>
          <w:sz w:val="20"/>
          <w:szCs w:val="20"/>
        </w:rPr>
        <w:t>підприємствами</w:t>
      </w:r>
      <w:r>
        <w:rPr>
          <w:rFonts w:eastAsia="Times New Roman" w:cs="Vrind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сільського</w:t>
      </w:r>
      <w:r>
        <w:rPr>
          <w:rFonts w:cs="Vrinda" w:ascii="Verdana" w:hAnsi="Verdana"/>
          <w:bCs/>
          <w:sz w:val="20"/>
          <w:szCs w:val="20"/>
        </w:rPr>
        <w:t xml:space="preserve">, </w:t>
      </w:r>
      <w:r>
        <w:rPr>
          <w:rFonts w:cs="Calibri" w:ascii="Verdana" w:hAnsi="Verdana"/>
          <w:bCs/>
          <w:sz w:val="20"/>
          <w:szCs w:val="20"/>
        </w:rPr>
        <w:t>лісов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та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рибн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господарство</w:t>
      </w:r>
      <w:r>
        <w:rPr>
          <w:rFonts w:eastAsia="Times New Roman" w:cs="Verdana" w:ascii="Verdana" w:hAnsi="Verdana"/>
          <w:sz w:val="20"/>
          <w:szCs w:val="20"/>
        </w:rPr>
        <w:t>. Підприємства промисловості витратили 397,2 млн.грн (22,4%).</w:t>
      </w:r>
    </w:p>
    <w:p>
      <w:pPr>
        <w:pStyle w:val="Normal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 xml:space="preserve">У січні–вересні 2018р. </w:t>
      </w:r>
      <w:r>
        <w:rPr>
          <w:b/>
          <w:szCs w:val="20"/>
        </w:rPr>
        <w:t>експорт</w:t>
      </w:r>
      <w:r>
        <w:rPr>
          <w:szCs w:val="20"/>
        </w:rPr>
        <w:t xml:space="preserve"> </w:t>
      </w:r>
      <w:r>
        <w:rPr>
          <w:b/>
          <w:szCs w:val="20"/>
        </w:rPr>
        <w:t>товарів</w:t>
      </w:r>
      <w:r>
        <w:rPr>
          <w:szCs w:val="20"/>
        </w:rPr>
        <w:t xml:space="preserve"> становив 153,2 млн.дол. США, </w:t>
      </w:r>
      <w:r>
        <w:rPr>
          <w:b/>
          <w:szCs w:val="20"/>
        </w:rPr>
        <w:t>імпорт</w:t>
      </w:r>
      <w:r>
        <w:rPr>
          <w:szCs w:val="20"/>
        </w:rPr>
        <w:t xml:space="preserve"> –                213,9 млн.дол. США. Порівняно із січнем–вереснем 2017р. в експорті товарів відбулось зменшення поставок на 16,2%, в імпорті – збільшення на 14,4%. Негативне сальдо становило 60,7 млн.дол. США (у січні–вересні 2017р. негативне – 4,2 млн.дол. США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Коефіцієнт покриття експортом імпорту склав 0,72 (у відповідному періоді попереднього року – 0,98).</w:t>
      </w:r>
    </w:p>
    <w:p>
      <w:pPr>
        <w:pStyle w:val="TextBodyIndent"/>
        <w:ind w:firstLine="709"/>
        <w:rPr/>
      </w:pPr>
      <w:r>
        <w:rPr>
          <w:szCs w:val="20"/>
        </w:rPr>
        <w:t xml:space="preserve">Зовнішньоторговельні операції проводились з партнерами із </w:t>
      </w:r>
      <w:r>
        <w:rPr>
          <w:szCs w:val="20"/>
          <w:lang w:val="ru-RU"/>
        </w:rPr>
        <w:t>69</w:t>
      </w:r>
      <w:r>
        <w:rPr>
          <w:szCs w:val="20"/>
        </w:rPr>
        <w:t xml:space="preserve"> країн світу.</w:t>
      </w:r>
    </w:p>
    <w:p>
      <w:pPr>
        <w:pStyle w:val="TextBodyIndent"/>
        <w:ind w:firstLine="709"/>
        <w:rPr/>
      </w:pPr>
      <w:r>
        <w:rPr>
          <w:szCs w:val="20"/>
        </w:rPr>
        <w:t>Обсяг експорту товарів до країн Європейського Союзу становив 58,6 млн.дол. США (38,2% від загального обсягу експорту) та зменшився порівняно із січнем–вереснем 2017р. на 33,0 млн.дол. США або на 36,0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Франції, Болгарії, Німеччини та Нідерландів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>Серед інших країн світу найбільше експортувалися товари до Російської Федерації, Білорусії, Індії, Узбекистану та Саудівської Аравії.</w:t>
      </w:r>
    </w:p>
    <w:p>
      <w:pPr>
        <w:pStyle w:val="TextBodyIndent"/>
        <w:ind w:firstLine="709"/>
        <w:rPr/>
      </w:pPr>
      <w:r>
        <w:rPr>
          <w:szCs w:val="20"/>
        </w:rPr>
        <w:t xml:space="preserve">Імпорт товарів із країн Європейського Союзу становив 47,8 млн.дол. США </w:t>
      </w:r>
      <w:r>
        <w:rPr>
          <w:szCs w:val="20"/>
          <w:lang w:val="ru-RU"/>
        </w:rPr>
        <w:t>(</w:t>
      </w:r>
      <w:r>
        <w:rPr>
          <w:szCs w:val="20"/>
        </w:rPr>
        <w:t>22,4% від загального обсягу імпорту</w:t>
      </w:r>
      <w:r>
        <w:rPr>
          <w:szCs w:val="20"/>
          <w:lang w:val="ru-RU"/>
        </w:rPr>
        <w:t>)</w:t>
      </w:r>
      <w:r>
        <w:rPr>
          <w:szCs w:val="20"/>
        </w:rPr>
        <w:t xml:space="preserve"> та збільшився проти січня–вересня 2017р. на 9,0 млн.дол. США або на 23,3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країн ЄС найвагоміші імпортні надходження товарів здійснювалися з Німеччини, Польщі, Франції, Чехії та Італії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Саудівської Аравії, Білорусії та Кореї Республіки.</w:t>
      </w:r>
    </w:p>
    <w:p>
      <w:pPr>
        <w:pStyle w:val="TextBodyIndent"/>
        <w:ind w:firstLine="709"/>
        <w:rPr/>
      </w:pPr>
      <w:r>
        <w:rPr>
          <w:szCs w:val="20"/>
        </w:rPr>
        <w:t xml:space="preserve">Валютна виручка від експортних поставок паперу та картону у січні–вересні 2018р. становила 69,2 млн.дол. США або 45,2% експорту всіх товарів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17,0 млн.дол. США (11,1%), органічних хімічних сполук –           16,9 млн.дол. США (11,0%), одягу та додаткових речей до одягу, текстильних – 9,6 млн.дол. США (6,2%), залишків і відходів харчової промисловості – 9,3 млн.дол. США (6,1%) та зернових культур – 5,3 млн.дол. США (3,4%).</w:t>
      </w:r>
    </w:p>
    <w:p>
      <w:pPr>
        <w:pStyle w:val="TextBodyIndent"/>
        <w:ind w:firstLine="709"/>
        <w:rPr/>
      </w:pPr>
      <w:r>
        <w:rPr>
          <w:szCs w:val="20"/>
        </w:rPr>
        <w:t>Імпортні надходження палива мінерального; нафти і продуктів її перегонки становили у січні–вересні 2018р. 84,4 млн.дол. США або 39,5% імпорту всіх товарів, маси з деревини – 30,9 млн.дол. США (14,4%), пластмас, полімерних матеріалів – 25,3 млн.дол. США (11,8%), продуктів неорганічної хімії – 14,1 млн.дол. США (6,6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−вересні</w:t>
      </w:r>
      <w:r>
        <w:rPr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>2018р.</w:t>
      </w:r>
      <w:r>
        <w:rPr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бсяги </w:t>
      </w:r>
      <w:r>
        <w:rPr>
          <w:rFonts w:cs="Verdana" w:ascii="Verdana" w:hAnsi="Verdana"/>
          <w:b/>
          <w:sz w:val="20"/>
          <w:szCs w:val="20"/>
        </w:rPr>
        <w:t>експорту та імпорту послуг</w:t>
      </w:r>
      <w:r>
        <w:rPr>
          <w:rFonts w:cs="Verdana" w:ascii="Verdana" w:hAnsi="Verdana"/>
          <w:sz w:val="20"/>
          <w:szCs w:val="20"/>
        </w:rPr>
        <w:t xml:space="preserve"> області становили </w:t>
      </w:r>
      <w:r>
        <w:rPr>
          <w:rFonts w:cs="Verdana" w:ascii="Verdana" w:hAnsi="Verdana"/>
          <w:sz w:val="20"/>
          <w:szCs w:val="20"/>
          <w:lang w:val="ru-RU"/>
        </w:rPr>
        <w:t xml:space="preserve">          22,8</w:t>
      </w:r>
      <w:r>
        <w:rPr>
          <w:rFonts w:cs="Verdana" w:ascii="Verdana" w:hAnsi="Verdana"/>
          <w:sz w:val="20"/>
          <w:szCs w:val="20"/>
        </w:rPr>
        <w:t xml:space="preserve"> млн.дол. США та </w:t>
      </w:r>
      <w:r>
        <w:rPr>
          <w:rFonts w:cs="Verdana" w:ascii="Verdana" w:hAnsi="Verdana"/>
          <w:sz w:val="20"/>
          <w:szCs w:val="20"/>
          <w:lang w:val="ru-RU"/>
        </w:rPr>
        <w:t>17,0</w:t>
      </w:r>
      <w:r>
        <w:rPr>
          <w:rFonts w:cs="Verdana" w:ascii="Verdana" w:hAnsi="Verdana"/>
          <w:sz w:val="20"/>
          <w:szCs w:val="20"/>
        </w:rPr>
        <w:t xml:space="preserve"> млн.дол. СШ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відповідно. Порівняно з відповідним періодом минулого року експорт збільшився </w:t>
      </w:r>
      <w:r>
        <w:rPr>
          <w:rFonts w:cs="Verdana" w:ascii="Verdana" w:hAnsi="Verdana"/>
          <w:sz w:val="20"/>
          <w:szCs w:val="20"/>
          <w:lang w:val="ru-RU"/>
        </w:rPr>
        <w:t>на 21,0%</w:t>
      </w:r>
      <w:r>
        <w:rPr>
          <w:rFonts w:cs="Verdana" w:ascii="Verdana" w:hAnsi="Verdana"/>
          <w:sz w:val="20"/>
          <w:szCs w:val="20"/>
        </w:rPr>
        <w:t xml:space="preserve">, імпорт зменшився на </w:t>
      </w:r>
      <w:r>
        <w:rPr>
          <w:rFonts w:cs="Verdana" w:ascii="Verdana" w:hAnsi="Verdana"/>
          <w:sz w:val="20"/>
          <w:szCs w:val="20"/>
          <w:lang w:val="ru-RU"/>
        </w:rPr>
        <w:t>17,8</w:t>
      </w:r>
      <w:r>
        <w:rPr>
          <w:rFonts w:cs="Verdana" w:ascii="Verdana" w:hAnsi="Verdana"/>
          <w:sz w:val="20"/>
          <w:szCs w:val="20"/>
        </w:rPr>
        <w:t>%. Позитивне</w:t>
      </w:r>
      <w:r>
        <w:rPr>
          <w:sz w:val="26"/>
          <w:szCs w:val="26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</w:t>
      </w:r>
      <w:r>
        <w:rPr>
          <w:rFonts w:cs="Verdana" w:ascii="Verdana" w:hAnsi="Verdana"/>
          <w:sz w:val="20"/>
          <w:szCs w:val="20"/>
        </w:rPr>
        <w:t xml:space="preserve">альдо становило </w:t>
      </w:r>
      <w:r>
        <w:rPr>
          <w:rFonts w:cs="Verdana" w:ascii="Verdana" w:hAnsi="Verdana"/>
          <w:sz w:val="20"/>
          <w:szCs w:val="20"/>
          <w:lang w:val="ru-RU"/>
        </w:rPr>
        <w:t>5,8</w:t>
      </w:r>
      <w:r>
        <w:rPr>
          <w:rFonts w:cs="Verdana" w:ascii="Verdana" w:hAnsi="Verdana"/>
          <w:sz w:val="20"/>
          <w:szCs w:val="20"/>
        </w:rPr>
        <w:t xml:space="preserve"> млн.дол. США (у січні−вересні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 xml:space="preserve">р. негативне – </w:t>
      </w:r>
      <w:r>
        <w:rPr>
          <w:rFonts w:cs="Verdana" w:ascii="Verdana" w:hAnsi="Verdana"/>
          <w:sz w:val="20"/>
          <w:szCs w:val="20"/>
          <w:lang w:val="ru-RU"/>
        </w:rPr>
        <w:t>1,8</w:t>
      </w:r>
      <w:r>
        <w:rPr>
          <w:rFonts w:cs="Verdana" w:ascii="Verdana" w:hAnsi="Verdana"/>
          <w:sz w:val="20"/>
          <w:szCs w:val="20"/>
        </w:rPr>
        <w:t xml:space="preserve">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</w:t>
      </w:r>
      <w:r>
        <w:rPr>
          <w:rFonts w:cs="Verdana" w:ascii="Verdana" w:hAnsi="Verdana"/>
          <w:sz w:val="20"/>
          <w:szCs w:val="20"/>
          <w:lang w:val="ru-RU"/>
        </w:rPr>
        <w:t>1,3</w:t>
      </w:r>
      <w:r>
        <w:rPr>
          <w:rFonts w:cs="Verdana" w:ascii="Verdana" w:hAnsi="Verdana"/>
          <w:sz w:val="20"/>
          <w:szCs w:val="20"/>
        </w:rPr>
        <w:t xml:space="preserve"> (у відповідному періоді попереднього року – 0,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овнішньоторговельні операції проводились з партнерами із </w:t>
      </w:r>
      <w:r>
        <w:rPr>
          <w:rFonts w:cs="Verdana" w:ascii="Verdana" w:hAnsi="Verdana"/>
          <w:sz w:val="20"/>
          <w:szCs w:val="20"/>
          <w:lang w:val="ru-RU"/>
        </w:rPr>
        <w:t>84</w:t>
      </w:r>
      <w:r>
        <w:rPr>
          <w:rFonts w:cs="Verdana" w:ascii="Verdana" w:hAnsi="Verdana"/>
          <w:sz w:val="20"/>
          <w:szCs w:val="20"/>
        </w:rPr>
        <w:t xml:space="preserve"> країн світ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йбільшу питому вагу в загальному обсязі експорту послуг склали ділові послуги (76,6%), а також послуги з переробки матеріальних ресурсів, транспортні послуги та </w:t>
      </w:r>
      <w:r>
        <w:rPr>
          <w:rFonts w:cs="Calibri" w:ascii="Verdana" w:hAnsi="Verdana"/>
          <w:color w:val="000000"/>
          <w:sz w:val="20"/>
          <w:szCs w:val="20"/>
        </w:rPr>
        <w:t>послуги у сфері телекомунікації, комп’ютерні та інформаційні послуг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більшу питому вагу в загальному обсязі імпорту склали послуги, пов'язані з подорожами (44,1%) та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послуги, пов’язані з фінансовою діяльністю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, ділові послуги, транспортні послуги, </w:t>
      </w:r>
      <w:r>
        <w:rPr>
          <w:rFonts w:cs="Calibri" w:ascii="Verdana" w:hAnsi="Verdana"/>
          <w:color w:val="000000"/>
          <w:sz w:val="20"/>
          <w:szCs w:val="20"/>
        </w:rPr>
        <w:t>послуги у сфері телекомунікації, комп’ютерні та інформаційні послуг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rPr>
          <w:b/>
          <w:b/>
          <w:szCs w:val="20"/>
        </w:rPr>
      </w:pPr>
      <w:r>
        <w:rPr>
          <w:szCs w:val="20"/>
        </w:rPr>
        <w:t xml:space="preserve">Обсяг залучених з початку інвестування </w:t>
      </w:r>
      <w:r>
        <w:rPr>
          <w:b/>
          <w:szCs w:val="20"/>
        </w:rPr>
        <w:t>прямих іноземних інвестицій</w:t>
      </w:r>
      <w:r>
        <w:rPr>
          <w:szCs w:val="20"/>
        </w:rPr>
        <w:t xml:space="preserve"> (акціонерного капіталу) в економіку Луганської області на </w:t>
      </w:r>
      <w:r>
        <w:rPr>
          <w:szCs w:val="20"/>
          <w:lang w:val="ru-RU"/>
        </w:rPr>
        <w:t>1</w:t>
      </w:r>
      <w:r>
        <w:rPr>
          <w:szCs w:val="20"/>
        </w:rPr>
        <w:t xml:space="preserve"> жовтня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2018р. становив </w:t>
      </w:r>
      <w:r>
        <w:rPr>
          <w:szCs w:val="20"/>
          <w:lang w:val="ru-RU"/>
        </w:rPr>
        <w:t>435,5</w:t>
      </w:r>
      <w:r>
        <w:rPr>
          <w:szCs w:val="20"/>
        </w:rPr>
        <w:t xml:space="preserve"> млн.дол. США та в розрахунку на одну особу населення склав</w:t>
      </w:r>
      <w:r>
        <w:rPr>
          <w:szCs w:val="20"/>
          <w:lang w:val="ru-RU"/>
        </w:rPr>
        <w:t xml:space="preserve"> 200 </w:t>
      </w:r>
      <w:r>
        <w:rPr>
          <w:szCs w:val="20"/>
        </w:rPr>
        <w:t>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>У січні–вересні 2018р. в економіку Луганської області іноземними інвесторами було вкладено 1,4 млн.дол. 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>Інвестиції надійшли із 31 країни світу. Із країн ЄС внесено 416,8 млн.дол. США інвестицій (95,7% загального обсягу акціонерного капіталу), з інших країн світу –              18,7 млн.дол. США (4,3%)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  <w:lang w:val="ru-RU"/>
        </w:rPr>
        <w:t xml:space="preserve">Одна з </w:t>
      </w:r>
      <w:r>
        <w:rPr>
          <w:szCs w:val="20"/>
        </w:rPr>
        <w:t>найбільших країн-інвесторів, на яку припадає 84,3% від загального обсягу прямих інвестицій області – Кіпр (366,9 млн.дол. США). Також найбільші обсяги прямих інвестицій в область були залучені з таких країн: Велика Британія, Іспанія, Швейцарія, Німеччина та Панама, які склали 10,5% від загального обсягу прямих інвестицій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На підприємствах промисловості зосереджено 359,8 млн.дол. США (82,6% загального обсягу прямих інвестицій в область), у т.ч. переробної – 304,0 млн.дол. США, водопостачання; каналізації, поводження з відходами − 22,1 млн.дол. США, постачання електроенергії, газу, пари та кондиційованого повітря – 19,3 млн.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>Боргові інструменти (заборгованість підприємств області за кредитами та позиками, зобов'язання за торговими кредитами та інші зобов'язання перед прямими інвесторами) на      1 жовтня 2018р. становили 454,3 млн.дол. США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Загальний обсяг прямих іноземних інвестицій (акціонерного капіталу та боргових інструментів) на 1 жовтня 2018р. становив 889,8 млн.дол. США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Інформація щодо обсягу прямих інвестицій </w:t>
      </w:r>
      <w:r>
        <w:rPr>
          <w:kern w:val="2"/>
          <w:szCs w:val="20"/>
        </w:rPr>
        <w:t xml:space="preserve">(акціонерного капіталу), що здійснили підприємства-резиденти </w:t>
      </w:r>
      <w:r>
        <w:rPr>
          <w:szCs w:val="20"/>
        </w:rPr>
        <w:t>Луганської області в економіку країн світу у січні–вересні 2018р. є конфіденційною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борот роздрібної торгівлі</w:t>
      </w:r>
      <w:r>
        <w:rPr>
          <w:rFonts w:cs="Verdana" w:ascii="Verdana" w:hAnsi="Verdana"/>
          <w:color w:val="000000"/>
          <w:sz w:val="20"/>
          <w:szCs w:val="20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жовтні 2018р. становив 6464,9 млн.грн, що в порівнянних цінах на 27,0% більше від обсягу січня–жовтня 2017 року. Оборот роздрібної торгівлі у жовтні 2018р. порівняно із вереснем 2018р. зменшився на 0,4%, а із жовтнем  2017р. – збільшився на 18,7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Роздрібний товарооборот підприємств</w:t>
      </w:r>
      <w:r>
        <w:rPr>
          <w:rFonts w:cs="Verdana" w:ascii="Verdana" w:hAnsi="Verdana"/>
          <w:color w:val="000000"/>
          <w:sz w:val="20"/>
          <w:szCs w:val="20"/>
        </w:rPr>
        <w:t xml:space="preserve"> (юридичних осіб), основним видом економічної діяльності яких є роздрібна торгівля, у січні–жовтні 2018р. становив 3447,9 млн.грн, що в порівнянних цінах на 23,0% більше від обсягу січня–жовтня 2017 року. Обсяг роздрібного товарообороту в жовтні 2018р. становив 357,9 млн.грн і в порівнянних цінах проти вересня 2018р. зменшився на 0,4%, а із жовтнем 2017р. – збільшився на 15,0%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жовтні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308,0 млн.ткм, або на 20,5% менше від обсягу січня–жовтня 2017 року. Перевезено 1026,3 тис.т вантажів, що становить 62,2% від обсягу січня–жовтня 2017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жовтні 2018р. усіма видами транспорту виконано пасажирооборот в обсязі  235,1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22099,6 тис. пасажирів, що становить відповідно 85,3% та 86,2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–жовтня 2017 року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4:00Z</dcterms:created>
  <dc:creator>admin</dc:creator>
  <dc:description/>
  <cp:keywords/>
  <dc:language>en-US</dc:language>
  <cp:lastModifiedBy>Ю.Буряк</cp:lastModifiedBy>
  <cp:lastPrinted>2016-09-01T09:16:00Z</cp:lastPrinted>
  <dcterms:modified xsi:type="dcterms:W3CDTF">2018-12-06T07:19:00Z</dcterms:modified>
  <cp:revision>530</cp:revision>
  <dc:subject/>
  <dc:title/>
</cp:coreProperties>
</file>