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2018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грудня 2018р. становила 2153,2 тис. осіб. Упродовж січня–листопада 2018 року чисельність населення зменшилася на 14,6 тис. осіб, у тому числі внаслідок природного скорочення на 9,3 тис. осіб і на 5,3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листопаді 2018 року в області зареєстровано 5,3 тис. осіб живонароджених та 14,6 тис. осіб померлих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За результатами вибіркового обстеження населення (домогосподарств) з питань економічної активності кількість економічно активного населення віком 15–7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років в середньому за 9 місяців 2018р., порівняно з відповідним періодом попереднього року, збільшилась на 0,1%, або на 0,2 тис. осіб і становила 353,3 тис. осіб. Із зазначеної кількості економічно активного населення 300,0 тис. осіб були зайняті економічною діяльністю, що на 1,6%, або на 4,8 тис. осіб більше, ніж в середньому за 9 місяців 2017р., а решта (53,3 тис. осіб) були безробітними, тобто особами, які не мали роботи, але активно її шукали, як самостійно, так і за допомогою державної служби зайнятості (на 7,9%, або на 4,6 тис. осіб менше)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Рівень зайнятості населення у віці 15–70 років в середньому за 9 місяців 2018р. становив 57,2% проти 55,2% в середньому за відповідний період 201</w:t>
      </w:r>
      <w:r>
        <w:rPr>
          <w:rFonts w:cs="Verdana" w:ascii="Verdana" w:hAnsi="Verdana"/>
          <w:bCs/>
          <w:sz w:val="20"/>
          <w:szCs w:val="20"/>
          <w:lang w:val="ru-RU"/>
        </w:rPr>
        <w:t>7</w:t>
      </w:r>
      <w:r>
        <w:rPr>
          <w:rFonts w:cs="Verdana" w:ascii="Verdana" w:hAnsi="Verdana"/>
          <w:bCs/>
          <w:sz w:val="20"/>
          <w:szCs w:val="20"/>
        </w:rPr>
        <w:t>р., а в працездатному віці – 66,5% (63,1%)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Рівень безробіття (за методологією МОП) серед економічно активного населення віком 15–70 років становив 15,1%, а працездатного віку – 15,9% та був нижчим, ніж в середньому за 9 місяців 2017р. (16,4% та 17,4% відповідно)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даними державної служби зайнятості кількість зареєстрованих безробітних на кінець грудня 2018р. становила 8,2 тис. осіб, що на 13,0% більше, ніж на кінець листопада 2018р., і на 1,4% менше, ніж на кінець грудня 2017 року. Допомогу по безробіттю отримували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ru-RU"/>
        </w:rPr>
        <w:t>77,6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йже половина від загальної кількості безробітних (46,1%) становили жінки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івень зареєстрованого безробіття в цілому по області на кінець грудня 2018р. становив 0,6% населення працездатного віку, у міських поселеннях – 0,4%, у сільській місцевості – 2,4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редньооблікова кількість безробітних, які отримували допомогу по безробіттю в грудні 2018р., становила 4,6 тис. осіб. Середній розмір допомоги по безробіттю становив 2771,62 грн, що дорівнює 74,4% законодавчо визначеного розміру мінімальної заробітної плати (3723 грн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Кількість вакансій, заявлених роботодавцями до державної служби зайнятості, у грудні 2018р. порівняно з листопадом 2018р. зменшилася на 17,0% і на кінець місяця становила   492 одиниці.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рофесійними групами найбільша кількість вакансій на кінець грудня 2018р. спостерігалася серед кваліфікованих робітників з інструментом (20,7% від загальної кількості заявлених вакансій) і професіоналів (18,5%), а на кваліфікованих робітників сільського та лісового господарств, риборозведення та рибальства не було жодної вакансії.</w:t>
      </w:r>
    </w:p>
    <w:p>
      <w:pPr>
        <w:pStyle w:val="Normal"/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вантаження зареєстрованих безробітних на одну вакансію в цілому по області збільшилось із 12 осіб на кінець листопада 2018р. до 17 осіб на кінець грудня 2018 ро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outlineLvl w:val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листопаді 2018р. розмір </w:t>
      </w:r>
      <w:r>
        <w:rPr>
          <w:rFonts w:cs="Verdana" w:ascii="Verdana" w:hAnsi="Verdana"/>
          <w:b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7245 грн.</w:t>
      </w:r>
    </w:p>
    <w:p>
      <w:pPr>
        <w:pStyle w:val="TextBodyIndent"/>
        <w:ind w:firstLine="709"/>
        <w:rPr/>
      </w:pPr>
      <w:r>
        <w:rPr>
          <w:szCs w:val="20"/>
        </w:rPr>
        <w:t>До видів економічної діяльності з найвищим рівнем оплати праці відносилися державне управління й оборона; обов`язкове соціальне страхування, фінансова та страхова діяльність, наукові дослідження та розробки, де заробітна плата працівників перевищила середній показник по економіці в 1,1–1,6 раз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нижчий рівень заробітної плати спостерігався за такими видами економічної діяльності, як тимчасове розміщування й організація харчування, надання інших видів послуг, діяльність у сфері адміністративного та допоміжного обслуговування і не перевищував 63,0% від середнього рівня по економіц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листопаді 2018р. дорівнює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112,5</w:t>
      </w:r>
      <w:r>
        <w:rPr>
          <w:rFonts w:cs="Verdana" w:ascii="Verdana" w:hAnsi="Verdana"/>
          <w:color w:val="000000"/>
          <w:sz w:val="20"/>
          <w:szCs w:val="20"/>
        </w:rPr>
        <w:t>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 1 грудня 2018р. становила 517,2 млн.грн., що дорівнює 61,9% фонду оплати праці, нарахованого за листопад 2018 року. Протягом листопада 2018р. її розмір зменшився на     24,2 млн.грн, або на 4,5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спостерігалось у професійній, науковій та технічній діяльност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грудня 2018р. становив 166,1 млн.грн., що складає 32,1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грудня 2018р. становила 15,1 тис. осіб, або 13,6% від загальної кількості штатних працівників. Кожному із зазначених працівників не виплачено в середньому  11037,07 грн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листопад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148,8 тис. домогосподарств, з них у міських поселеннях – 121,3 тис. домогосподарств, у сільській місцевості – 27,5 тис.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листопаді 2018р. становила 46,9 млн.грн, з неї в міських поселеннях –37,7 млн.грн, у сільській місцевості – 9,2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листопаді 2018р. становив 451,5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у січні–листопаді 2018р. 5,9 тис. домогосподарств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5 тис. домогосподарств, у сільській місцевості –      3,4 тис. домогосподарств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й розмір призначеної у листопаді 2018р. субсидії цього виду на одне домогосподарство становив 2635,6 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листопаді 2018р. сума субсидій готівкою, отриманих домогосподарствами на придбання скрапленого газу, твердого та рідкого пічного побутового палива, становила     16,1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листопад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97,7 млн.грн, що становило 36,9% нарахованих за цей період сум, за постачання електричної енергії – відповідно 46,4 млн.грн і 85,6%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інець листопада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762,7 млн.грн, за централізоване опалення та постачання гарячої води – 369,6 млн.грн, за утримання будинків і споруд та прибудинкових територій – 95,0 млн.грн, за централізоване постачання холодної води та водовідведення – 102,1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4,8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81,8 млн.гр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а 2018 рік становив 109,3% (у 2017 році – 114,9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одукти харчування та безалкогольні напої подорожчали на 9,1%. На 21,5% зріс в ціні хліб, на 16,8% – овочі, на 15,2% – макаронні вироби, на 14,5% – риба та продукти з риби, маргарин, на 11,1% – м'ясо та м’ясопродукти, на 10,6% – кондитерські вироби з борошна, молоко, на 10,4% – масло, на 9,7% – сало, на 9,0% – кисломолочна продукція, на 8,6% – сир і м’який сир (творог), на 8,2% – олія соняшникова, на 5,8% – продукти переробки зернових, на 5,7% – кава, на 4,9% – кондитерські вироби з цукру, на 4,2% – чай, на 3,4% – рис, на 2,8% – шоколад. Водночас на 12,2% подешевшав цукор, на 9,9% – яйця, на 7,9% – фрукт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на алкогольні напої та тютюнові вироби зросли на 18,7%, у т.ч. тютюнові вироби – на 25,5%, алкогольні напої – на 10,5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росли на 10,2% за рахунок підвищення цін на утримання будинків та прибудинкових територій в       1,7 раза, природний газ – на 22,9%, каналізацію – на 11,3%, утримання та ремонт житла – на 9,7%, холодну воду – на 4,0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Times New Roman"/>
          <w:lang w:val="uk-UA" w:eastAsia="en-US"/>
        </w:rPr>
      </w:pPr>
      <w:r>
        <w:rPr>
          <w:rFonts w:cs="Times New Roman" w:ascii="Verdana" w:hAnsi="Verdana"/>
          <w:lang w:val="uk-UA" w:eastAsia="en-US"/>
        </w:rPr>
        <w:t>Предмети домашнього вжитку, побутова техніка та поточне утримання житла в цілому подорожчали на 7,1%, у т.ч. меблі та предмети обстановки, килими та інші види покриттів для підлоги – на 10,3%, товари та послуги для щоденної підтримки будинку – на 8,6%, побутова техніка – на 6,5%, домашній текстиль – на 5,7%, вироби зі скла, столовий посуд і предмети домашнього вжитку – на 1,2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Times New Roman"/>
          <w:lang w:val="uk-UA" w:eastAsia="en-US"/>
        </w:rPr>
      </w:pPr>
      <w:r>
        <w:rPr>
          <w:rFonts w:cs="Times New Roman" w:ascii="Verdana" w:hAnsi="Verdana"/>
          <w:lang w:val="uk-UA" w:eastAsia="en-US"/>
        </w:rPr>
        <w:t>Зростання цін у сфері охорони здоров’я на 7,2% пов’язано з подорожчанням послуг лікарень на 15,0%, амбулаторних послуг – на 6,7%, фармацевтичної продукції, медичних товарів та обладнання – на 6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9,9% відбулося за рахунок подорожчання транспортних послуг на 19,1%, палива та мастил – на 9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16,1%, що пов’язано з підвищенням цін на поштові послуги в 1,8 раза, мобільний зв'язок – на 24,5%, місцевий телефонний зв’язок – на 19,7%, інтернет – на 9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5,7% зумовлено підвищенням плати за утримання і виховання дітей у дошкільних закладах на 8,4%, за отримання вищої освіти – на 5,6%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грудні 2018р. порівняно з попереднім місяцем та груднем 2017р. становив відповідно 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За січень–грудень 2018р. видобуто 314,6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грудень 2018р. вироблено 241 т м’яса великої рогатої худоби свіжого чи охолодженого; 101 т м'яса свиней свіжого чи охолодженого;       97,6 тис.т олії соняшникової та сафлорової нерафінованої та її фракцій (крім хімічно модифікованих); 1593 т молока рідкого обробленого (пастеризованого, стерилізованого, гомогенізованого, топленого, пептизованого); 901 т масла вершкового жирністю не більше 85%; 7826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грудні 2018р. вироблено 2527,3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груд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груднем 2017р. становив 103,5%, у т.ч. в сільськогосподарських підприємствах – 103,9%</w:t>
      </w:r>
      <w:r>
        <w:rPr>
          <w:rFonts w:cs="Verdana" w:ascii="Verdana" w:hAnsi="Verdana"/>
          <w:sz w:val="20"/>
          <w:szCs w:val="20"/>
        </w:rPr>
        <w:t>, у господарствах населення – 102,7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–грудні 2018р. обсяг реалізації сільськогосподарських тварин на забій (у живій масі) зменшився на 34,9% в порівнянні з січнем–груднем 2017р. і склав 10,8 тис.т, виробництво молока збільшилось на 1,8% (</w:t>
      </w:r>
      <w:r>
        <w:rPr>
          <w:rFonts w:cs="Verdana" w:ascii="Verdana" w:hAnsi="Verdana"/>
          <w:sz w:val="20"/>
          <w:szCs w:val="20"/>
        </w:rPr>
        <w:t xml:space="preserve">127,1 тис.т), </w:t>
      </w:r>
      <w:r>
        <w:rPr>
          <w:rFonts w:cs="Verdana" w:ascii="Verdana" w:hAnsi="Verdana"/>
          <w:color w:val="000000"/>
          <w:sz w:val="20"/>
          <w:szCs w:val="20"/>
        </w:rPr>
        <w:t>виробництво яєць зменшилося на 18,3% (72,2 млн.шт)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січня 2019р. порівняно з 1 січня 2018р. зменшилось поголів’я свиней – на 4,7% (43,0 тис. голів), овець і кіз – на 3,5% (25,0 тис. голів), а поголів’я великої рогатої худоби збільшилось на 10,2% (54,1 тис. голів), у т.ч. корів – на 0,8% (25,6 тис. голів), птиці – на 13,2% (996,8 тис. голів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–листопаді 2018р. підприємствами </w:t>
      </w:r>
      <w:r>
        <w:rPr>
          <w:rFonts w:cs="Verdana" w:ascii="Verdana" w:hAnsi="Verdana"/>
          <w:sz w:val="20"/>
          <w:szCs w:val="20"/>
        </w:rPr>
        <w:t xml:space="preserve">Луганської області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Verdana" w:ascii="Verdana" w:hAnsi="Verdana"/>
          <w:sz w:val="20"/>
          <w:szCs w:val="20"/>
          <w:lang w:val="en-US" w:eastAsia="en-US"/>
        </w:rPr>
        <w:t>на суму 475,8 млн.грн. Індекс будівельної продукції у січні–листопаді 2018р. порівняно з аналогічним періодом минулого року становив 79,3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22,3% від загального обсягу виконаних будівельних робіт, капітальний і поточний ремонти – 54,8% та 22,9% відповід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color w:val="000000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у січні–листопаді 2018р. проти січня–листопада 2017р. становить 72,8%, у т.ч. житлових – 58,4%, а нежитлових – 77,8%, будівництво інженерних споруд – 85,7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eastAsia="Times New Roman" w:cs="Verdana"/>
          <w:color w:val="000000"/>
          <w:kern w:val="2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>У січні–листопаді 2018р. експорт товарів становив 189,0 млн.дол. США, імпорт –                251,2 млн.дол. США. Порівняно із січнем–листопадом 2017р. в експорті товарів відбулось зменшення поставок на 12,1%, в імпорті – збільшення на 4,4%. Негативне сальдо становило 62,2 млн.дол. США (у січні–листопаді 2017р. також негативне – 25,7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0,75 </w:t>
      </w:r>
      <w:r>
        <w:rPr>
          <w:rFonts w:cs="Calibri" w:ascii="Verdana" w:hAnsi="Verdana"/>
          <w:sz w:val="20"/>
          <w:szCs w:val="20"/>
        </w:rPr>
        <w:t>(у відповідному періоді попереднього року – 0,89).</w:t>
      </w:r>
    </w:p>
    <w:p>
      <w:pPr>
        <w:pStyle w:val="Normal"/>
        <w:ind w:firstLine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Зовнішньоторговельні операції проводились з партнерами із 74 країн світу.</w:t>
      </w:r>
    </w:p>
    <w:p>
      <w:pPr>
        <w:pStyle w:val="TextBodyIndent"/>
        <w:ind w:firstLine="709"/>
        <w:rPr/>
      </w:pPr>
      <w:r>
        <w:rPr>
          <w:szCs w:val="20"/>
        </w:rPr>
        <w:t xml:space="preserve">Обсяг експорту товарів до країн Європейського Союзу становив 70,7 млн.дол. США (37,4% від загального обсягу експорту) та зменшився порівняно із січнем–листопадом 2017р. на 37,1 млн.дол. США або на </w:t>
      </w:r>
      <w:r>
        <w:rPr>
          <w:szCs w:val="20"/>
          <w:lang w:val="ru-RU"/>
        </w:rPr>
        <w:t>34,4</w:t>
      </w:r>
      <w:r>
        <w:rPr>
          <w:szCs w:val="20"/>
        </w:rPr>
        <w:t>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Франції, Болгарії, Німеччини та Румунії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>Серед інших країн світу найбільше експортувалися товари до Російської Федерації, Білорусії, Індії, Узбекистану та Саудівської Аравії.</w:t>
      </w:r>
    </w:p>
    <w:p>
      <w:pPr>
        <w:pStyle w:val="TextBodyIndent"/>
        <w:ind w:firstLine="709"/>
        <w:rPr/>
      </w:pPr>
      <w:r>
        <w:rPr>
          <w:szCs w:val="20"/>
        </w:rPr>
        <w:t xml:space="preserve">Імпорт товарів із країн Європейського Союзу становив 56,4 млн.дол. США </w:t>
      </w:r>
      <w:r>
        <w:rPr>
          <w:szCs w:val="20"/>
          <w:lang w:val="ru-RU"/>
        </w:rPr>
        <w:t>(</w:t>
      </w:r>
      <w:r>
        <w:rPr>
          <w:szCs w:val="20"/>
        </w:rPr>
        <w:t>22,5% від загального обсягу імпорту</w:t>
      </w:r>
      <w:r>
        <w:rPr>
          <w:szCs w:val="20"/>
          <w:lang w:val="ru-RU"/>
        </w:rPr>
        <w:t>)</w:t>
      </w:r>
      <w:r>
        <w:rPr>
          <w:szCs w:val="20"/>
        </w:rPr>
        <w:t xml:space="preserve"> та збільшився проти січня–листопада 2017р. на 6,3 млн.дол. США, або на 12,7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країн ЄС найвагоміші імпортні надходження товарів здійснювалися з Німеччини, Польщі, Франції, Чехії та Угорщини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Саудівської Аравії, Білорусії та Кореї Республіки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Валютна виручка від експортних поставок паперу та картону у січні-листопаді 2018р. становила 84,3 млн.дол. США або 44,6% експорту всіх товарів, органічних хімічних сполук – 20,7 млн.дол. США (11,0%)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           18,7 млн.дол. США (9,9%), залишків і відходів харчової промисловості – 11,9 млн.дол. США (6,3%), одягу та додаткових речей до одягу, текстильних – 11,2 млн.дол. США (5,9%) та зернових культур – 7,6 млн.дол. США (4,0%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Імпортні надходження палива мінерального; нафти і продуктів її перегонки становили у січні–листопаді 2018р. 100,4 млн.дол. США або 40,0% імпорту всіх товарів, маси з деревини – 36,4 млн.дол. США (14,5%), пластмас, полімерних матеріалів – 30,1 млн.дол. США (12,0%), продуктів неорганічної хімії – 15,3 млн.дол. США (6,1%) та органічних хімічних сполук –    10,9 млн.дол. США (4,3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борот роздрібної торгівлі</w:t>
      </w:r>
      <w:r>
        <w:rPr>
          <w:rFonts w:cs="Verdana" w:ascii="Verdana" w:hAnsi="Verdana"/>
          <w:color w:val="000000"/>
          <w:sz w:val="20"/>
          <w:szCs w:val="20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грудні 2018р. становив 8176,9 млн.грн, що в порівнянних цінах на 26,8% більше від обсягу січня–грудня 2017р. Оборот роздрібної торгівлі у грудні 2018р. порівняно з листопадом 2018р. збільшився на 23,6%, а з груднем 2017р. – на 19,8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Роздрібний товарооборот підприємств</w:t>
      </w:r>
      <w:r>
        <w:rPr>
          <w:rFonts w:cs="Verdana" w:ascii="Verdana" w:hAnsi="Verdana"/>
          <w:color w:val="000000"/>
          <w:sz w:val="20"/>
          <w:szCs w:val="20"/>
        </w:rPr>
        <w:t xml:space="preserve"> (юридичних осіб), основним видом економічної діяльності яких є роздрібна торгівля, у січні–грудні 2018р. становив             4361,0 млн.грн, що в порівнянних цінах на 22,9% більше від обсягу січня–грудня 2017р. Обсяг роздрібного товарообороту в грудні 2018р. становив 482,4 млн.грн і в порівнянних цінах проти листопада 2018р. збільшився на 23,6%, а з груднем 2017р. – на 16,1%.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384,0 млн.ткм, або на 17,0% менше від обсягу 2017 року. Перевезено 1307,1 тис.т вантажів, що становить 70,9% від обсягу    2017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2018р. усіма видами транспорту виконано пасажирооборот в обсязі 277,4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25823,4 тис. пасажирів, що становить відповідно 84,7% та 85,0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2017 року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1">
    <w:name w:val="Основной текст с отступом Знак1"/>
    <w:qFormat/>
    <w:rPr>
      <w:rFonts w:ascii="Verdana" w:hAnsi="Verdana" w:eastAsia="Calibri" w:cs="Verdana"/>
      <w:szCs w:val="24"/>
      <w:lang w:val="uk-UA"/>
    </w:rPr>
  </w:style>
  <w:style w:type="character" w:styleId="Style14">
    <w:name w:val="Название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4:00Z</dcterms:created>
  <dc:creator>admin</dc:creator>
  <dc:description/>
  <cp:keywords/>
  <dc:language>en-US</dc:language>
  <cp:lastModifiedBy>Администратор</cp:lastModifiedBy>
  <cp:lastPrinted>2016-09-01T09:16:00Z</cp:lastPrinted>
  <dcterms:modified xsi:type="dcterms:W3CDTF">2019-02-04T07:06:00Z</dcterms:modified>
  <cp:revision>547</cp:revision>
  <dc:subject/>
  <dc:title/>
</cp:coreProperties>
</file>