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трав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травня 2018р. становила 2163,2 тис. осіб. Упродовж січня–квітня 2018р. чисельність населення зменшилася на 4,6 тис. осіб, у тому числі внаслідок природного скорочення на 3,4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і на 1,2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квітні 2018 року в області зареєстровано 1,9 тис. осіб живонароджених та       5,3 тис. осіб померлих.</w:t>
      </w:r>
    </w:p>
    <w:p>
      <w:pPr>
        <w:pStyle w:val="Style19"/>
        <w:ind w:firstLine="709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/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травня 2018р. кількість зареєстрованих безробітних становила 6,4 тис. осіб, що на 0,7% менше, ніж на кінець квітня 2018р., і на 3,9% менше, ніж на кінець травня 2017 року. Допомогу по безробіттю отримували 67,3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 (60,0%) становили 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травня 2018р. становив 0,5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трав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квітнем 2018р. зменшилася на 8,5% і на кінець місяця становила 0,8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алишилось незмінним і на кінець травня 2018р. становило 8 осіб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ьооблікова кількість безробітних, які отримували допомогу по безробіттю впродовж травня 2018р., становила 4,3 тис. осіб. Середній розмір допомоги по безробіттю становив 2038,75 грн, що на 45,2% нижче законодавчо визначеного розміру мінімальної заробітної плати (3723 грн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квітні 2018р. розмір </w:t>
      </w:r>
      <w:r>
        <w:rPr>
          <w:rFonts w:cs="Verdana" w:ascii="Verdana" w:hAnsi="Verdana"/>
          <w:b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6673 грн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До видів економічної діяльності з найвищим рівнем оплати праці відносилися державне управління й оборона, фінансова та страхова діяльність, транспорт, де заробітна плата працівників перевищила середній показник по економіці в 1,1–1,5 ра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нижчий рівень заробітної плати спостерігався за такими видами економічної діяльності, як тимчасове розміщування й організація харчування, надання інших видів послуг, діяльність у сфері адміністративного та допоміжного обслуговування і не перевищував 63,3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sz w:val="20"/>
          <w:szCs w:val="20"/>
        </w:rPr>
        <w:t xml:space="preserve"> у січні–квітні 2018р. дорівнює 107,9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травня 2018р. становила 510,0 млн.грн, що дорівнює 63,8% фонду оплати праці, нарахованого за квітень 2018 року. Протягом квітня 2018р. її розмір зменшився на               2,1 млн.грн, або на 0,4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спостерігалось у переробній промисловості (3,3 млн.грн, або на 3,2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травня 2018р. становив 159,0 млн.грн, що складає 31,2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травня 2018р. становила 16,0 тис. осіб, або 14,1% від загальної кількості штатних працівників. Кожному із зазначених працівників не виплачено в середньому 9951,62 грн.</w:t>
      </w:r>
    </w:p>
    <w:p>
      <w:pPr>
        <w:pStyle w:val="H3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квіт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15,6 тис. домогосподарствам, з них у міських поселеннях – 11,2 тис. домогосподарствам, у сільській місцевості – 4,4 тис. домогосподарствам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квітні 2018р. становила      13,0 млн.грн, з неї в міських поселеннях – 10,9 млн.грн, у сільській місцевості – 2,1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квітні 2018р. становив 725,2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квітні 2018р. 4,8 тис. домогосподарствам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0 тис. домогосподарствам, у сільській місцевості –   2,8 тис. домогосподарствам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у квітні 2018р. субсидії цього виду на одне домогосподарство становив 3071,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квіт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  6,0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квіт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123,8 млн.грн, що становило 136,8% нарахованих за цей період сум, за постачання електричної енергії – відповідно 39,2 млн.грн і 70,5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На кінець квіт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18,8 млн.грн, за централізоване опалення та постачання гарячої води –           360,4 млн.грн, за утримання будинків і споруд та прибудинкових територій – 72,8 млн.грн, за централізоване постачання холодної води та водовідведення – 71,9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1,6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0,3 млн.грн.</w:t>
      </w:r>
    </w:p>
    <w:p>
      <w:pPr>
        <w:pStyle w:val="Normal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ru-RU"/>
        </w:rPr>
      </w:pPr>
      <w:r>
        <w:rPr>
          <w:rFonts w:cs="Verdana" w:ascii="Verdana" w:hAnsi="Verdana"/>
          <w:spacing w:val="-6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травні 2018р. становив 104,0% (у відповідному періоді попереднього року – 106,0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3,8%. Найбільше (на 25,4% та 10,3%) подорожчали фрукти та овочі. На 7,0% зріс в ціні маргарин, на 6,3% – риба та продукти з риби, на 5,0% – кава, на 4,8% – хліб, на 4,7% – макаронні вироби, на 4,2% – кисломолочна продукція, на 3,7% – м'ясо та м’ясопродукти, на 3,6% – шоколад, на 3,2% – кондитерські вироби з борошна, на 3,0% – олія соняшникова, на 2,8% – кондитерські вироби з цукру, на 2,6% – масло, на 2,2% – сир і м’який сир (творог), на 2,1% – чай, на 1,7% – сметана, на 0,4% – рис. Водночас на 18,6% подешевшали яйця, на 7,6% – молоко, на 7,3% – цукор, на 3,1% – продукти переробки зернов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7,7%, у т.ч. тютюнові вироби – на 11,7%, алкогольні напої – на 3,0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дяг і взуття подорожчали на 0,4%, що пов’язано зі зростанням ціни на взуття на 1,2%. При цьому одяг подешевшав на 0,3%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0,6% за рахунок підвищення цін на каналізацію на 11,3%, холодну воду – на 4,0%, утримання та ремонт житла – на 3,7%, утримання будинків та прибудинкових територій – на 0,9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4,3%, у т.ч. побутова техніка </w:t>
      </w:r>
      <w:r>
        <w:rPr>
          <w:rFonts w:cs="Times New Roman" w:ascii="Verdana" w:hAnsi="Verdana"/>
          <w:lang w:val="uk-UA" w:eastAsia="en-US"/>
        </w:rPr>
        <w:t>– на 5,7%</w:t>
      </w:r>
      <w:r>
        <w:rPr>
          <w:rFonts w:cs="Verdana" w:ascii="Verdana" w:hAnsi="Verdana"/>
          <w:lang w:val="uk-UA" w:eastAsia="en-US"/>
        </w:rPr>
        <w:t xml:space="preserve">, меблі та предмети обстановки, килими та інші види покриттів для підлоги – на 5,6%, домашній текстиль </w:t>
      </w:r>
      <w:r>
        <w:rPr>
          <w:rFonts w:cs="Times New Roman" w:ascii="Verdana" w:hAnsi="Verdana"/>
          <w:lang w:val="uk-UA" w:eastAsia="en-US"/>
        </w:rPr>
        <w:t>– на 3,0%</w:t>
      </w:r>
      <w:r>
        <w:rPr>
          <w:rFonts w:cs="Verdana" w:ascii="Verdana" w:hAnsi="Verdana"/>
          <w:lang w:val="uk-UA" w:eastAsia="en-US"/>
        </w:rPr>
        <w:t xml:space="preserve">, </w:t>
      </w:r>
      <w:r>
        <w:rPr>
          <w:rFonts w:cs="Times New Roman" w:ascii="Verdana" w:hAnsi="Verdana"/>
          <w:lang w:val="uk-UA" w:eastAsia="en-US"/>
        </w:rPr>
        <w:t>товари та послуги для щоденної підтримки будинку – на 2,9%,</w:t>
      </w:r>
      <w:r>
        <w:rPr>
          <w:rFonts w:cs="Verdana" w:ascii="Verdana" w:hAnsi="Verdana"/>
          <w:lang w:val="uk-UA" w:eastAsia="en-US"/>
        </w:rPr>
        <w:t xml:space="preserve"> вироби зі скла, столовий посуд і предмети домашнього вжитку – на 1,2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 xml:space="preserve">Зростання цін у сфері охорони здоров’я на 3,7% пов’язано з подорожчанням послуг лікарень на 7,0%, фармацевтичної продукції, медичних товарів та обладнання – на 3,2%, амбулаторних послуг – на 2,9%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5,9% відбулося за рахунок подорожчання транспортних послуг на 14,9%, палива та мастил – на 4,5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6,7%, що пов’язано з підвищенням цін на поштові послуги на 25,0%, мобільний зв'язок – на 10,0%, місцевий телефонний зв'язок – на 7,5%, інтернет – на 6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1,3% спричинено підвищенням плати за утримання і виховання дітей у дошкільних закладах на 7,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травні 2018р. порівняно з попереднім місяцем та травнем 2017р. становив відповідно 98,0% та 108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січень–травень 2018р. видобуто 152,4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травень 2018р. вироблено 94 т м’ясо великої рогатої худоби свіжого чи охолодженого; 61 т м'ясо свиней свіжого чи охолодженого;        44,9 тис.т олії соняшникової та сафлорової нерафінованої та її фракцій (крім хімічно модифікованих); 1172 т молока рідкого обробленого (пастеризованого, стерилізованого, гомогенізованого, топленого, пептизованого); 283 т масла вершкового жирністю не більше 85%; 3112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травні 2018р. вироблено 1117,2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трав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травнем 2017р. становив 99,1%, у т.ч. в сільськогосподарських підприємствах – 84,4%</w:t>
      </w:r>
      <w:r>
        <w:rPr>
          <w:rFonts w:cs="Verdana" w:ascii="Verdana" w:hAnsi="Verdana"/>
          <w:sz w:val="20"/>
          <w:szCs w:val="20"/>
        </w:rPr>
        <w:t>, у господарствах населення – 104,2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травні 2018р. обсяг реалізації сільськогосподарських тварин на забій (у живій масі) зменшився на 48,1% в порівнянні з січнем–травнем 2017р. і склав 4,1 тис.т, виробництво молока зменшилося на 2,2% (</w:t>
      </w:r>
      <w:r>
        <w:rPr>
          <w:rFonts w:cs="Verdana" w:ascii="Verdana" w:hAnsi="Verdana"/>
          <w:sz w:val="20"/>
          <w:szCs w:val="20"/>
        </w:rPr>
        <w:t xml:space="preserve">44,7 тис.т), </w:t>
      </w:r>
      <w:r>
        <w:rPr>
          <w:rFonts w:cs="Verdana" w:ascii="Verdana" w:hAnsi="Verdana"/>
          <w:color w:val="000000"/>
          <w:sz w:val="20"/>
          <w:szCs w:val="20"/>
        </w:rPr>
        <w:t xml:space="preserve">виробництва яєць – на 24,7% (30,8 млн.шт). 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червня 2018р. порівняно з 1 червня 2017р. зменшилося поголів’я корів – на 4,4% (25,9 тис. голів), поголів’я свиней – на 22,1% (43,4 тис. голів), поголів’я овець і кіз – на 5,3% (28,8 тис. голів), а поголів’я великої рогатої худоби збільшилося на 8,1% (58,9 тис. голів), поголів’я птиці – на 15,0% (1121,8 тис. голів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травень 2018р. порівняно з січнем–травнем 2017р. зросли на усі основні види продукції. Найбільше зростання припадає на свиней (на 53,9%), молоко (на 19,0%) та ячменю (на 24,9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1 червня 2018р. в сільськогосподарських підприємствах (крім малих) та підприємствах, що здійснюють зберігання, переробку зернових культур, було в наявності   99,9 тис.т зерна (на 6,5% менше проти 1 червня 2017р.), у т.ч. 54,8 тис.т пшениці, 15,5 тис.т ячменю, 23,5 тис.т кукурудзи, 1,1 тис.т жита. Безпосередньо в аграрних підприємствах зберігалося 79,9 тис.т зерна (на 5,2% менше), зернозберігаючі та зернопереробні підприємства мали в наявності 20,0 тис.т зерна (на 11,5% менше). Запаси насіння соняшнику становили 67,2 тис.т (на 27,0% менше, ніж на 1 червня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–травні 2018р. підприємства </w:t>
      </w:r>
      <w:r>
        <w:rPr>
          <w:rFonts w:cs="Verdana" w:ascii="Verdana" w:hAnsi="Verdana"/>
          <w:sz w:val="20"/>
          <w:szCs w:val="20"/>
        </w:rPr>
        <w:t>Луганської області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виконали будівельні роботи на суму 90,4 млн.грн. Індекс будівельної продукції у січні–травні 2018р. порівняно з аналогічним періодом 2017р. становив 38,5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19,6% від загального обсягу виконаних будівельних робіт, капітальний і поточний ремонти – 43,7% та 36,7% відповідно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зменшилось на 33,9%, у т.ч. житлових - на 65,6%, а нежитлових - на 23,0%, будівництво інженерних споруд становить 22,7% обсягу виконаних робіт в минулому році.</w:t>
      </w:r>
    </w:p>
    <w:p>
      <w:pPr>
        <w:pStyle w:val="Normal"/>
        <w:autoSpaceDE w:val="false"/>
        <w:ind w:firstLine="709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>У січні–квітні 2018р. експорт товарів становив 71,9 млн.дол. США, імпорт –                93,9 млн.дол. США. Порівняно із січнем–квітнем 2017р. в експорті товарів відбулось зменшення поставок на 29,7%, в імпорті – збільшення на 11,3%. Негативне сальдо становило 22,0 млн.дол. США (у січні–квітні 2017р. позитивне – 17,9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77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1,21).</w:t>
      </w:r>
    </w:p>
    <w:p>
      <w:pPr>
        <w:pStyle w:val="Normal"/>
        <w:ind w:firstLine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Зовнішньоторговельні операції проводились з партнерами із 62 країн світу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бсяг експорту товарів до країн Європейського Союзу становив 22,4 млн.дол. США (31,2% від загального обсягу експорту) та зменшився порівняно із січнем–квітнем 2017р. на 36,5 млн.дол. США або на 61,9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Болгарії, Франції, Румунії та Італії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 xml:space="preserve">Серед інших країн світу найбільше експортувалися товари до Російської Федерації, Казахстану, Білорусії, Індії, Саудівської Аравії та Узбекистану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Імпорт товарів із країн Європейського Союзу становив 19,8 млн.дол. США (21,1% від загального обсягу імпорту) та збільшився проти січня–квітня 2017р. на 5,3 млн.дол. США або на 36,8%. Серед країн ЄС найвагоміші імпортні надходження товарів здійснювалися з Польщі, Німеччини, Франції, Італії та Чех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Саудівської Аравії та Туреччини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квітні 2018р. становила 31,1 млн.дол. США або 43,2% експорту всіх товарів, виробів з чорних металів –   9,1 млн.дол. США (12,7%), органічних хімічних сполук – 7,0 млн.дол. США (9,8%)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6,2 млн.дол. США (8,6%), одягу та додаткових речей до одягу, текстильних – 4,3 млн.дол. США (6,0%), залишків і відходів харчової промисловості – 3,8 млн.дол. США (5,2%) та зернових культур – 3,4 млн.дол. США (4,7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мпортні надходження палива мінерального; нафти і продуктів її перегонки становили у січні–квітні 2018р. 35,4 млн.дол. США або 37,7% імпорту всіх товарів, маси з деревини –    13,8 млн.дол. США (14,7%), продуктів неорганічної хімії – 9,9 млн.дол. США (10,6%), пластмас, полімерних матеріалів – 9,8 млн.дол. США (10,5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Оборот роздрібної торгівлі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травні 2018р. становив 3103,7 млн.грн, що в порівнянних цінах на 24,6% більше від обсягу січня–травня 2017року. Оборот роздрібної торгівлі у травні 2018р. порівняно із квітнем 2018р. збільшився на 0,2%, а із травнем 2017р. – на 13,6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 xml:space="preserve">Роздрібний товарооборот підприємств 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(юридичних осіб), основним видом економічної діяльності яких є роздрібна торгівля, у січні–травні 2018р. становив             1655,3 млн.грн, що в порівнянних цінах на 20,7% більше від обсягу січня–травня 2017року. Обсяг роздрібного товарообороту в травні 2018р. становив 316,5 млн.грн і в порівнянних цінах проти квітня 2018р. збільшився на 0,2%, а із травнем 2017р. – на 10,1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трав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145,3 млн.ткм, або на 14,7% менше від обсягу січня–травня 2017р. Перевезено 451,5 тис.т вантажів, що становить 44,6% від обсягу січня–трав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травні 2018р. усіма видами транспорту виконано пасажирооборот в обсязі   113,6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11217,6 тис. пасажирів, що становить відповідно 83,4% та 80,1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травня 2017 рок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Н.Єроніна</cp:lastModifiedBy>
  <cp:lastPrinted>2016-09-01T09:16:00Z</cp:lastPrinted>
  <dcterms:modified xsi:type="dcterms:W3CDTF">2018-07-02T11:20:00Z</dcterms:modified>
  <cp:revision>496</cp:revision>
  <dc:subject/>
  <dc:title/>
</cp:coreProperties>
</file>