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верес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вересня 2018р. становила 2158,1 тис. осіб. Упродовж січня–серпня        2018р. чисельність населення зменшилася на 9,7 тис. осіб, у тому числі внаслідок природного скорочення на 6,7 тис. осіб і на 3,0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серпні 2018р. в області зареєстровано 3,8 тис. осіб живонароджених та         10,5 тис. осіб померл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вересня 2018р. кількість зареєстрованих безробітних становила 6,2 тис. осіб, що на 0,4% менше, ніж на кінець серпня 2018 року, і на 1,4% більше, ніж на кінець вересня 2017 року. Допомогу по безробіттю отримували 65,1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 (60,0%) становили 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вересня 2018р. становив 0,5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верес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серпнем 2018р. зменшилася на 22,8% і на кінець місяця становила 0,8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більшилось із 6 осіб на кінець серпня 2018р. до 7 осіб на кінець вересня 2018 ро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вересня 2018р., становила 3,9 тис. осіб. Середній розмір допомоги по безробіттю становив 2109,18 грн, що на 43,3% нижче законодавчо визначеного розміру мінімальної заробітної плати (3723 грн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cерпні 2018р. розмір </w:t>
      </w:r>
      <w:r>
        <w:rPr>
          <w:rFonts w:cs="Verdana" w:ascii="Verdana" w:hAnsi="Verdana"/>
          <w:b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155 грн.</w:t>
      </w:r>
    </w:p>
    <w:p>
      <w:pPr>
        <w:pStyle w:val="TextBodyIndent"/>
        <w:ind w:firstLine="709"/>
        <w:rPr/>
      </w:pPr>
      <w:r>
        <w:rPr>
          <w:szCs w:val="20"/>
        </w:rPr>
        <w:t>До видів економічної діяльності з найвищим рівнем оплати праці відносилися державне управління й оборона, фінансова та страхова діяльність, транспорт, де заробітна плата працівників перевищила середній показник по економіці в 1,5–1,6 ра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надання інших видів послуг, діяльність у сфері адміністративного та допоміжного обслуговування і не перевищував 61,7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серпні 2018р. дорівнює 113,1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вересня 2018р. становила 540,0 млн.грн, що дорівнює 62,9% фонду оплати праці, нарахованого за серпень 2018 року. Протягом серпня 2018р. її розмір зменшився на          13,5 млн.грн, або на 2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не спостерігалось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вересня 2018р. становив 189,0 млн.грн, що складає 35,0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вересня 2018р. становила 15,3 тис. осіб, або 13,7% від загальної кількості штатних працівників. Кожному із зазначених працівників не виплачено в середньому 12373,24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серп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70,5 тис. домогосподарств, з них у міських поселеннях – 57,6 тис. домогосподарств, у сільській місцевості – 12,9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серпні 2018р. становила     17,2 млн.грн, з неї в міських поселеннях – 15,0 млн.грн, у сільській місцевості – 2,2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серпні 2018р. становив 54,4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серпні 2018р. 5,7 тис. домогосподарств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4 тис. домогосподарств, у сільській місцевості –      3,3 тис. домогосподарств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серпні 2018р. субсидії цього виду на одне домогосподарство становив 2778,4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серп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11,8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ерп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63,6 млн.грн, що становило 93,5% нарахованих за цей період сум, за постачання електричної енергії – відповідно 40,0 млн.грн і 73,8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інець серп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16,3 млн.грн, за централізоване опалення та постачання гарячої води –           330,4 млн.грн, за утримання будинків і споруд та прибудинкових територій – 91,5 млн.грн, за централізоване постачання холодної води та водовідведення – 97,8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4,1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5,3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вересні 2018р. становив 105,0% (у відповідному періоді попереднього року – 109,9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харчування</w:t>
      </w:r>
      <w:r>
        <w:rPr>
          <w:rFonts w:cs="Verdana" w:ascii="Verdana" w:hAnsi="Verdana"/>
          <w:sz w:val="20"/>
          <w:szCs w:val="20"/>
          <w:lang w:val="ru-RU"/>
        </w:rPr>
        <w:t xml:space="preserve"> та </w:t>
      </w:r>
      <w:r>
        <w:rPr>
          <w:rFonts w:cs="Verdana" w:ascii="Verdana" w:hAnsi="Verdana"/>
          <w:sz w:val="20"/>
          <w:szCs w:val="20"/>
        </w:rPr>
        <w:t>безалкогольні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пої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подорожчали на 2,9%. На 11,3% зросли в ціні макаронні вироби, маргарин, на 10,8% – хліб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10,7% – риба та продукти з риби, на 9,0% – м'ясо та м’ясопродукти, на 5,5% – кондитерські вироби з борошна, на 5,4% – рис, на 4,9% – кава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4,3% – олія соняшникова, на 3,9% – масло, на 3,8% – кондитерські вироби з цукру, на 3,7% – продукти переробки зернових, на 3,1% – кисломолочна продукція, на    2,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>% – шоколад, на 2,4% – сир і м’який сир (творог), на 2,1% – чай, на 1,6% – сметана. Водночас на 15,8% подешевшали овочі, на 13,3% – молоко, на 8,2% – яйця, на 5,7% – цукор, на 1,4% – фрукт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13,5%, у т.ч. тютюнові вироби – на 20,4%, алкогольні напої – на 5,5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Ціни (тарифи) на житло, воду, електроенергію, газ та інші види палива зросли на 4,2% за рахунок підвищення цін на утримання будинків та прибудинкових територій </w:t>
      </w:r>
      <w:r>
        <w:rPr>
          <w:rFonts w:cs="Verdana" w:ascii="Verdana" w:hAnsi="Verdana"/>
          <w:sz w:val="20"/>
          <w:szCs w:val="20"/>
          <w:lang w:val="ru-RU"/>
        </w:rPr>
        <w:t>в 7,3 раза</w:t>
      </w:r>
      <w:r>
        <w:rPr>
          <w:rFonts w:cs="Verdana" w:ascii="Verdana" w:hAnsi="Verdana"/>
          <w:sz w:val="20"/>
          <w:szCs w:val="20"/>
        </w:rPr>
        <w:t>, каналізацію – на 11,3%, утримання та ремонт житла – на 6,3%, холодну воду – на 4,0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5,8%, у т.ч. меблі та предмети обстановки, килими та інші види покриттів для підлоги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7,9%,</w:t>
      </w:r>
      <w:r>
        <w:rPr>
          <w:rFonts w:cs="Times New Roman" w:ascii="Verdana" w:hAnsi="Verdana"/>
          <w:lang w:val="uk-UA" w:eastAsia="en-US"/>
        </w:rPr>
        <w:t xml:space="preserve"> товари та послуги для щоденної підтримки будинку</w:t>
      </w:r>
      <w:r>
        <w:rPr>
          <w:rFonts w:cs="Verdana" w:ascii="Verdana" w:hAnsi="Verdana"/>
          <w:lang w:val="uk-UA" w:eastAsia="en-US"/>
        </w:rPr>
        <w:t xml:space="preserve"> </w:t>
      </w:r>
      <w:r>
        <w:rPr>
          <w:rFonts w:cs="Times New Roman" w:ascii="Verdana" w:hAnsi="Verdana"/>
          <w:lang w:val="uk-UA" w:eastAsia="en-US"/>
        </w:rPr>
        <w:t>– на 6,9%</w:t>
      </w:r>
      <w:r>
        <w:rPr>
          <w:rFonts w:cs="Verdana" w:ascii="Verdana" w:hAnsi="Verdana"/>
          <w:lang w:val="uk-UA" w:eastAsia="en-US"/>
        </w:rPr>
        <w:t xml:space="preserve">, побутова техніка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6,3%, домашній текстиль </w:t>
      </w:r>
      <w:r>
        <w:rPr>
          <w:rFonts w:cs="Times New Roman" w:ascii="Verdana" w:hAnsi="Verdana"/>
          <w:lang w:val="uk-UA" w:eastAsia="en-US"/>
        </w:rPr>
        <w:t>– на 3,9%</w:t>
      </w:r>
      <w:r>
        <w:rPr>
          <w:rFonts w:cs="Verdana" w:ascii="Verdana" w:hAnsi="Verdana"/>
          <w:lang w:val="uk-UA" w:eastAsia="en-US"/>
        </w:rPr>
        <w:t>, вироби зі скла, столовий посуд і предмети домашнього вжитку – на 1,1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>Зростання цін у сфері охорони здоров’я на 3,9% пов’язано з подорожчанням послуг лікарень на 7,6%, амбулаторних послуг – на 4,2%, фармацевтичної продукції, медичних товарів 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uk-UA" w:eastAsia="en-US"/>
        </w:rPr>
        <w:t>обладнання – на 3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9,7% відбулося за рахунок подорожчання транспортних послуг на 17,3%, палива та мастил – на 10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10,1%, що пов’язано з підвищенням цін на поштові послуги на 10,1%, місцевий телефонний зв’язок – на 13,5%, мобільний зв'язок – на 9,8%, інтернет – на 9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5,4% спричинено підвищенням плати за утримання і виховання дітей у дошкільних закладах на 7,6%, плати за отримання вищої освіти – на 5,6%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вересні 2018р. порівняно з попереднім місяцем та вереснем 2017р. становив відповідно 93,0% та 100,0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 січень–вересень 2018р. видобуто 252,8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вересень 2018р. вироблено 164 т м’яса великої рогатої худоби свіжого чи охолодженого; 79 т м'яса свиней свіжого чи охолодженого;        65,0 тис.т олії соняшникової та сафлорової нерафінованої та її фракцій (крім хімічно модифікованих); 1377 т молока рідкого обробленого (пастеризованого, стерилізованого, гомогенізованого, топленого, пептизованого); 739 т масла вершкового жирністю не більше 85%; 5758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вересні 2018р. вироблено 1884,3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верес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вереснем 2017р. становив 116,4%, у т.ч. в сільськогосподарських підприємствах – 108,9%</w:t>
      </w:r>
      <w:r>
        <w:rPr>
          <w:rFonts w:cs="Verdana" w:ascii="Verdana" w:hAnsi="Verdana"/>
          <w:sz w:val="20"/>
          <w:szCs w:val="20"/>
        </w:rPr>
        <w:t>, у господарствах населення – 130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вересні 2018р. обсяг реалізації сільськогосподарських тварин на забій (у живій масі) зменшився на 41,8% в порівнянні з січнем–вереснем 2017р. і склав 6,4 тис.т, виробництво молока збільшилося на 0,1% (</w:t>
      </w:r>
      <w:r>
        <w:rPr>
          <w:rFonts w:cs="Verdana" w:ascii="Verdana" w:hAnsi="Verdana"/>
          <w:sz w:val="20"/>
          <w:szCs w:val="20"/>
        </w:rPr>
        <w:t xml:space="preserve">100,8 тис.т), </w:t>
      </w:r>
      <w:r>
        <w:rPr>
          <w:rFonts w:cs="Verdana" w:ascii="Verdana" w:hAnsi="Verdana"/>
          <w:color w:val="000000"/>
          <w:sz w:val="20"/>
          <w:szCs w:val="20"/>
        </w:rPr>
        <w:t>виробництво яєць зменшилося на 23,3% (58,6 млн.шт).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жовтня 2018р. порівняно з 1 жовтня 2017р. зменшилося поголів’я корів – на 0,8% (25,8 тис. голів), поголів’я свиней – на 13,7% (44,7 тис. голів), а поголів’я великої рогатої худоби збільшилося на 14,5% (59,3 тис. голів), поголів’я овець і кіз – на 1,1%       (28,4 тис. голів), поголів’я птиці – на 15,1% (1394,8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жовтня 2018р. господарствами всіх категорій скошено та обмолочено зернових та зернобобових культур (без кукурудзи) на площі 374,6 тис.га, що на 15,3% більше проти         1 жовтня 2017 року. Виробництво зерна становило 1074,2 тис.т, що на 7,4% менше, ніж було одержано торік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ередньому з 1 га обмолоченої площі одержано по 28,7 ц зерна (на 7,0 ц менше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вересень 2018р. порівняно з січнем–вереснем 2017р. зросли на усі основні види продукції. Найбільше зростання припадає на свиней (на 41,1%), ячмінь (на 34,4%) та пшеницю (на 21,2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1 жовтня 2018р. в сільськогосподарських підприємствах (крім малих) та підприємствах, що здійснюють зберігання, переробку зернових культур, було в наявності 562,4 тис.т зерна (на 13,3% менше проти 1 жовтня 2017р.), у т.ч. 410,4тис.т пшениці,       41,8 тис.т ячменю, 85,4  тис.т кукурудзи, 2,0 тис.т жита. Безпосередньо в аграрних підприємствах зберігалося 328,4 тис.т зерна (на 10,4% менше), зернозберігаючі та зернопереробні підприємства мали в наявності 234,0 тис.т зерна (на 17,0% менше). Запаси насіння соняшнику становили 346,8 тис.т (на 11,2% більше, ніж на 1 жовтня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вересні 2018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309,5 млн.грн. Індекс будівельної продукції у січні–вересні 2018р. порівняно з аналогічним періодом минулого року становив 64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21,1% від загального обсягу виконаних будівельних робіт, капітальний і поточний ремонти – 53,6% та 25,3% відповід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січні–вересні 2018р. проти січня–вересня 2017р. становить 63,2%, у т.ч. житлових – 48,4%, а нежитлових – 68,2%, будівництво інженерних споруд – 65,3%.</w:t>
      </w:r>
    </w:p>
    <w:p>
      <w:pPr>
        <w:pStyle w:val="Normal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 xml:space="preserve">У січні–серпні 2018р. </w:t>
      </w:r>
      <w:r>
        <w:rPr>
          <w:b/>
          <w:szCs w:val="20"/>
        </w:rPr>
        <w:t>експорт товарів</w:t>
      </w:r>
      <w:r>
        <w:rPr>
          <w:szCs w:val="20"/>
        </w:rPr>
        <w:t xml:space="preserve"> становив 138,8 млн.дол. США, </w:t>
      </w:r>
      <w:r>
        <w:rPr>
          <w:b/>
          <w:szCs w:val="20"/>
        </w:rPr>
        <w:t>імпорт</w:t>
      </w:r>
      <w:r>
        <w:rPr>
          <w:szCs w:val="20"/>
        </w:rPr>
        <w:t xml:space="preserve"> –     189,3 млн.дол. США. Порівняно із січнем–серпнем 2017р. в експорті товарів відбулось зменшення поставок на 16,3%, в імпорті – збільшення на 11,8%. Негативне сальдо становило 50,5 млн.дол. США (у січні–серпні 2017р. негативне – 3,4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73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0,98).</w:t>
      </w:r>
    </w:p>
    <w:p>
      <w:pPr>
        <w:pStyle w:val="Normal"/>
        <w:ind w:firstLine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Зовнішньоторговельні операції проводились із партнерами з 67 країн світу.</w:t>
      </w:r>
    </w:p>
    <w:p>
      <w:pPr>
        <w:pStyle w:val="TextBodyIndent"/>
        <w:ind w:firstLine="709"/>
        <w:rPr/>
      </w:pPr>
      <w:r>
        <w:rPr>
          <w:szCs w:val="20"/>
        </w:rPr>
        <w:t>Обсяг експорту товарів до країн Європейського Союзу становив 53,1 млн.дол. США (38,3% від загального обсягу експорту) та зменшився порівняно із січнем–серпнем 2017р. на 32,2 млн.дол. США, або на 37,8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Франції, Болгарії, Німеччини та Нідерландів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>Серед інших країн світу найбільше експортувалися товари до Російської Федерації, Білорусії, Індії, Узбекистану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>Імпорт товарів із країн Європейського Союзу становив 43,9 млн.дол. США (23,2% від загального обсягу імпорту) та збільшився проти січня–серпня 2017р. на 9,4 млн.дол. США, або на 27,4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країн ЄС найвагоміші імпортні надходження товарів здійснювалися з Німеччини, Польщі, Франції, Чехії та Угорщини.</w:t>
      </w:r>
    </w:p>
    <w:p>
      <w:pPr>
        <w:pStyle w:val="TextBodyIndent"/>
        <w:ind w:firstLine="709"/>
        <w:rPr/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Білорусії, Саудівської Аравії та Республіки Кореї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серпні 2018р. становила 61,5 млн.дол. США, або 44,3% експорту всіх товарів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17,0 млн.дол. США (12,2%), органічних хімічних сполук –           14,9 млн.дол. США (10,7%), залишків і відходів харчової промисловості – 8,9 млн.дол. США (6,4%), одягу та додаткових речей до одягу, текстильних – 8,6 млн.дол. США (6,2%) та зернових культур – 4,5 млн.дол. США (3,3%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Імпортні надходження палива мінерального; нафти і продуктів її перегонки становили у січні–серпні 2018р. 73,4 млн.дол. США або 38,8% імпорту всіх товарів, маси з деревини –  27,7 млн.дол. США (14,6%), пластмас, полімерних матеріалів – 22,2 млн.дол. США (11,7%), продуктів неорганічної хімії – 13,3 млн.дол. США (7,0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орот роздрібної торгівлі</w:t>
      </w:r>
      <w:r>
        <w:rPr>
          <w:rFonts w:cs="Verdana" w:ascii="Verdana" w:hAnsi="Verdana"/>
          <w:color w:val="000000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вересні 2018р. становив 5793,9 млн.грн, що в порівнянних цінах на 27,9% більше від обсягу січня–вересня 2017р. Оборот роздрібної торгівлі у вересні 2018р. порівняно із серпнем 2018р. зменшився на 2,8%, а із вереснем 2017р. – збільшився на 29,1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color w:val="000000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–вересні 2018р. становив           3090,1 млн.грн, що в порівнянних цінах на 24,0% більше від обсягу січня–вересня 2017 року. Обсяг роздрібного товарообороту в вересні 2018р. становив 352,6 млн.грн і в порівнянних цінах проти серпня 2018р. зменшився на 2,8%, а із вереснем 2017р. – збільшився на 25,1%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верес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272,7 млн.ткм, або на 21,0% менше від обсягу січня–вересня 2017 року. Перевезено 893,0 тис.т вантажів, що становить 57,8% від обсягу січня–верес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вересні 2018р. усіма видами транспорту виконано пасажирооборот в          обсязі 210,5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                        19768,0 тис. пасажирів, що становить відповідно 84,8% та 85,2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вересня 2017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4:00Z</dcterms:created>
  <dc:creator>admin</dc:creator>
  <dc:description/>
  <cp:keywords/>
  <dc:language>en-US</dc:language>
  <cp:lastModifiedBy>Ю.Буряк</cp:lastModifiedBy>
  <cp:lastPrinted>2016-09-01T09:16:00Z</cp:lastPrinted>
  <dcterms:modified xsi:type="dcterms:W3CDTF">2018-11-02T08:43:00Z</dcterms:modified>
  <cp:revision>525</cp:revision>
  <dc:subject/>
  <dc:title/>
</cp:coreProperties>
</file>